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ПРОГРАМ ЕКОНОМСКИХ РЕФОРМИ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РЕПУБЛИКЕ СРПСКЕ</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ЗА ПЕРИОД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ГОДИНЕ</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left"/>
        <w:rPr>
          <w:rFonts w:ascii="Times New Roman" w:hAnsi="Times New Roman" w:eastAsia="Times New Roman" w:cs="Times New Roman"/>
          <w:b/>
          <w:b/>
          <w:bCs/>
          <w:caps/>
          <w:color w:val="C00000"/>
          <w:sz w:val="24"/>
          <w:szCs w:val="24"/>
          <w:u w:val="single"/>
          <w:lang w:val="sr-Latn-RS"/>
        </w:rPr>
      </w:pPr>
      <w:r>
        <w:rPr>
          <w:rFonts w:eastAsia="Times New Roman" w:cs="Times New Roman" w:ascii="Times New Roman" w:hAnsi="Times New Roman"/>
          <w:b/>
          <w:bCs/>
          <w:caps/>
          <w:color w:val="C00000"/>
          <w:sz w:val="24"/>
          <w:szCs w:val="24"/>
          <w:u w:val="single"/>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highlight w:val="yellow"/>
          <w:lang w:val="sr-RS"/>
        </w:rPr>
      </w:pPr>
      <w:r>
        <w:rPr>
          <w:rFonts w:cs="Times New Roman" w:ascii="Times New Roman" w:hAnsi="Times New Roman"/>
          <w:color w:val="000000"/>
          <w:sz w:val="22"/>
          <w:szCs w:val="22"/>
          <w:highlight w:val="yellow"/>
          <w:lang w:val="sr-RS"/>
        </w:rPr>
      </w:r>
    </w:p>
    <w:p>
      <w:pPr>
        <w:pStyle w:val="Normal"/>
        <w:spacing w:before="0" w:after="0"/>
        <w:rPr/>
      </w:pPr>
      <w:r>
        <w:rPr>
          <w:rFonts w:cs="Times New Roman" w:ascii="Times New Roman" w:hAnsi="Times New Roman"/>
          <w:sz w:val="24"/>
          <w:szCs w:val="24"/>
          <w:lang w:val="sr-RS"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RS"/>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у унију.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емље потенцијални кандидати за чланство у Европској унији су до 2014. године припремале Економски и фискални програм као врсту припреме за израду Претприступног економског програма, који су израђивале земље са статусом кандидата за чланство у Европској унији. Од јануара 2015. године све земље Западног Балкана и Турске имају обавезу да израђују </w:t>
      </w:r>
      <w:r>
        <w:rPr>
          <w:rFonts w:cs="Times New Roman" w:ascii="Times New Roman" w:hAnsi="Times New Roman"/>
          <w:b/>
          <w:sz w:val="24"/>
          <w:szCs w:val="24"/>
          <w:lang w:val="sr-RS"/>
        </w:rPr>
        <w:t>Програм економских реформи</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У складу са наведеним, а на основу методологије и </w:t>
      </w:r>
      <w:r>
        <w:rPr>
          <w:rFonts w:eastAsia="Times New Roman" w:cs="Times New Roman" w:ascii="Times New Roman" w:hAnsi="Times New Roman"/>
          <w:i/>
          <w:sz w:val="24"/>
          <w:szCs w:val="24"/>
          <w:lang w:val="sr-RS"/>
        </w:rPr>
        <w:t xml:space="preserve">Смјерница за Програме економских реформи 2021‒2023. Западног Балкана и Турске </w:t>
      </w:r>
      <w:r>
        <w:rPr>
          <w:rFonts w:eastAsia="Times New Roman" w:cs="Times New Roman" w:ascii="Times New Roman" w:hAnsi="Times New Roman"/>
          <w:sz w:val="24"/>
          <w:szCs w:val="24"/>
          <w:lang w:val="sr-RS"/>
        </w:rPr>
        <w:t xml:space="preserve">(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RS"/>
        </w:rPr>
        <w:t>Приједлог програма економских реформи Републике Српске за период 2021‒2023. годин</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по хитном поступку (у даљем тексту: Приједлог ПЕР РС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Приједлог ПЕР РС 2021‒2023.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У оквиру процеса израде ПЕР РС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w:t>
      </w:r>
      <w:r>
        <w:rPr>
          <w:rFonts w:cs="Times New Roman" w:ascii="Times New Roman" w:hAnsi="Times New Roman"/>
          <w:i/>
          <w:sz w:val="24"/>
          <w:szCs w:val="24"/>
          <w:lang w:val="bs-BA" w:eastAsia="en-US"/>
        </w:rPr>
        <w:t>Информацију о активностима на изради Програма економских реформи Републике Српске за период 2021‒2023. године</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и координацији активности везаних за припрему Програма економских реформи БиХ за период 2021‒2023. </w:t>
      </w:r>
      <w:r>
        <w:rPr>
          <w:rFonts w:cs="Times New Roman" w:ascii="Times New Roman" w:hAnsi="Times New Roman"/>
          <w:i/>
          <w:sz w:val="24"/>
          <w:szCs w:val="24"/>
          <w:lang w:val="sr-BA" w:eastAsia="en-US"/>
        </w:rPr>
        <w:t>г</w:t>
      </w:r>
      <w:r>
        <w:rPr>
          <w:rFonts w:cs="Times New Roman" w:ascii="Times New Roman" w:hAnsi="Times New Roman"/>
          <w:i/>
          <w:sz w:val="24"/>
          <w:szCs w:val="24"/>
          <w:lang w:val="bs-BA" w:eastAsia="en-US"/>
        </w:rPr>
        <w:t>оди</w:t>
      </w:r>
      <w:r>
        <w:rPr>
          <w:rFonts w:cs="Times New Roman" w:ascii="Times New Roman" w:hAnsi="Times New Roman"/>
          <w:i/>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је именовала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оквир за израду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а исте су презентоване на конференцији: „Привреда Републике Српске од 2019. до 2022. године – дијалог за будућност“, Програм рада Владе Републике Српске за мандатни период 2018‒2022. године, Заједничке социоекономске реформе за период 2019‒2022. године, Мишљење Европске комисије о захтјеву БиХ за чланство у Европској унији, као и Процјена Европске комисије за ПЕР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Главни циљеви политика Владе Републике Српске за мандатни период 2018‒2022. године су дати кроз седам приоритета:</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већање конкурентности и продуктивности привреде Републике Српске са циљем повећања плата,</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ржив здравствени систем,</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ан укупан јавни сектор,</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разовни систем и тржиште рада прилагођени потребама привреде,</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бољшање демографске позиције Републике Српске,</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Истраживање, развој, иновације и дигитална економија, </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ропске интеграције, регионална и међународна сарадња.</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Претходно дефинисани циљеви обухватају мјере којима ће се реализовати и смјернице за политике које су усвојене на Економском и финансијском дијалогу у мају 2020. године, али уз пуно поштовање уставних овлашћења сваког нивоа власти у БиХ, те надлежности институциј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ће пети пут бити достављен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pPr>
      <w:r>
        <w:rPr>
          <w:rFonts w:cs="Times New Roman" w:ascii="Times New Roman" w:hAnsi="Times New Roman"/>
          <w:color w:val="000000"/>
          <w:sz w:val="24"/>
          <w:szCs w:val="24"/>
          <w:lang w:val="sr-BA"/>
        </w:rPr>
        <w:t>ИМПЛЕМЕНТАЦИЈА СМЈЕРНИ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 улазе у оквир за израду Приједлога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достављен преглед неких од планираних и, у дијелу, спроведених мјера у Републици Српској у контексту усвојених смјерница за политике из маја 2020. године, а чија имплементација ће се наставити и у наредном периоду кроз имплементацију мјера дефинисаних Приједлогом ПЕР РС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П</w:t>
      </w:r>
      <w:r>
        <w:rPr>
          <w:b/>
          <w:bCs/>
          <w:lang w:val="sr-BA"/>
        </w:rPr>
        <w:t xml:space="preserve">редузимање </w:t>
      </w:r>
      <w:r>
        <w:rPr>
          <w:b/>
          <w:bCs/>
          <w:lang w:val="bs-BA"/>
        </w:rPr>
        <w:t>неопходн</w:t>
      </w:r>
      <w:r>
        <w:rPr>
          <w:b/>
          <w:bCs/>
          <w:lang w:val="sr-BA"/>
        </w:rPr>
        <w:t>их</w:t>
      </w:r>
      <w:r>
        <w:rPr>
          <w:b/>
          <w:bCs/>
          <w:lang w:val="bs-BA"/>
        </w:rPr>
        <w:t xml:space="preserve"> фискалн</w:t>
      </w:r>
      <w:r>
        <w:rPr>
          <w:b/>
          <w:bCs/>
          <w:lang w:val="sr-BA"/>
        </w:rPr>
        <w:t>их</w:t>
      </w:r>
      <w:r>
        <w:rPr>
          <w:b/>
          <w:bCs/>
          <w:lang w:val="bs-BA"/>
        </w:rPr>
        <w:t xml:space="preserve"> мјер</w:t>
      </w:r>
      <w:r>
        <w:rPr>
          <w:b/>
          <w:bCs/>
          <w:lang w:val="sr-BA"/>
        </w:rPr>
        <w:t>а</w:t>
      </w:r>
      <w:r>
        <w:rPr>
          <w:b/>
          <w:bCs/>
          <w:lang w:val="bs-BA"/>
        </w:rPr>
        <w:t xml:space="preserve"> за ублажавање економског шока изазваног COVID кризом</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Доношењем У</w:t>
      </w:r>
      <w:r>
        <w:rPr>
          <w:rFonts w:cs="Times New Roman" w:ascii="Times New Roman" w:hAnsi="Times New Roman"/>
          <w:sz w:val="24"/>
          <w:szCs w:val="24"/>
          <w:lang w:val="sr-BA" w:eastAsia="zh-CN"/>
        </w:rPr>
        <w:t>р</w:t>
      </w:r>
      <w:r>
        <w:rPr>
          <w:rFonts w:cs="Times New Roman" w:ascii="Times New Roman" w:hAnsi="Times New Roman"/>
          <w:sz w:val="24"/>
          <w:szCs w:val="24"/>
          <w:lang w:val="sr-BA"/>
        </w:rPr>
        <w:t xml:space="preserve">едбе са законском снагом о пореским мјерама за ублажавања економских посљедица насталих усљед болести </w:t>
      </w:r>
      <w:r>
        <w:rPr>
          <w:rFonts w:cs="Times New Roman" w:ascii="Times New Roman" w:hAnsi="Times New Roman"/>
          <w:sz w:val="24"/>
          <w:szCs w:val="24"/>
        </w:rPr>
        <w:t>COVID</w:t>
      </w:r>
      <w:r>
        <w:rPr>
          <w:rFonts w:cs="Times New Roman" w:ascii="Times New Roman" w:hAnsi="Times New Roman"/>
          <w:sz w:val="24"/>
          <w:szCs w:val="24"/>
          <w:lang w:val="sr-BA"/>
        </w:rPr>
        <w:t xml:space="preserve"> изазване вирусом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ублажене су негативне економске посљедице настале спровођењем мјера за спречавање ширења вируса корона на територији Републике Српске, а које су довелe до потешкоћа у пословању привредних субјекта. У смислу наведеног, утврђене су </w:t>
      </w:r>
      <w:r>
        <w:rPr>
          <w:rFonts w:cs="Times New Roman" w:ascii="Times New Roman" w:hAnsi="Times New Roman"/>
          <w:b/>
          <w:sz w:val="24"/>
          <w:szCs w:val="24"/>
          <w:lang w:val="sr-BA"/>
        </w:rPr>
        <w:t>пореске мјере које обухватају продужење рока за подношење годишњих пријава, продужење рока за измирење пореских обавеза, укидање рјешења о одгођеном плаћању пореских обавеза</w:t>
      </w:r>
      <w:r>
        <w:rPr>
          <w:rFonts w:cs="Times New Roman" w:ascii="Times New Roman" w:hAnsi="Times New Roman"/>
          <w:sz w:val="24"/>
          <w:szCs w:val="24"/>
          <w:lang w:val="sr-BA"/>
        </w:rPr>
        <w:t>, као и друге мјере које су повезане са облашћу пореза и допринос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ој уредби, рок за подношење годишњих пореских пријава пролонгиран је за 30 дана да би се пореским обвезницима изашло у сусрет и да би им било олакшано извршавање пореских обавеза, имајући у виду свеукупну ситуацију изазвану пандемијом вируса корона, а која је захватила и Републику Српску. С тим у вези, извршена је одгода плаћања пореза на добит и свих обавеза по завршном рачуну за 2019. годину, као и обавеза по основу пореза на доходак по годишњој пореској пријави за порез на доходак за 2019. годину, до 30. јуна 2020. </w:t>
      </w:r>
      <w:r>
        <w:rPr>
          <w:rFonts w:cs="Times New Roman" w:ascii="Times New Roman" w:hAnsi="Times New Roman"/>
          <w:sz w:val="24"/>
          <w:szCs w:val="24"/>
          <w:lang w:val="sr-RS"/>
        </w:rPr>
        <w:t>г</w:t>
      </w:r>
      <w:r>
        <w:rPr>
          <w:rFonts w:cs="Times New Roman" w:ascii="Times New Roman" w:hAnsi="Times New Roman"/>
          <w:sz w:val="24"/>
          <w:szCs w:val="24"/>
          <w:lang w:val="sr-BA"/>
        </w:rPr>
        <w:t xml:space="preserve">одине, док је износ пореза за малог предузетника умањен и у односу на важећи закон којим је прописано да не може бити мањи од 600 КМ на годишњем нивоу, овом уредбом је утврђено да не може износити мање од 240 КМ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продужен је рок за плаћање пореза на непокретност, тако да се прва рата пореза плаћа најкасније до 30. септембра 2020. године, док се друга рата плаћа најкасније до 31. децембра 2020. го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highlight w:val="yellow"/>
          <w:lang w:val="sr-BA"/>
        </w:rPr>
      </w:pPr>
      <w:r>
        <w:rPr>
          <w:rFonts w:cs="Times New Roman" w:ascii="Times New Roman" w:hAnsi="Times New Roman"/>
          <w:sz w:val="24"/>
          <w:szCs w:val="24"/>
          <w:lang w:val="sr-BA"/>
        </w:rPr>
        <w:t xml:space="preserve">Пореским дужницима који имају одобрено одгођено плаћање утврђен је „бескаматни мораториј“ на плаћање ануитета све док траје ванредна ситуација. </w:t>
      </w:r>
    </w:p>
    <w:p>
      <w:pPr>
        <w:pStyle w:val="Normal"/>
        <w:spacing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Уредбом о пореским мјерама за ублажавање економских посљедица насталих усљед болести COVID 19 изазване вирусом SARS-CoV-2 предвиђена је </w:t>
      </w:r>
      <w:r>
        <w:rPr>
          <w:rFonts w:cs="Times New Roman" w:ascii="Times New Roman" w:hAnsi="Times New Roman"/>
          <w:b/>
          <w:sz w:val="24"/>
          <w:szCs w:val="24"/>
          <w:lang w:val="sr-BA"/>
        </w:rPr>
        <w:t>мјера која се односи на подршку привредним субјектима с циљем очувања запослености</w:t>
      </w:r>
      <w:r>
        <w:rPr>
          <w:rFonts w:cs="Times New Roman" w:ascii="Times New Roman" w:hAnsi="Times New Roman"/>
          <w:sz w:val="24"/>
          <w:szCs w:val="24"/>
          <w:lang w:val="sr-BA"/>
        </w:rPr>
        <w:t xml:space="preserve">, и то: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обавеза за порезе и доприносе на плате за март и мај мјесец 2020. године послодавцима, правним лицима и предузетницима и обавеза по основу доприноса лицима која остварују доходак од самосталне дјелатности, којима је одлуком Републичког/градског/општинског штаба за ванредне ситуације забрањено обављање дјелатности у мјесецу марту и мјесецу мају, ако је забрана трајала најкасније до 11. маја 2020. године,</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април 2020. године запосленим код правних лица и предузетника којима је одлуком штаба за ванредне ситуације забрањено обављање дјелатности или који су престали са радом као посљедица дјеловања пандемије (изгубљено тржиште, недостатак сировина и слично),</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исплата најниже плате са доприносима за мај 2020. године запосленим код правних лица и предузетника којима је одлуком штаба за ванредне ситуације забрањено обављање дјелатности у мају 2020. године, а забрана је трајала најмање до 12. маја 2020. године.</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донијела је </w:t>
      </w:r>
      <w:r>
        <w:rPr>
          <w:rFonts w:cs="Times New Roman" w:ascii="Times New Roman" w:hAnsi="Times New Roman"/>
          <w:sz w:val="24"/>
          <w:szCs w:val="24"/>
          <w:lang w:val="sr-Latn-BA"/>
        </w:rPr>
        <w:t xml:space="preserve">и </w:t>
      </w:r>
      <w:r>
        <w:rPr>
          <w:rFonts w:cs="Times New Roman" w:ascii="Times New Roman" w:hAnsi="Times New Roman"/>
          <w:sz w:val="24"/>
          <w:szCs w:val="24"/>
          <w:lang w:val="sr-BA"/>
        </w:rPr>
        <w:t>Уредбу о додјели средстава пословним субјектима и предузетницима ради санирања посљедица пандемије вируса корона за април 2020. године</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којом су прописани услови за </w:t>
      </w:r>
      <w:r>
        <w:rPr>
          <w:rFonts w:cs="Times New Roman" w:ascii="Times New Roman" w:hAnsi="Times New Roman"/>
          <w:b/>
          <w:sz w:val="24"/>
          <w:szCs w:val="24"/>
          <w:lang w:val="sr-BA"/>
        </w:rPr>
        <w:t>додјелу подршке привредним субјектима који су у априлу 2020. године дјелимично престали са радом или су имали смањен обим пословања</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За спровођење наведених мјера за март, април и мај било је потребно исплатити 66,5 милиона КМ.</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Влада </w:t>
      </w:r>
      <w:r>
        <w:rPr>
          <w:rFonts w:cs="Times New Roman" w:ascii="Times New Roman" w:hAnsi="Times New Roman"/>
          <w:sz w:val="24"/>
          <w:szCs w:val="24"/>
          <w:lang w:val="sr-BA"/>
        </w:rPr>
        <w:t>Републике Српске</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основа</w:t>
      </w:r>
      <w:r>
        <w:rPr>
          <w:rFonts w:cs="Times New Roman" w:ascii="Times New Roman" w:hAnsi="Times New Roman"/>
          <w:sz w:val="24"/>
          <w:szCs w:val="24"/>
          <w:lang w:val="sr-Latn-BA"/>
        </w:rPr>
        <w:t>ла</w:t>
      </w:r>
      <w:r>
        <w:rPr>
          <w:rFonts w:cs="Times New Roman" w:ascii="Times New Roman" w:hAnsi="Times New Roman"/>
          <w:sz w:val="24"/>
          <w:szCs w:val="24"/>
          <w:lang w:val="bs-BA"/>
        </w:rPr>
        <w:t xml:space="preserve"> је</w:t>
      </w:r>
      <w:r>
        <w:rPr>
          <w:rFonts w:cs="Times New Roman" w:ascii="Times New Roman" w:hAnsi="Times New Roman"/>
          <w:sz w:val="24"/>
          <w:szCs w:val="24"/>
          <w:lang w:val="sr-BA"/>
        </w:rPr>
        <w:t xml:space="preserve"> Штаб за праћење штетних посљедица вируса корона на стање у привреди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BA"/>
        </w:rPr>
        <w:t>рпске</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 је усвојио </w:t>
      </w:r>
      <w:r>
        <w:rPr>
          <w:rFonts w:cs="Times New Roman" w:ascii="Times New Roman" w:hAnsi="Times New Roman"/>
          <w:b/>
          <w:sz w:val="24"/>
          <w:szCs w:val="24"/>
          <w:lang w:val="sr-BA"/>
        </w:rPr>
        <w:t>сет мјера за ублажавање посљедица пандемије на привредне субјекте</w:t>
      </w:r>
      <w:r>
        <w:rPr>
          <w:rFonts w:cs="Times New Roman" w:ascii="Times New Roman" w:hAnsi="Times New Roman"/>
          <w:sz w:val="24"/>
          <w:szCs w:val="24"/>
          <w:lang w:val="sr-BA"/>
        </w:rPr>
        <w:t xml:space="preserve">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Српској, а једна од њих била је </w:t>
      </w:r>
      <w:r>
        <w:rPr>
          <w:rFonts w:cs="Times New Roman" w:ascii="Times New Roman" w:hAnsi="Times New Roman"/>
          <w:b/>
          <w:sz w:val="24"/>
          <w:szCs w:val="24"/>
          <w:lang w:val="sr-BA"/>
        </w:rPr>
        <w:t>хитна исплата поврата пореза и доприноса за повећање плата у 2019. години</w:t>
      </w:r>
      <w:r>
        <w:rPr>
          <w:rFonts w:cs="Times New Roman" w:ascii="Times New Roman" w:hAnsi="Times New Roman"/>
          <w:sz w:val="24"/>
          <w:szCs w:val="24"/>
          <w:lang w:val="sr-BA"/>
        </w:rPr>
        <w:t xml:space="preserve">. У складу са Законом о подстицајима у привреди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у марту 2020. године исплаћено је</w:t>
      </w:r>
      <w:r>
        <w:rPr>
          <w:rFonts w:cs="Times New Roman" w:ascii="Times New Roman" w:hAnsi="Times New Roman"/>
          <w:sz w:val="24"/>
          <w:szCs w:val="24"/>
          <w:lang w:val="bs-BA"/>
        </w:rPr>
        <w:t xml:space="preserve"> 3,2 милиона КМ за 450 привредних субјеката за око 13 хиљада радника. </w:t>
      </w:r>
      <w:r>
        <w:rPr>
          <w:rFonts w:cs="Times New Roman" w:ascii="Times New Roman" w:hAnsi="Times New Roman"/>
          <w:sz w:val="24"/>
          <w:szCs w:val="24"/>
          <w:lang w:val="sr-BA"/>
        </w:rPr>
        <w:t xml:space="preserve">Хитна исплата наведених подстицаја у условима пандемије вируса корона значајно је допринијела одржању стабилности привреде у </w:t>
      </w:r>
      <w:r>
        <w:rPr>
          <w:rFonts w:cs="Times New Roman" w:ascii="Times New Roman" w:hAnsi="Times New Roman"/>
          <w:sz w:val="24"/>
          <w:szCs w:val="24"/>
          <w:lang w:val="bs-BA"/>
        </w:rPr>
        <w:t>Р</w:t>
      </w:r>
      <w:r>
        <w:rPr>
          <w:rFonts w:cs="Times New Roman" w:ascii="Times New Roman" w:hAnsi="Times New Roman"/>
          <w:sz w:val="24"/>
          <w:szCs w:val="24"/>
          <w:lang w:val="sr-BA"/>
        </w:rPr>
        <w:t xml:space="preserve">епублици </w:t>
      </w:r>
      <w:r>
        <w:rPr>
          <w:rFonts w:cs="Times New Roman" w:ascii="Times New Roman" w:hAnsi="Times New Roman"/>
          <w:sz w:val="24"/>
          <w:szCs w:val="24"/>
          <w:lang w:val="bs-BA"/>
        </w:rPr>
        <w:t>С</w:t>
      </w:r>
      <w:r>
        <w:rPr>
          <w:rFonts w:cs="Times New Roman" w:ascii="Times New Roman" w:hAnsi="Times New Roman"/>
          <w:sz w:val="24"/>
          <w:szCs w:val="24"/>
          <w:lang w:val="sr-BA"/>
        </w:rPr>
        <w:t>рпској</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јер је на овај начин многим привредним субјектима омогућено редовно измирење текућих обавеза, као и задржавање броја запослених.</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Н</w:t>
      </w:r>
      <w:r>
        <w:rPr>
          <w:rFonts w:eastAsia="Times New Roman" w:cs="Times New Roman" w:ascii="Times New Roman" w:hAnsi="Times New Roman"/>
          <w:sz w:val="24"/>
          <w:szCs w:val="24"/>
          <w:lang w:val="sr-Latn-BA" w:eastAsia="sr-Latn-BA"/>
        </w:rPr>
        <w:t>а приједлог Управног одбора Компензационог фонда Републике Српске</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Влада Републике Српске</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донијела је</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почетком </w:t>
      </w:r>
      <w:r>
        <w:rPr>
          <w:rFonts w:eastAsia="Times New Roman" w:cs="Times New Roman" w:ascii="Times New Roman" w:hAnsi="Times New Roman"/>
          <w:sz w:val="24"/>
          <w:szCs w:val="24"/>
          <w:lang w:val="sr-Latn-BA" w:eastAsia="sr-Latn-BA"/>
        </w:rPr>
        <w:t>октобра 2020. године</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Уредб</w:t>
      </w:r>
      <w:r>
        <w:rPr>
          <w:rFonts w:eastAsia="Times New Roman" w:cs="Times New Roman" w:ascii="Times New Roman" w:hAnsi="Times New Roman"/>
          <w:sz w:val="24"/>
          <w:szCs w:val="24"/>
          <w:lang w:val="sr-BA" w:eastAsia="sr-Latn-BA"/>
        </w:rPr>
        <w:t>у</w:t>
      </w:r>
      <w:r>
        <w:rPr>
          <w:rFonts w:eastAsia="Times New Roman" w:cs="Times New Roman" w:ascii="Times New Roman" w:hAnsi="Times New Roman"/>
          <w:sz w:val="24"/>
          <w:szCs w:val="24"/>
          <w:lang w:val="sr-Latn-BA" w:eastAsia="sr-Latn-BA"/>
        </w:rPr>
        <w:t xml:space="preserve"> о поступку додјеле средстава привредним субјектима у области међународног превоза лица у друмском саобраћају и пружању аеродромских услуга за санирање финансијског губитка због посљедица вируса корона</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Циљ доношења ове уредбе је </w:t>
      </w:r>
      <w:r>
        <w:rPr>
          <w:rFonts w:eastAsia="Times New Roman" w:cs="Times New Roman" w:ascii="Times New Roman" w:hAnsi="Times New Roman"/>
          <w:b/>
          <w:sz w:val="24"/>
          <w:szCs w:val="24"/>
          <w:lang w:val="sr-Latn-BA" w:eastAsia="sr-Latn-BA"/>
        </w:rPr>
        <w:t>пружање подршке привредним субјектима у области међународног превоза лица у друмском саобраћају и пружању аеродромских услуга</w:t>
      </w:r>
      <w:r>
        <w:rPr>
          <w:rFonts w:eastAsia="Times New Roman" w:cs="Times New Roman" w:ascii="Times New Roman" w:hAnsi="Times New Roman"/>
          <w:sz w:val="24"/>
          <w:szCs w:val="24"/>
          <w:lang w:val="sr-Latn-BA" w:eastAsia="sr-Latn-BA"/>
        </w:rPr>
        <w:t xml:space="preserve"> за мјесеце јун и јул 2020. године, за одржавање ликвидности привредних субјеката који имају финансијски губитак због посљедица пандемије вируса корона.</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На приједлог </w:t>
      </w:r>
      <w:r>
        <w:rPr>
          <w:rFonts w:eastAsia="Times New Roman" w:cs="Times New Roman" w:ascii="Times New Roman" w:hAnsi="Times New Roman"/>
          <w:sz w:val="24"/>
          <w:szCs w:val="24"/>
          <w:lang w:val="sr-Latn-BA" w:eastAsia="sr-Latn-BA"/>
        </w:rPr>
        <w:t xml:space="preserve">Управног одбора </w:t>
      </w:r>
      <w:r>
        <w:rPr>
          <w:rFonts w:cs="Times New Roman" w:ascii="Times New Roman" w:hAnsi="Times New Roman"/>
          <w:color w:val="000000"/>
          <w:sz w:val="24"/>
          <w:szCs w:val="24"/>
          <w:lang w:val="sr-RS"/>
        </w:rPr>
        <w:t xml:space="preserve">Компензационог фонда </w:t>
      </w:r>
      <w:r>
        <w:rPr>
          <w:rFonts w:eastAsia="Times New Roman" w:cs="Times New Roman" w:ascii="Times New Roman" w:hAnsi="Times New Roman"/>
          <w:sz w:val="24"/>
          <w:szCs w:val="24"/>
          <w:lang w:val="sr-Latn-BA" w:eastAsia="sr-Latn-BA"/>
        </w:rPr>
        <w:t>Републике Српс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Влада Републике Српске донијела је у децембру </w:t>
      </w:r>
      <w:r>
        <w:rPr>
          <w:rFonts w:cs="Times New Roman" w:ascii="Times New Roman" w:hAnsi="Times New Roman"/>
          <w:color w:val="000000"/>
          <w:sz w:val="24"/>
          <w:szCs w:val="24"/>
          <w:lang w:val="sr-RS"/>
        </w:rPr>
        <w:t xml:space="preserve">2020. године Уредбу о поступку додјеле средстава угоститељима који пружају услугу смјештаја, туристичким агенцијама и извођачима умјетности за санирање финансијског губитка због посљедица пандемије вируса корона. Уредбом се </w:t>
      </w:r>
      <w:r>
        <w:rPr>
          <w:rFonts w:cs="Times New Roman" w:ascii="Times New Roman" w:hAnsi="Times New Roman"/>
          <w:sz w:val="24"/>
          <w:szCs w:val="24"/>
          <w:lang w:val="sr-RS"/>
        </w:rPr>
        <w:t xml:space="preserve">разрађује поступак додјеле средстава за санирање финансијског губитка у периоду јул‒септембар текуће године. Привредни субјекти у наведеним областима трпе велике штетне посљедице због смањења обима пословања. С тим у вези, предвиђено је да се из средстава Компензационог фонда </w:t>
      </w:r>
      <w:r>
        <w:rPr>
          <w:rFonts w:cs="Times New Roman" w:ascii="Times New Roman" w:hAnsi="Times New Roman"/>
          <w:b/>
          <w:color w:val="000000"/>
          <w:sz w:val="24"/>
          <w:szCs w:val="24"/>
          <w:lang w:val="sr-RS"/>
        </w:rPr>
        <w:t xml:space="preserve">угоститељима који пружају услугу смјештаја, туристичким агенцијама и извођачима умјетности </w:t>
      </w:r>
      <w:r>
        <w:rPr>
          <w:rFonts w:cs="Times New Roman" w:ascii="Times New Roman" w:hAnsi="Times New Roman"/>
          <w:sz w:val="24"/>
          <w:szCs w:val="24"/>
          <w:lang w:val="sr-RS"/>
        </w:rPr>
        <w:t>обезбиједе новчана средства ради редовног измиривања обавеза према радницима за доприносе, као и осталих пореских обавеза</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П</w:t>
      </w:r>
      <w:r>
        <w:rPr>
          <w:b/>
          <w:lang w:val="bs-BA"/>
        </w:rPr>
        <w:t>овећа</w:t>
      </w:r>
      <w:r>
        <w:rPr>
          <w:b/>
          <w:lang w:val="sr-BA"/>
        </w:rPr>
        <w:t xml:space="preserve">ње </w:t>
      </w:r>
      <w:r>
        <w:rPr>
          <w:b/>
          <w:lang w:val="bs-BA"/>
        </w:rPr>
        <w:t>јавн</w:t>
      </w:r>
      <w:r>
        <w:rPr>
          <w:b/>
          <w:lang w:val="sr-BA"/>
        </w:rPr>
        <w:t>их</w:t>
      </w:r>
      <w:r>
        <w:rPr>
          <w:b/>
          <w:lang w:val="bs-BA"/>
        </w:rPr>
        <w:t xml:space="preserve"> </w:t>
      </w:r>
      <w:r>
        <w:rPr>
          <w:b/>
          <w:lang w:val="sr-BA"/>
        </w:rPr>
        <w:t xml:space="preserve">инвестиција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Влада Републике Српске од 2007. године у буџету планира средства за финансирање јавних инвестиција као посебну буџетску позицију</w:t>
      </w:r>
      <w:r>
        <w:rPr>
          <w:lang w:val="bs-BA"/>
        </w:rPr>
        <w:t>. O</w:t>
      </w:r>
      <w:r>
        <w:rPr>
          <w:lang w:val="sr-RS"/>
        </w:rPr>
        <w:t>длуке о финансирању </w:t>
      </w:r>
      <w:r>
        <w:rPr>
          <w:lang w:val="sr-BA"/>
        </w:rPr>
        <w:t>конкретних</w:t>
      </w:r>
      <w:r>
        <w:rPr>
          <w:lang w:val="sr-RS"/>
        </w:rPr>
        <w:t xml:space="preserve"> пројеката из тих средстава Влада доноси у текућој години. Евидентан је тренд повећања износа у Буџету планираног за финансирање јавних инвестиција. Влада Републике Српске </w:t>
      </w:r>
      <w:r>
        <w:rPr>
          <w:lang w:val="sr-CS"/>
        </w:rPr>
        <w:t xml:space="preserve">сваке године усваја документ </w:t>
      </w:r>
      <w:r>
        <w:rPr>
          <w:b/>
          <w:i/>
          <w:iCs/>
          <w:lang w:val="sr-CS"/>
        </w:rPr>
        <w:t xml:space="preserve">Програм јавних инвестиција </w:t>
      </w:r>
      <w:r>
        <w:rPr>
          <w:b/>
          <w:i/>
          <w:iCs/>
          <w:lang w:val="bs-BA"/>
        </w:rPr>
        <w:t>Р</w:t>
      </w:r>
      <w:r>
        <w:rPr>
          <w:b/>
          <w:i/>
          <w:iCs/>
          <w:lang w:val="sr-RS"/>
        </w:rPr>
        <w:t xml:space="preserve">епублике </w:t>
      </w:r>
      <w:r>
        <w:rPr>
          <w:b/>
          <w:i/>
          <w:iCs/>
          <w:lang w:val="bs-BA"/>
        </w:rPr>
        <w:t>С</w:t>
      </w:r>
      <w:r>
        <w:rPr>
          <w:b/>
          <w:i/>
          <w:iCs/>
          <w:lang w:val="sr-RS"/>
        </w:rPr>
        <w:t>рпске</w:t>
      </w:r>
      <w:r>
        <w:rPr>
          <w:lang w:val="sr-CS"/>
        </w:rPr>
        <w:t xml:space="preserve"> (ПЈИ РС) за наредни трогодишњи период, и то два пута годишње – у форми нацрта у јуну текуће године и у форми приједлога у децембру текуће године. Израда ПЈИ РС за наредни трогодишњи период и усвајање од стране Владе предвиђена је Законом о буџетском систему </w:t>
      </w:r>
      <w:r>
        <w:rPr>
          <w:lang w:val="bs-BA"/>
        </w:rPr>
        <w:t>Р</w:t>
      </w:r>
      <w:r>
        <w:rPr>
          <w:lang w:val="sr-RS"/>
        </w:rPr>
        <w:t xml:space="preserve">епублике </w:t>
      </w:r>
      <w:r>
        <w:rPr>
          <w:lang w:val="bs-BA"/>
        </w:rPr>
        <w:t>С</w:t>
      </w:r>
      <w:r>
        <w:rPr>
          <w:lang w:val="sr-RS"/>
        </w:rPr>
        <w:t>рпске</w:t>
      </w:r>
      <w:r>
        <w:rPr>
          <w:lang w:val="sr-CS"/>
        </w:rPr>
        <w:t xml:space="preserve">. </w:t>
      </w:r>
      <w:r>
        <w:rPr>
          <w:lang w:val="sr-BA"/>
        </w:rPr>
        <w:t xml:space="preserve">ПЈИ РС припрема се као подршка Влади и њеним институцијама на путу до ефективног капиталног буџета. ПЈИ РС </w:t>
      </w:r>
      <w:r>
        <w:rPr>
          <w:lang w:val="sr-RS"/>
        </w:rPr>
        <w:t xml:space="preserve">садржи информације о инвестиционим пројектима у имплементацији (пројекти за које су обезбијеђена или је извјесно да ће бити обезбијеђена финансијска средства и чија је реализација у току или треба да почне), као и о пројектима које су надлежна министарства/институције исказала као приоритетне, али за чију реализацију у моменту израде документа нису обезбијеђена финансијска средства. </w:t>
      </w:r>
    </w:p>
    <w:p>
      <w:pPr>
        <w:pStyle w:val="ListParagraph"/>
        <w:ind w:left="0" w:hanging="0"/>
        <w:jc w:val="both"/>
        <w:rPr>
          <w:lang w:val="sr-RS"/>
        </w:rPr>
      </w:pPr>
      <w:r>
        <w:rPr>
          <w:lang w:val="sr-RS"/>
        </w:rPr>
      </w:r>
    </w:p>
    <w:p>
      <w:pPr>
        <w:pStyle w:val="ListParagraph"/>
        <w:ind w:left="0" w:hanging="0"/>
        <w:jc w:val="both"/>
        <w:rPr/>
      </w:pPr>
      <w:r>
        <w:rPr>
          <w:lang w:val="sr-BA"/>
        </w:rPr>
        <w:t>Информације о пројектима Министарство финансија добија путем ПИМИС информационог система од свих министарстава/институција</w:t>
      </w:r>
      <w:r>
        <w:rPr>
          <w:lang w:val="sr-RS"/>
        </w:rPr>
        <w:t>. З</w:t>
      </w:r>
      <w:r>
        <w:rPr>
          <w:lang w:val="sr-BA"/>
        </w:rPr>
        <w:t xml:space="preserve">акључно са 2019. годином ПИМИС систем уведен је и у све јединице локалне самоуправе у </w:t>
      </w:r>
      <w:r>
        <w:rPr>
          <w:lang w:val="bs-BA"/>
        </w:rPr>
        <w:t>Р</w:t>
      </w:r>
      <w:r>
        <w:rPr>
          <w:lang w:val="sr-RS"/>
        </w:rPr>
        <w:t xml:space="preserve">епублици </w:t>
      </w:r>
      <w:r>
        <w:rPr>
          <w:lang w:val="bs-BA"/>
        </w:rPr>
        <w:t>С</w:t>
      </w:r>
      <w:r>
        <w:rPr>
          <w:lang w:val="sr-RS"/>
        </w:rPr>
        <w:t xml:space="preserve">рпској. </w:t>
      </w:r>
      <w:r>
        <w:rPr>
          <w:lang w:val="sr-BA"/>
        </w:rPr>
        <w:t>У наредном периоду потребно је измијенити законски оквир како би се омогућило укључивање инвестиција на општинском и градском нивоу у израду консолидованог ПЈИ РС.</w:t>
      </w:r>
    </w:p>
    <w:p>
      <w:pPr>
        <w:pStyle w:val="ListParagraph"/>
        <w:ind w:left="0" w:hanging="0"/>
        <w:jc w:val="both"/>
        <w:rPr>
          <w:lang w:val="sr-BA"/>
        </w:rPr>
      </w:pPr>
      <w:r>
        <w:rPr>
          <w:lang w:val="sr-BA"/>
        </w:rPr>
      </w:r>
    </w:p>
    <w:p>
      <w:pPr>
        <w:pStyle w:val="ListParagraph"/>
        <w:ind w:left="0" w:hanging="0"/>
        <w:jc w:val="both"/>
        <w:rPr/>
      </w:pPr>
      <w:r>
        <w:rPr>
          <w:lang w:val="sr-RS"/>
        </w:rPr>
        <w:t>С</w:t>
      </w:r>
      <w:r>
        <w:rPr>
          <w:lang w:val="sr-BA"/>
        </w:rPr>
        <w:t xml:space="preserve">табилан и добро дефинисан систем јавних инвестиција подразумијева јасно описана правила и упутства. С циљем успостављања </w:t>
      </w:r>
      <w:r>
        <w:rPr>
          <w:lang w:val="sr-RS"/>
        </w:rPr>
        <w:t>система управљања пројектима, Влада је у јулу 2016. године донијела Уредбу о правилима за одабир, оцјену и утврђивање приоритета пројеката јавних инвестиција Републике Српске</w:t>
      </w:r>
      <w:r>
        <w:rPr>
          <w:rStyle w:val="FootnoteCharacters"/>
          <w:rStyle w:val="FootnoteAnchor"/>
          <w:lang w:val="sr-RS"/>
        </w:rPr>
        <w:footnoteReference w:id="7"/>
      </w:r>
      <w:r>
        <w:rPr>
          <w:lang w:val="sr-RS"/>
        </w:rPr>
        <w:t xml:space="preserve">. Уредба је у директној вези са израдом ПЈИ РС и дефинише цјеловит процес од предлагања пројеката јавних инвестиција и подношења пројеката Министарству финансија кроз ПИМИС информациони систем попуњавањем електронског ИП обрасца до израде документа ПЈИ РС и усвајања на Влади. Уредбом су посебно прописана правила за кандидовање пројеката и бодовање и рангирање кандидованих пројеката. </w:t>
      </w:r>
      <w:r>
        <w:rPr>
          <w:lang w:val="sr-BA"/>
        </w:rPr>
        <w:t xml:space="preserve">Даљим унапређењем ПЈИ РС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иституција Републике Српске. </w:t>
      </w:r>
    </w:p>
    <w:p>
      <w:pPr>
        <w:pStyle w:val="ListParagraph"/>
        <w:ind w:left="0" w:hanging="0"/>
        <w:jc w:val="both"/>
        <w:rPr>
          <w:lang w:val="sr-BA"/>
        </w:rPr>
      </w:pPr>
      <w:r>
        <w:rPr>
          <w:lang w:val="sr-BA"/>
        </w:rPr>
      </w:r>
    </w:p>
    <w:p>
      <w:pPr>
        <w:pStyle w:val="ListParagraph"/>
        <w:ind w:left="0" w:hanging="0"/>
        <w:jc w:val="both"/>
        <w:rPr>
          <w:lang w:val="sr-Latn-RS"/>
        </w:rPr>
      </w:pPr>
      <w:r>
        <w:rPr>
          <w:lang w:val="sr-RS"/>
        </w:rPr>
        <w:t>Реформски модел унапређења јавних инвестиција у Републици Српској заснован је прије свега на одабиру јавних инвестиција на критеријумима друштвене корисности и економске рентабилности, као и квалитетнијем управљању јавним инвестицијама и њиховој ефикасној реализацији.</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У јуну 2020. године усвојен је Закон о измјенама и допунама Закона о јавно-приватном партнерству</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с циљем отклањања административно-техничких баријера и стварања повољнијег пословног амбијента у привлачењу страних и домаћих инвеститора у реализацији капиталних пројеката за задовољење јавних потреба. Измјенама и допунама Закона </w:t>
      </w:r>
      <w:r>
        <w:rPr>
          <w:rFonts w:cs="Times New Roman" w:ascii="Times New Roman" w:hAnsi="Times New Roman"/>
          <w:b/>
          <w:sz w:val="24"/>
          <w:szCs w:val="24"/>
          <w:lang w:val="sr-BA"/>
        </w:rPr>
        <w:t>поједностављена је процедура реализације пројеката моделом јавно-приватног партнерства, првенствено кроз процедуре одобравања пројеката и закључивања уговора</w:t>
      </w:r>
      <w:r>
        <w:rPr>
          <w:rFonts w:cs="Times New Roman" w:ascii="Times New Roman" w:hAnsi="Times New Roman"/>
          <w:sz w:val="24"/>
          <w:szCs w:val="24"/>
          <w:lang w:val="sr-BA"/>
        </w:rPr>
        <w:t>. Сходно наведеном, очекује се да концепт јавно-приватног партнерства допринесе повећању инвестиција, задовољењу растућих јавних потреба, али с друге стране и квалитетнијем управљању јавним инвестицијама и њиховој ефикасној реализац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Такође, пратећи усвојене измјене и допуне Закона, Влада Републике Српске је донијела три уредбе</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које се односе на различите фазе реализације пројеката моделом јавно-приватног партнерства: покретање поступка реализације пројекта, избор приватног партнера и уговарање пројеката, а с циљем доношења што прецизнијих и јаснијих правила ради успјешне реализације пројеката наведеним моделом. Министарство финансија ће у 2021. години припремити Водич за реализацију пројеката јавно-приватног партнерства, чиме ће се у потпуности заокружити нормативни дио.</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pPr>
      <w:r>
        <w:rPr>
          <w:b/>
          <w:lang w:val="bs-BA"/>
        </w:rPr>
        <w:t>Побољша</w:t>
      </w:r>
      <w:r>
        <w:rPr>
          <w:b/>
          <w:lang w:val="sr-BA"/>
        </w:rPr>
        <w:t>ње циљања социјалних давања</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Једна од структурних реформских мјера које се спроводе у Републици Српској односи се на </w:t>
      </w:r>
      <w:r>
        <w:rPr>
          <w:rFonts w:eastAsia="Times New Roman" w:cs="Times New Roman" w:ascii="Times New Roman" w:hAnsi="Times New Roman"/>
          <w:b/>
          <w:sz w:val="24"/>
          <w:szCs w:val="24"/>
          <w:lang w:val="sr-BA"/>
        </w:rPr>
        <w:t>побољшање циљања социјалних давања</w:t>
      </w:r>
      <w:r>
        <w:rPr>
          <w:rFonts w:eastAsia="Times New Roman" w:cs="Times New Roman" w:ascii="Times New Roman" w:hAnsi="Times New Roman"/>
          <w:sz w:val="24"/>
          <w:szCs w:val="24"/>
          <w:lang w:val="sr-BA"/>
        </w:rPr>
        <w:t>, која има за циљ да социјалне накнаде заснује на потребама, а не на статусу и припадности појединој категорији друштва. У току су активности свеобухватног мапирања свих социјалних давања у Републици Српској, која се додјељују на свим нивоима власти. С циљем реализације наведене активности, именована је Радна група за реализацију мјере, договорени су наредни кораци да би активност била финализирана у што скоријем периоду. У вези с тим, од свих локалних заједница у Републици Српској тражено је да наведу сва социјална давања за период од 1. јануара до 30. јуна 2019. године, након чега ће се приступити анализи достављених података. Такође, идентификована су давања са нивоа Републике, односно правни оквир и износи. Добијени подаци биће сублимирани и упућени Влади Републике Српске на разматрање. У протеклом периоду значајно су унапријеђена законска рјешења у области социјалне, породичне и дјечје заштите кроз Закон о социјалној заштити</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и Закон о дјечјој заштити</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што додатно доприноси реализацији мјера дефинисаних Програмом економских реформи. </w:t>
      </w:r>
      <w:r>
        <w:rPr>
          <w:rFonts w:cs="Times New Roman" w:ascii="Times New Roman" w:hAnsi="Times New Roman"/>
          <w:sz w:val="24"/>
          <w:szCs w:val="24"/>
          <w:lang w:val="sr-RS"/>
        </w:rPr>
        <w:t>У току су активности на изради анализе и идентификацији носилаца одређених послова неопходних за реализацију ове мјере.</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Праћење </w:t>
      </w:r>
      <w:r>
        <w:rPr>
          <w:b/>
          <w:lang w:val="bs-BA"/>
        </w:rPr>
        <w:t>изазов</w:t>
      </w:r>
      <w:r>
        <w:rPr>
          <w:b/>
          <w:lang w:val="sr-BA"/>
        </w:rPr>
        <w:t>а</w:t>
      </w:r>
      <w:r>
        <w:rPr>
          <w:b/>
          <w:lang w:val="bs-BA"/>
        </w:rPr>
        <w:t xml:space="preserve"> за финансијску стабилност који настају као резултат пандемије </w:t>
      </w:r>
      <w:r>
        <w:rPr>
          <w:b/>
          <w:lang w:val="sr-RS"/>
        </w:rPr>
        <w:t>вируса корона</w:t>
      </w:r>
      <w:r>
        <w:rPr>
          <w:b/>
          <w:lang w:val="bs-BA"/>
        </w:rPr>
        <w:t xml:space="preserve"> и п</w:t>
      </w:r>
      <w:r>
        <w:rPr>
          <w:b/>
          <w:lang w:val="sr-BA"/>
        </w:rPr>
        <w:t>ред</w:t>
      </w:r>
      <w:r>
        <w:rPr>
          <w:b/>
          <w:lang w:val="bs-BA"/>
        </w:rPr>
        <w:t>уз</w:t>
      </w:r>
      <w:r>
        <w:rPr>
          <w:b/>
          <w:lang w:val="sr-BA"/>
        </w:rPr>
        <w:t xml:space="preserve">имање </w:t>
      </w:r>
      <w:r>
        <w:rPr>
          <w:b/>
          <w:lang w:val="bs-BA"/>
        </w:rPr>
        <w:t>одговарајућ</w:t>
      </w:r>
      <w:r>
        <w:rPr>
          <w:b/>
          <w:lang w:val="sr-BA"/>
        </w:rPr>
        <w:t>их</w:t>
      </w:r>
      <w:r>
        <w:rPr>
          <w:b/>
          <w:lang w:val="bs-BA"/>
        </w:rPr>
        <w:t xml:space="preserve"> мјер</w:t>
      </w:r>
      <w:r>
        <w:rPr>
          <w:b/>
          <w:lang w:val="sr-BA"/>
        </w:rPr>
        <w:t>а</w:t>
      </w:r>
      <w:r>
        <w:rPr>
          <w:b/>
          <w:lang w:val="bs-BA"/>
        </w:rPr>
        <w:t>, рјешава</w:t>
      </w:r>
      <w:r>
        <w:rPr>
          <w:b/>
          <w:lang w:val="sr-BA"/>
        </w:rPr>
        <w:t xml:space="preserve">ње </w:t>
      </w:r>
      <w:r>
        <w:rPr>
          <w:b/>
          <w:lang w:val="bs-BA"/>
        </w:rPr>
        <w:t>неквалитетн</w:t>
      </w:r>
      <w:r>
        <w:rPr>
          <w:b/>
          <w:lang w:val="sr-BA"/>
        </w:rPr>
        <w:t>их</w:t>
      </w:r>
      <w:r>
        <w:rPr>
          <w:b/>
          <w:lang w:val="bs-BA"/>
        </w:rPr>
        <w:t xml:space="preserve"> кредит</w:t>
      </w:r>
      <w:r>
        <w:rPr>
          <w:b/>
          <w:lang w:val="sr-BA"/>
        </w:rPr>
        <w:t>а</w:t>
      </w:r>
      <w:r>
        <w:rPr>
          <w:b/>
          <w:lang w:val="bs-BA"/>
        </w:rPr>
        <w:t xml:space="preserve"> и надзорн</w:t>
      </w:r>
      <w:r>
        <w:rPr>
          <w:b/>
          <w:lang w:val="sr-BA"/>
        </w:rPr>
        <w:t xml:space="preserve">е </w:t>
      </w:r>
      <w:r>
        <w:rPr>
          <w:b/>
          <w:lang w:val="bs-BA"/>
        </w:rPr>
        <w:t xml:space="preserve">активности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Банкарски сектор Републике Српске, и поред пандемије вируса корона</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задржао је адекватну стабилност и ликвидност</w:t>
      </w:r>
      <w:r>
        <w:rPr>
          <w:rFonts w:cs="Times New Roman" w:ascii="Times New Roman" w:hAnsi="Times New Roman"/>
          <w:sz w:val="24"/>
          <w:szCs w:val="24"/>
          <w:lang w:val="sr-Latn-BA"/>
        </w:rPr>
        <w:t>. Стопа адекватности регулаторног капитала и стопа финансијске полуге код свих бан</w:t>
      </w:r>
      <w:r>
        <w:rPr>
          <w:rFonts w:cs="Times New Roman" w:ascii="Times New Roman" w:hAnsi="Times New Roman"/>
          <w:sz w:val="24"/>
          <w:szCs w:val="24"/>
        </w:rPr>
        <w:t>а</w:t>
      </w:r>
      <w:r>
        <w:rPr>
          <w:rFonts w:cs="Times New Roman" w:ascii="Times New Roman" w:hAnsi="Times New Roman"/>
          <w:sz w:val="24"/>
          <w:szCs w:val="24"/>
          <w:lang w:val="sr-Latn-BA"/>
        </w:rPr>
        <w:t xml:space="preserve">ка су изнад законом прописаног минимума. Примјеном нове </w:t>
      </w:r>
      <w:r>
        <w:rPr>
          <w:rFonts w:cs="Times New Roman" w:ascii="Times New Roman" w:hAnsi="Times New Roman"/>
          <w:sz w:val="24"/>
          <w:szCs w:val="24"/>
          <w:lang w:val="sr-Latn-BA" w:eastAsia="sr-CS"/>
        </w:rPr>
        <w:t>Одлуке о управљању кредитним ризиком и утврђивању очекиваних кредитних губитака за банке</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од 1.</w:t>
      </w:r>
      <w:r>
        <w:rPr>
          <w:rFonts w:cs="Times New Roman" w:ascii="Times New Roman" w:hAnsi="Times New Roman"/>
          <w:sz w:val="24"/>
          <w:szCs w:val="24"/>
          <w:lang w:val="sr-RS"/>
        </w:rPr>
        <w:t xml:space="preserve"> јануара </w:t>
      </w:r>
      <w:r>
        <w:rPr>
          <w:rFonts w:cs="Times New Roman" w:ascii="Times New Roman" w:hAnsi="Times New Roman"/>
          <w:sz w:val="24"/>
          <w:szCs w:val="24"/>
          <w:lang w:val="sr-Latn-BA"/>
        </w:rPr>
        <w:t>2020. године дошло је до смањења NPL у односу на крај 2019. године</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углавном због рачуноводственог отписа у складу са новом регулативом. Стопа учешћа неквалитетних кредита у укупним кредитима са 30.</w:t>
      </w:r>
      <w:r>
        <w:rPr>
          <w:rFonts w:cs="Times New Roman" w:ascii="Times New Roman" w:hAnsi="Times New Roman"/>
          <w:sz w:val="24"/>
          <w:szCs w:val="24"/>
          <w:lang w:val="sr-RS"/>
        </w:rPr>
        <w:t xml:space="preserve"> септембром </w:t>
      </w:r>
      <w:r>
        <w:rPr>
          <w:rFonts w:cs="Times New Roman" w:ascii="Times New Roman" w:hAnsi="Times New Roman"/>
          <w:sz w:val="24"/>
          <w:szCs w:val="24"/>
          <w:lang w:val="sr-Latn-BA"/>
        </w:rPr>
        <w:t>2020. године износи 5,31% и мања је за 0,59 процентних поена у односу на крај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године.</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Кретање стопе учешћа NPL у укупним кредитима приказано је на сљедећем графикону: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Графикон 2.1: Кретање стопе учешћа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у укупним кредитима</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961736242"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Извор: Агенција за банкарство Републике Српске</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У складу са захтјевима Закона о банкама Републике Српске</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а </w:t>
      </w:r>
      <w:r>
        <w:rPr>
          <w:rFonts w:cs="Times New Roman" w:ascii="Times New Roman" w:hAnsi="Times New Roman"/>
          <w:sz w:val="24"/>
          <w:szCs w:val="24"/>
          <w:lang w:val="sr-RS"/>
        </w:rPr>
        <w:t>с</w:t>
      </w:r>
      <w:r>
        <w:rPr>
          <w:rFonts w:cs="Times New Roman" w:ascii="Times New Roman" w:hAnsi="Times New Roman"/>
          <w:sz w:val="24"/>
          <w:szCs w:val="24"/>
          <w:lang w:val="sr-Latn-BA"/>
        </w:rPr>
        <w:t xml:space="preserve"> циљ</w:t>
      </w:r>
      <w:r>
        <w:rPr>
          <w:rFonts w:cs="Times New Roman" w:ascii="Times New Roman" w:hAnsi="Times New Roman"/>
          <w:sz w:val="24"/>
          <w:szCs w:val="24"/>
          <w:lang w:val="sr-RS"/>
        </w:rPr>
        <w:t>ем</w:t>
      </w:r>
      <w:r>
        <w:rPr>
          <w:rFonts w:cs="Times New Roman" w:ascii="Times New Roman" w:hAnsi="Times New Roman"/>
          <w:sz w:val="24"/>
          <w:szCs w:val="24"/>
          <w:lang w:val="sr-Latn-BA"/>
        </w:rPr>
        <w:t xml:space="preserve"> праћења пословања банака, оцјењивања ризика и благовременог предузимања одговарајућих мјер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Агенција за банкарство Републике Српске треба да спроводи тестирање отпорности банака на стрес. Уз помоћ FINRA пројекта </w:t>
      </w:r>
      <w:r>
        <w:rPr>
          <w:rFonts w:cs="Times New Roman" w:ascii="Times New Roman" w:hAnsi="Times New Roman"/>
          <w:sz w:val="24"/>
          <w:szCs w:val="24"/>
          <w:lang w:val="hr-BA"/>
        </w:rPr>
        <w:t>супервизорско стрес тестирањ</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се имплементира кроз неколико фаза, а што укључује израду методологије за тестирање отпорности на стрес, дефинисање макроекономских сценарија и сета података са параметрима за тестирање отпорности</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на стрес, израду приручника за обезбјеђивање квалитета података за тестирање отпорности на стрес, те изградњу капацитета за </w:t>
      </w:r>
      <w:r>
        <w:rPr>
          <w:rFonts w:cs="Times New Roman" w:ascii="Times New Roman" w:hAnsi="Times New Roman"/>
          <w:sz w:val="24"/>
          <w:szCs w:val="24"/>
          <w:lang w:val="sr-BA"/>
        </w:rPr>
        <w:t>с</w:t>
      </w:r>
      <w:r>
        <w:rPr>
          <w:rFonts w:cs="Times New Roman" w:ascii="Times New Roman" w:hAnsi="Times New Roman"/>
          <w:sz w:val="24"/>
          <w:szCs w:val="24"/>
          <w:lang w:val="hr-BA"/>
        </w:rPr>
        <w:t>провођење надзорног тестирања отпорности на стрес (радионице и обуке за банкарске супервизоре). У</w:t>
      </w:r>
      <w:r>
        <w:rPr>
          <w:rFonts w:cs="Times New Roman" w:ascii="Times New Roman" w:hAnsi="Times New Roman"/>
          <w:sz w:val="24"/>
          <w:szCs w:val="24"/>
          <w:lang w:val="ru-RU"/>
        </w:rPr>
        <w:t xml:space="preserve"> 2019. години извршено је тестирање на узорку од три највеће банке банкарског сектора Републике Српске. Тестирање је извршено у складу са измијењеним Нацртом методологије надзорног тестирања отпорности на стрес, који је ве</w:t>
      </w:r>
      <w:r>
        <w:rPr>
          <w:rFonts w:cs="Times New Roman" w:ascii="Times New Roman" w:hAnsi="Times New Roman"/>
          <w:sz w:val="24"/>
          <w:szCs w:val="24"/>
          <w:lang w:val="sr-Latn-BA"/>
        </w:rPr>
        <w:t xml:space="preserve">ћим </w:t>
      </w:r>
      <w:r>
        <w:rPr>
          <w:rFonts w:cs="Times New Roman" w:ascii="Times New Roman" w:hAnsi="Times New Roman"/>
          <w:sz w:val="24"/>
          <w:szCs w:val="24"/>
          <w:lang w:val="ru-RU"/>
        </w:rPr>
        <w:t xml:space="preserve">дијелом заснован на EBA Методологији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естирање отпорности на стрес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2021. години биће извршено на цијелом банкарском сектору Републике Српске. Наиме, свих осам банака биће предмет тестирања. Почетком 2021. године биће урађене потребне измјене 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 </w:t>
      </w:r>
    </w:p>
    <w:p>
      <w:pPr>
        <w:pStyle w:val="ListParagraph"/>
        <w:numPr>
          <w:ilvl w:val="0"/>
          <w:numId w:val="89"/>
        </w:numPr>
        <w:spacing w:before="0" w:after="0"/>
        <w:ind w:left="284" w:hanging="284"/>
        <w:contextualSpacing w:val="false"/>
        <w:jc w:val="both"/>
        <w:rPr>
          <w:b/>
          <w:b/>
          <w:lang w:val="bs-BA"/>
        </w:rPr>
      </w:pPr>
      <w:r>
        <w:rPr>
          <w:b/>
          <w:lang w:val="sr-BA"/>
        </w:rPr>
        <w:t>Подршка и подстицаји привреди</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Поред наведених фискалних мјера за ублажавање економског шока, битно је напоменути да је у претходном периоду извршено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цима. У 2019. години наставило се са спровођењем мјера с циљем обезбјеђивања услова за спровођење свеобухватне реформе пословног окружења, те стварања претпоставки за повећање плата запослених у реалном сектору. У вези с тим, у јуну 2019. године донесен је Закон о подстицајима у привреди Републике Српске, којим је успостављен </w:t>
      </w:r>
      <w:r>
        <w:rPr>
          <w:b/>
          <w:lang w:val="sr-BA"/>
        </w:rPr>
        <w:t>оквир за додјелу подстицаја привредним субјектима</w:t>
      </w:r>
      <w:r>
        <w:rPr>
          <w:lang w:val="sr-BA"/>
        </w:rPr>
        <w:t xml:space="preserve">, а с циљем повећања конкурентности и продуктивности привреде у Републици Српској. Циљ увођења подстицаја за повећање плате радника био је побољшање положаја радника, у смислу стимулисања послодаваца да повећају плате запосленим у реалном сектору, а то би допринијело смањењу одлива радне снаге. Један од ефеката увођења наведених подстицаја је и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Такође, од 1. јануара 2020. године извршено је потпуно растерећење послодаваца кроз рефундацију бруто плате за запослене породиље.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Битно је напоменути да ће у предстојећем периоду бити настављена предметна реформа, која представља континуитет у активностима сузбијања сиве економије, те ће се вршити анализа ефеката примјене мјере у претходном периоду. У зависности од резултата анализе, размотриће се могућност увођења системске подршке кроз смањење пореског оптерећења рад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Због појаве вирусног обољења COVID 19, Агенција за банкарство Републике Српске прилагодила је активности у надзору пословања банака и небанкарских институција које регулише и надзире, те усвојила привремене мјере за ублажавање негативних посљедица вируса корона. Одлукама о привременим мјерама банкама и микрокредитним организацијама за ублажавање негативних економских посљедица узрокованих вирусним обољењем COVID 19 </w:t>
      </w:r>
      <w:r>
        <w:rPr>
          <w:rFonts w:cs="Times New Roman" w:ascii="Times New Roman" w:hAnsi="Times New Roman"/>
          <w:b/>
          <w:sz w:val="24"/>
          <w:szCs w:val="24"/>
          <w:lang w:val="sr-RS"/>
        </w:rPr>
        <w:t>омогућено је клијентима банака и микрокредитних организација да користе посебне мјере за ублажавање негативних посљедица пандемије</w:t>
      </w:r>
      <w:r>
        <w:rPr>
          <w:rFonts w:cs="Times New Roman" w:ascii="Times New Roman" w:hAnsi="Times New Roman"/>
          <w:sz w:val="24"/>
          <w:szCs w:val="24"/>
          <w:lang w:val="sr-RS"/>
        </w:rPr>
        <w:t>, тј. да уговоре мораторијум, грејс-период или комбинацију других мјера да би превазишли проблеме у отплати кредита који су узроковани смањењем обима пословања због појаве вируса корона. У периоду примјене посебних мјера неће доћи до погоршања квалитета активе, а додатни захтјев за очување стабилности банкарског сектора је забрана исплате добити све док се примјењују посебне мјер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У</w:t>
      </w:r>
      <w:r>
        <w:rPr>
          <w:rFonts w:cs="Times New Roman" w:ascii="Times New Roman" w:hAnsi="Times New Roman"/>
          <w:bCs/>
          <w:sz w:val="24"/>
          <w:szCs w:val="24"/>
          <w:lang w:val="sr-BA"/>
        </w:rPr>
        <w:t xml:space="preserve">редбом </w:t>
      </w:r>
      <w:r>
        <w:rPr>
          <w:rFonts w:cs="Times New Roman" w:ascii="Times New Roman" w:hAnsi="Times New Roman"/>
          <w:bCs/>
          <w:sz w:val="24"/>
          <w:szCs w:val="24"/>
        </w:rPr>
        <w:t>са законском снагом о Комп</w:t>
      </w:r>
      <w:r>
        <w:rPr>
          <w:rFonts w:cs="Times New Roman" w:ascii="Times New Roman" w:hAnsi="Times New Roman"/>
          <w:bCs/>
          <w:sz w:val="24"/>
          <w:szCs w:val="24"/>
          <w:lang w:val="sr-RS"/>
        </w:rPr>
        <w:t>е</w:t>
      </w:r>
      <w:r>
        <w:rPr>
          <w:rFonts w:cs="Times New Roman" w:ascii="Times New Roman" w:hAnsi="Times New Roman"/>
          <w:bCs/>
          <w:sz w:val="24"/>
          <w:szCs w:val="24"/>
        </w:rPr>
        <w:t>нзационом фонду Републике Српске</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основан је Компензациони фонд Републике Српске </w:t>
      </w:r>
      <w:r>
        <w:rPr>
          <w:rFonts w:cs="Times New Roman" w:ascii="Times New Roman" w:hAnsi="Times New Roman"/>
          <w:bCs/>
          <w:sz w:val="24"/>
          <w:szCs w:val="24"/>
          <w:lang w:val="sr-RS"/>
        </w:rPr>
        <w:t xml:space="preserve">с циљем санирања </w:t>
      </w:r>
      <w:r>
        <w:rPr>
          <w:rFonts w:cs="Times New Roman" w:ascii="Times New Roman" w:hAnsi="Times New Roman"/>
          <w:sz w:val="24"/>
          <w:szCs w:val="24"/>
        </w:rPr>
        <w:t xml:space="preserve">посљедица и потешкоћа насталих усљед </w:t>
      </w:r>
      <w:r>
        <w:rPr>
          <w:rFonts w:cs="Times New Roman" w:ascii="Times New Roman" w:hAnsi="Times New Roman"/>
          <w:color w:val="000000"/>
          <w:sz w:val="24"/>
          <w:szCs w:val="24"/>
        </w:rPr>
        <w:t>ширења заразне болести изазване вирусом корона (SARS-CoV-2)</w:t>
      </w:r>
      <w:r>
        <w:rPr>
          <w:rFonts w:cs="Times New Roman" w:ascii="Times New Roman" w:hAnsi="Times New Roman"/>
          <w:color w:val="000000"/>
          <w:sz w:val="24"/>
          <w:szCs w:val="24"/>
          <w:lang w:val="sr-RS"/>
        </w:rPr>
        <w:t xml:space="preserve">. Према Уредби, </w:t>
      </w:r>
      <w:r>
        <w:rPr>
          <w:rFonts w:cs="Times New Roman" w:ascii="Times New Roman" w:hAnsi="Times New Roman"/>
          <w:color w:val="000000"/>
          <w:sz w:val="24"/>
          <w:szCs w:val="24"/>
        </w:rPr>
        <w:t xml:space="preserve">Компензациони фонд циљ остварује </w:t>
      </w:r>
      <w:r>
        <w:rPr>
          <w:rFonts w:cs="Times New Roman" w:ascii="Times New Roman" w:hAnsi="Times New Roman"/>
          <w:sz w:val="24"/>
          <w:szCs w:val="24"/>
        </w:rPr>
        <w:t>пружањем директне подршке: 1) предузетницима и пословним субјектима у Републици Српској који су претрп</w:t>
      </w:r>
      <w:r>
        <w:rPr>
          <w:rFonts w:cs="Times New Roman" w:ascii="Times New Roman" w:hAnsi="Times New Roman"/>
          <w:sz w:val="24"/>
          <w:szCs w:val="24"/>
          <w:lang w:val="sr-RS"/>
        </w:rPr>
        <w:t>је</w:t>
      </w:r>
      <w:r>
        <w:rPr>
          <w:rFonts w:cs="Times New Roman" w:ascii="Times New Roman" w:hAnsi="Times New Roman"/>
          <w:sz w:val="24"/>
          <w:szCs w:val="24"/>
        </w:rPr>
        <w:t>ли или трпе штету, 2) Заводу за запошљавање Републике Српске субвенционисањем доприноса за незапосленост</w:t>
      </w:r>
      <w:r>
        <w:rPr>
          <w:rFonts w:cs="Times New Roman" w:ascii="Times New Roman" w:hAnsi="Times New Roman"/>
          <w:color w:val="000000"/>
          <w:sz w:val="24"/>
          <w:szCs w:val="24"/>
        </w:rPr>
        <w:t xml:space="preserve">, 3) </w:t>
      </w:r>
      <w:r>
        <w:rPr>
          <w:rFonts w:cs="Times New Roman" w:ascii="Times New Roman" w:hAnsi="Times New Roman"/>
          <w:sz w:val="24"/>
          <w:szCs w:val="24"/>
        </w:rPr>
        <w:t>здравственом сектору Републике Српск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4) </w:t>
      </w:r>
      <w:r>
        <w:rPr>
          <w:rFonts w:cs="Times New Roman" w:ascii="Times New Roman" w:hAnsi="Times New Roman"/>
          <w:sz w:val="24"/>
          <w:szCs w:val="24"/>
        </w:rPr>
        <w:t>запосленим у јавном сектору у Републици Српској који су обављали послове под посебно отежаним условима рада</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У одговору на економске поремећаје изазване пандемијом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Влада Републике Српске утврдила је низ интервентних мјера с циљем опоравка привреде путем стабилизације пословања привредних субјеката и очувања радних мјеста, те спречавања веће економске штете. Једна од интервентних мјера је и успостављање </w:t>
      </w:r>
      <w:r>
        <w:rPr>
          <w:rFonts w:cs="Times New Roman" w:ascii="Times New Roman" w:hAnsi="Times New Roman"/>
          <w:b/>
          <w:sz w:val="24"/>
          <w:szCs w:val="24"/>
          <w:lang w:val="sr-RS"/>
        </w:rPr>
        <w:t xml:space="preserve">Гарантног програма подршке привреди за ублажавање посљедица пандемије болести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изазване вирусом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У мају 2020. године усвојен је Закон о измјенама и допунама Закона о Гарантном фонду Републике Српске</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којим је омогућено Гарантном фонду Републике Српске да управља гарантним програмима Републике Српске, </w:t>
      </w:r>
      <w:r>
        <w:rPr>
          <w:rFonts w:cs="Times New Roman" w:ascii="Times New Roman" w:hAnsi="Times New Roman"/>
          <w:sz w:val="24"/>
          <w:szCs w:val="24"/>
          <w:lang w:val="sr-BA"/>
        </w:rPr>
        <w:t>који се организују у општем економском интересу ради олакшања приступа финансијским средствима у условима наступања посебних околности на привреду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Влада Републике Српске је у јулу 2020. године донијела Одлуку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Циљ организовања Гарантног програма је олакшавање приступа финансијским средствима малим и средњим предузећима, као и предузетницима, издавањем гаранције за обезбјеђење потраживања по кредиту одобреном од финансијске организац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именовала је Савјетодавни одбор Гарантног програма, кога чине представници релевантних министарстава (Министарства привреде и предузетништва, Министарства финансија и Министарства пољопривреде, шумарства и водопривреде), те представници Привредне коморе Републике Српске, Уније удружења послодаваца Републике Српске и Занатско-предузетничке коморе Републике Српске. Такође, на приједлог Савјетодавног одбора, Влада Републике Српске донијела је Правила спровођења Гарантног програма којим се ближе уређује спровођење ов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складу са објављеним јавним позивом, а након анализе понуде пристиглих пријава, Гарантни фонд Републике Српске закључио је уговоре о гарантовању са финансијским организацијама (банкама и микрокредитним друштвима). Закључењем уговора о гарантовању између Гарантног фонда Републике Српске и финансијске институције сматра се да је Република Српска издала гаранцију у корист те финансијске институциј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Министарство финансија, као предлагач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врши анализу ефеката њеног спровођења с циљем унапређења оквира за даље спровођење Гарантног програм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Крајем новембра, у дијалогу са финансијским организацијама (банкама и микрокредитним организацијама) које учествују у Гарантном програму и привредним субјектима потенцијалним корисницима кредита, идентификована су питања која су се у пракси показала као ограничење за бољу искоришћеност Гарантног програма. У складу са извршеном анализом, утврђен је Приједлог одлуке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с циљем већег обухвата циљне групе клијената и бољег коришћења гарантног и кредитног потенцијала. </w:t>
      </w:r>
      <w:r>
        <w:rPr>
          <w:rFonts w:eastAsia="Times New Roman" w:cs="Times New Roman" w:ascii="Times New Roman" w:hAnsi="Times New Roman"/>
          <w:color w:val="000000"/>
          <w:sz w:val="24"/>
          <w:szCs w:val="24"/>
          <w:lang w:val="sr-BA" w:eastAsia="sr-Latn-BA"/>
        </w:rPr>
        <w:t>М</w:t>
      </w:r>
      <w:r>
        <w:rPr>
          <w:rFonts w:eastAsia="Times New Roman" w:cs="Times New Roman" w:ascii="Times New Roman" w:hAnsi="Times New Roman"/>
          <w:color w:val="000000"/>
          <w:sz w:val="24"/>
          <w:szCs w:val="24"/>
          <w:lang w:val="sr-Latn-BA" w:eastAsia="sr-Latn-BA"/>
        </w:rPr>
        <w:t>инистарство финансиј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након извршене анализе досадашње реализације и постигнутих ефеката,</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предложило</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је О</w:t>
      </w:r>
      <w:r>
        <w:rPr>
          <w:rFonts w:eastAsia="Times New Roman" w:cs="Times New Roman" w:ascii="Times New Roman" w:hAnsi="Times New Roman"/>
          <w:color w:val="000000"/>
          <w:sz w:val="24"/>
          <w:szCs w:val="24"/>
          <w:lang w:val="sr-Latn-BA" w:eastAsia="sr-Latn-BA"/>
        </w:rPr>
        <w:t>длуку о измјенама правног оквира Гарантног програма Републике Српске, а</w:t>
      </w:r>
      <w:r>
        <w:rPr>
          <w:rFonts w:eastAsia="Times New Roman" w:cs="Times New Roman" w:ascii="Times New Roman" w:hAnsi="Times New Roman"/>
          <w:color w:val="000000"/>
          <w:sz w:val="24"/>
          <w:szCs w:val="24"/>
          <w:lang w:val="sr-RS" w:eastAsia="sr-Latn-BA"/>
        </w:rPr>
        <w:t xml:space="preserve"> с</w:t>
      </w:r>
      <w:r>
        <w:rPr>
          <w:rFonts w:eastAsia="Times New Roman" w:cs="Times New Roman" w:ascii="Times New Roman" w:hAnsi="Times New Roman"/>
          <w:color w:val="000000"/>
          <w:sz w:val="24"/>
          <w:szCs w:val="24"/>
          <w:lang w:val="sr-BA" w:eastAsia="sr-Latn-BA"/>
        </w:rPr>
        <w:t xml:space="preserve"> циљем </w:t>
      </w:r>
      <w:r>
        <w:rPr>
          <w:rFonts w:eastAsia="Times New Roman" w:cs="Times New Roman" w:ascii="Times New Roman" w:hAnsi="Times New Roman"/>
          <w:color w:val="000000"/>
          <w:sz w:val="24"/>
          <w:szCs w:val="24"/>
          <w:lang w:val="sr-Latn-BA" w:eastAsia="sr-Latn-BA"/>
        </w:rPr>
        <w:t>боље искориш</w:t>
      </w:r>
      <w:r>
        <w:rPr>
          <w:rFonts w:eastAsia="Times New Roman" w:cs="Times New Roman" w:ascii="Times New Roman" w:hAnsi="Times New Roman"/>
          <w:color w:val="000000"/>
          <w:sz w:val="24"/>
          <w:szCs w:val="24"/>
          <w:lang w:val="sr-BA" w:eastAsia="sr-Latn-BA"/>
        </w:rPr>
        <w:t>ћ</w:t>
      </w:r>
      <w:r>
        <w:rPr>
          <w:rFonts w:eastAsia="Times New Roman" w:cs="Times New Roman" w:ascii="Times New Roman" w:hAnsi="Times New Roman"/>
          <w:color w:val="000000"/>
          <w:sz w:val="24"/>
          <w:szCs w:val="24"/>
          <w:lang w:val="sr-Latn-BA" w:eastAsia="sr-Latn-BA"/>
        </w:rPr>
        <w:t>ености кредитног потенцијала и већег обухвата циљне групе клијената.</w:t>
      </w:r>
      <w:r>
        <w:rPr>
          <w:rFonts w:eastAsia="Times New Roman" w:cs="Times New Roman" w:ascii="Times New Roman" w:hAnsi="Times New Roman"/>
          <w:color w:val="000000"/>
          <w:sz w:val="24"/>
          <w:szCs w:val="24"/>
          <w:lang w:val="sr-RS" w:eastAsia="sr-Latn-BA"/>
        </w:rPr>
        <w:t xml:space="preserve"> Почетком децембра Влада Републике Српске усвојила је Одлуку</w:t>
      </w:r>
      <w:r>
        <w:rPr>
          <w:rFonts w:cs="Times New Roman" w:ascii="Times New Roman" w:hAnsi="Times New Roman"/>
          <w:sz w:val="24"/>
          <w:szCs w:val="24"/>
          <w:lang w:val="sr-RS"/>
        </w:rPr>
        <w:t xml:space="preserve"> о измјенама и допунама Одлуке о Гарантном програму подршке привреди за ублажавање посљедица пандемије болести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изазване вирусом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И</w:t>
      </w:r>
      <w:r>
        <w:rPr>
          <w:rFonts w:eastAsia="Times New Roman" w:cs="Times New Roman" w:ascii="Times New Roman" w:hAnsi="Times New Roman"/>
          <w:color w:val="000000"/>
          <w:sz w:val="24"/>
          <w:szCs w:val="24"/>
          <w:lang w:val="sr-Latn-BA" w:eastAsia="sr-Latn-BA"/>
        </w:rPr>
        <w:t>змјене</w:t>
      </w:r>
      <w:r>
        <w:rPr>
          <w:rFonts w:eastAsia="Times New Roman" w:cs="Times New Roman" w:ascii="Times New Roman" w:hAnsi="Times New Roman"/>
          <w:color w:val="000000"/>
          <w:sz w:val="24"/>
          <w:szCs w:val="24"/>
          <w:lang w:val="sr-RS" w:eastAsia="sr-Latn-BA"/>
        </w:rPr>
        <w:t xml:space="preserve"> се</w:t>
      </w:r>
      <w:r>
        <w:rPr>
          <w:rFonts w:eastAsia="Times New Roman" w:cs="Times New Roman" w:ascii="Times New Roman" w:hAnsi="Times New Roman"/>
          <w:color w:val="000000"/>
          <w:sz w:val="24"/>
          <w:szCs w:val="24"/>
          <w:lang w:val="sr-Latn-BA" w:eastAsia="sr-Latn-BA"/>
        </w:rPr>
        <w:t xml:space="preserve"> однос</w:t>
      </w:r>
      <w:r>
        <w:rPr>
          <w:rFonts w:eastAsia="Times New Roman" w:cs="Times New Roman" w:ascii="Times New Roman" w:hAnsi="Times New Roman"/>
          <w:color w:val="000000"/>
          <w:sz w:val="24"/>
          <w:szCs w:val="24"/>
          <w:lang w:val="sr-BA" w:eastAsia="sr-Latn-BA"/>
        </w:rPr>
        <w:t>е</w:t>
      </w:r>
      <w:r>
        <w:rPr>
          <w:rFonts w:eastAsia="Times New Roman" w:cs="Times New Roman" w:ascii="Times New Roman" w:hAnsi="Times New Roman"/>
          <w:color w:val="000000"/>
          <w:sz w:val="24"/>
          <w:szCs w:val="24"/>
          <w:lang w:val="sr-Latn-BA" w:eastAsia="sr-Latn-BA"/>
        </w:rPr>
        <w:t xml:space="preserve"> на повећање рока отплате са четири на седам година. Максималан износ за микро предузећа повећан</w:t>
      </w:r>
      <w:r>
        <w:rPr>
          <w:rFonts w:eastAsia="Times New Roman" w:cs="Times New Roman" w:ascii="Times New Roman" w:hAnsi="Times New Roman"/>
          <w:color w:val="000000"/>
          <w:sz w:val="24"/>
          <w:szCs w:val="24"/>
          <w:lang w:val="sr-RS" w:eastAsia="sr-Latn-BA"/>
        </w:rPr>
        <w:t xml:space="preserve"> је</w:t>
      </w:r>
      <w:r>
        <w:rPr>
          <w:rFonts w:eastAsia="Times New Roman" w:cs="Times New Roman" w:ascii="Times New Roman" w:hAnsi="Times New Roman"/>
          <w:color w:val="000000"/>
          <w:sz w:val="24"/>
          <w:szCs w:val="24"/>
          <w:lang w:val="sr-Latn-BA" w:eastAsia="sr-Latn-BA"/>
        </w:rPr>
        <w:t xml:space="preserve"> са 30.000 </w:t>
      </w:r>
      <w:r>
        <w:rPr>
          <w:rFonts w:eastAsia="Times New Roman" w:cs="Times New Roman" w:ascii="Times New Roman" w:hAnsi="Times New Roman"/>
          <w:color w:val="000000"/>
          <w:sz w:val="24"/>
          <w:szCs w:val="24"/>
          <w:lang w:val="sr-RS" w:eastAsia="sr-Latn-BA"/>
        </w:rPr>
        <w:t xml:space="preserve">КМ </w:t>
      </w:r>
      <w:r>
        <w:rPr>
          <w:rFonts w:eastAsia="Times New Roman" w:cs="Times New Roman" w:ascii="Times New Roman" w:hAnsi="Times New Roman"/>
          <w:color w:val="000000"/>
          <w:sz w:val="24"/>
          <w:szCs w:val="24"/>
          <w:lang w:val="sr-Latn-BA" w:eastAsia="sr-Latn-BA"/>
        </w:rPr>
        <w:t>на 50.000</w:t>
      </w:r>
      <w:r>
        <w:rPr>
          <w:rFonts w:eastAsia="Times New Roman" w:cs="Times New Roman" w:ascii="Times New Roman" w:hAnsi="Times New Roman"/>
          <w:color w:val="000000"/>
          <w:sz w:val="24"/>
          <w:szCs w:val="24"/>
          <w:lang w:val="sr-RS" w:eastAsia="sr-Latn-BA"/>
        </w:rPr>
        <w:t xml:space="preserve"> КМ</w:t>
      </w:r>
      <w:r>
        <w:rPr>
          <w:rFonts w:eastAsia="Times New Roman" w:cs="Times New Roman" w:ascii="Times New Roman" w:hAnsi="Times New Roman"/>
          <w:color w:val="000000"/>
          <w:sz w:val="24"/>
          <w:szCs w:val="24"/>
          <w:lang w:val="sr-Latn-BA" w:eastAsia="sr-Latn-BA"/>
        </w:rPr>
        <w:t>, за мала предузећа на 200.000 КМ, а за средња предузећа 400.000 КМ. Посредством Гарантног фонда, Република Српска ће и даље гарантовати тим предузећима за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сваког појединачног кредита, не само за обртни капитал, већ и за технолошко унапређење, како би био олакшан наставак пословања у условима пандемије.</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Такође, </w:t>
      </w:r>
      <w:r>
        <w:rPr>
          <w:rFonts w:eastAsia="Times New Roman" w:cs="Times New Roman" w:ascii="Times New Roman" w:hAnsi="Times New Roman"/>
          <w:color w:val="000000"/>
          <w:sz w:val="24"/>
          <w:szCs w:val="24"/>
          <w:lang w:val="sr-Latn-BA" w:eastAsia="sr-Latn-BA"/>
        </w:rPr>
        <w:t>бриса</w:t>
      </w:r>
      <w:r>
        <w:rPr>
          <w:rFonts w:eastAsia="Times New Roman" w:cs="Times New Roman" w:ascii="Times New Roman" w:hAnsi="Times New Roman"/>
          <w:color w:val="000000"/>
          <w:sz w:val="24"/>
          <w:szCs w:val="24"/>
          <w:lang w:val="sr-BA" w:eastAsia="sr-Latn-BA"/>
        </w:rPr>
        <w:t>н</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је </w:t>
      </w:r>
      <w:r>
        <w:rPr>
          <w:rFonts w:eastAsia="Times New Roman" w:cs="Times New Roman" w:ascii="Times New Roman" w:hAnsi="Times New Roman"/>
          <w:color w:val="000000"/>
          <w:sz w:val="24"/>
          <w:szCs w:val="24"/>
          <w:lang w:val="sr-Latn-BA" w:eastAsia="sr-Latn-BA"/>
        </w:rPr>
        <w:t>предуслов позитивног пословања привредних субјеката са 31.</w:t>
      </w:r>
      <w:r>
        <w:rPr>
          <w:rFonts w:eastAsia="Times New Roman" w:cs="Times New Roman" w:ascii="Times New Roman" w:hAnsi="Times New Roman"/>
          <w:color w:val="000000"/>
          <w:sz w:val="24"/>
          <w:szCs w:val="24"/>
          <w:lang w:val="sr-RS" w:eastAsia="sr-Latn-BA"/>
        </w:rPr>
        <w:t xml:space="preserve"> децембром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године, а</w:t>
      </w:r>
      <w:r>
        <w:rPr>
          <w:rFonts w:eastAsia="Times New Roman" w:cs="Times New Roman" w:ascii="Times New Roman" w:hAnsi="Times New Roman"/>
          <w:color w:val="000000"/>
          <w:sz w:val="24"/>
          <w:szCs w:val="24"/>
          <w:lang w:val="sr-Latn-BA" w:eastAsia="sr-Latn-BA"/>
        </w:rPr>
        <w:t xml:space="preserve"> задржан је услов уредне отплате кредитних обавеза на датум 16.</w:t>
      </w:r>
      <w:r>
        <w:rPr>
          <w:rFonts w:eastAsia="Times New Roman" w:cs="Times New Roman" w:ascii="Times New Roman" w:hAnsi="Times New Roman"/>
          <w:color w:val="000000"/>
          <w:sz w:val="24"/>
          <w:szCs w:val="24"/>
          <w:lang w:val="sr-RS" w:eastAsia="sr-Latn-BA"/>
        </w:rPr>
        <w:t xml:space="preserve"> март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године</w:t>
      </w:r>
      <w:r>
        <w:rPr>
          <w:rFonts w:eastAsia="Times New Roman" w:cs="Times New Roman" w:ascii="Times New Roman" w:hAnsi="Times New Roman"/>
          <w:color w:val="000000"/>
          <w:sz w:val="24"/>
          <w:szCs w:val="24"/>
          <w:lang w:val="sr-Latn-BA" w:eastAsia="sr-Latn-BA"/>
        </w:rPr>
        <w:t xml:space="preserve"> (тражилац кредита, и даље, не може бити субјект чији је кредит на поменути датум био у статусу неизмирења обавеза). </w:t>
      </w:r>
      <w:r>
        <w:rPr>
          <w:rFonts w:eastAsia="Times New Roman" w:cs="Times New Roman" w:ascii="Times New Roman" w:hAnsi="Times New Roman"/>
          <w:color w:val="000000"/>
          <w:sz w:val="24"/>
          <w:szCs w:val="24"/>
          <w:lang w:val="sr-BA" w:eastAsia="sr-Latn-BA"/>
        </w:rPr>
        <w:t>Д</w:t>
      </w:r>
      <w:r>
        <w:rPr>
          <w:rFonts w:eastAsia="Times New Roman" w:cs="Times New Roman" w:ascii="Times New Roman" w:hAnsi="Times New Roman"/>
          <w:color w:val="000000"/>
          <w:sz w:val="24"/>
          <w:szCs w:val="24"/>
          <w:lang w:val="sr-Latn-BA" w:eastAsia="sr-Latn-BA"/>
        </w:rPr>
        <w:t>озвољено</w:t>
      </w:r>
      <w:r>
        <w:rPr>
          <w:rFonts w:eastAsia="Times New Roman" w:cs="Times New Roman" w:ascii="Times New Roman" w:hAnsi="Times New Roman"/>
          <w:color w:val="000000"/>
          <w:sz w:val="24"/>
          <w:szCs w:val="24"/>
          <w:lang w:val="sr-BA" w:eastAsia="sr-Latn-BA"/>
        </w:rPr>
        <w:t xml:space="preserve"> је</w:t>
      </w:r>
      <w:r>
        <w:rPr>
          <w:rFonts w:eastAsia="Times New Roman" w:cs="Times New Roman" w:ascii="Times New Roman" w:hAnsi="Times New Roman"/>
          <w:color w:val="000000"/>
          <w:sz w:val="24"/>
          <w:szCs w:val="24"/>
          <w:lang w:val="sr-Latn-BA" w:eastAsia="sr-Latn-BA"/>
        </w:rPr>
        <w:t xml:space="preserve"> рефинансирање постојећих кредита, само под условима: да се обавезе по тим кредитима уредно измирују, да се новим кредитом из Гарантног програма добијају повољнији услови за клијента, те да је потреба рефинансирања узрокована утицајем пандемије.</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Гарантни програм се реализује посредством девет банака и двије микрокредитне организације. До сада су одобрене гаранције за 35 кредита, а у обради је још 27 захтјева. Предложено је да се рок за реализацију Гарантног програма, који је требао да буде окончан до краја 2020. године, продужи и у наредној години.</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На приједлог </w:t>
      </w:r>
      <w:r>
        <w:rPr>
          <w:lang w:val="sr-Latn-BA" w:eastAsia="sr-Latn-BA"/>
        </w:rPr>
        <w:t xml:space="preserve">Управног одбора </w:t>
      </w:r>
      <w:r>
        <w:rPr>
          <w:lang w:val="sr-RS"/>
        </w:rPr>
        <w:t xml:space="preserve">Компензационог фонда Републике Српске </w:t>
      </w:r>
      <w:r>
        <w:rPr>
          <w:lang w:val="sr-BA"/>
        </w:rPr>
        <w:t>Влада Републике Српске је у мају 2020. године донијела Уредбу</w:t>
      </w:r>
      <w:r>
        <w:rPr>
          <w:rStyle w:val="Emphasis"/>
          <w:lang w:val="sr-BA"/>
        </w:rPr>
        <w:t xml:space="preserve"> </w:t>
      </w:r>
      <w:r>
        <w:rPr>
          <w:rStyle w:val="Emphasis"/>
          <w:i w:val="false"/>
          <w:lang w:val="sr-BA"/>
        </w:rPr>
        <w:t>о условима и начину коришћења туристичких ваучера за субвенционисано плаћање смјештаја у Републици Српској</w:t>
      </w:r>
      <w:r>
        <w:rPr>
          <w:i/>
          <w:lang w:val="sr-BA"/>
        </w:rPr>
        <w:t xml:space="preserve">, </w:t>
      </w:r>
      <w:r>
        <w:rPr>
          <w:lang w:val="sr-BA"/>
        </w:rPr>
        <w:t>након чега је објављен јавни позив</w:t>
      </w:r>
      <w:r>
        <w:rPr>
          <w:rStyle w:val="Emphasis"/>
          <w:lang w:val="sr-BA"/>
        </w:rPr>
        <w:t xml:space="preserve"> </w:t>
      </w:r>
      <w:r>
        <w:rPr>
          <w:rStyle w:val="Emphasis"/>
          <w:i w:val="false"/>
          <w:lang w:val="sr-BA"/>
        </w:rPr>
        <w:t xml:space="preserve">угоститељима и туристичким агенцијама за доставу пријаве ради учешћа у реализацији шеме </w:t>
      </w:r>
      <w:r>
        <w:rPr>
          <w:rStyle w:val="Emphasis"/>
          <w:b/>
          <w:i w:val="false"/>
          <w:lang w:val="sr-BA"/>
        </w:rPr>
        <w:t>додјеле туристичких ваучера у угоститељским објектима</w:t>
      </w:r>
      <w:r>
        <w:rPr>
          <w:rStyle w:val="Emphasis"/>
          <w:i w:val="false"/>
          <w:lang w:val="sr-BA"/>
        </w:rPr>
        <w:t xml:space="preserve"> на територији Републике Српске</w:t>
      </w:r>
      <w:r>
        <w:rPr>
          <w:i/>
          <w:lang w:val="sr-BA"/>
        </w:rPr>
        <w:t xml:space="preserve">. </w:t>
      </w:r>
      <w:r>
        <w:rPr>
          <w:lang w:val="sr-BA"/>
        </w:rPr>
        <w:t>У августу 2020. године Влада Републике Српске донијела је Уредбу о измјенама и допунама Уредбе о условима и начину коришћења туристичких ваучера у угоститељским објектима</w:t>
      </w:r>
      <w:r>
        <w:rPr>
          <w:rStyle w:val="FootnoteCharacters"/>
          <w:rStyle w:val="FootnoteAnchor"/>
          <w:lang w:val="en"/>
        </w:rPr>
        <w:footnoteReference w:id="17"/>
      </w:r>
      <w:r>
        <w:rPr>
          <w:lang w:val="sr-BA"/>
        </w:rPr>
        <w:t>, којом су измијењени услови и начин коришћења ваучера у Републици Српској и предметна активност настављена.</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П</w:t>
      </w:r>
      <w:r>
        <w:rPr>
          <w:b/>
          <w:lang w:val="bs-BA"/>
        </w:rPr>
        <w:t>оједноставити регистрацију предузећ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Након што је током 2013. године спроведена опсежна реформа регистрације пословних субјеката у Републици Српској, кроз увођење једношалтерског система регистрације и јединственог информационог система, а уз значајно смањење трошкова, процедура и времена за регистрацију, Влада Републике Српске је у мају 2016. године отпочела пројекат </w:t>
      </w:r>
      <w:r>
        <w:rPr>
          <w:rFonts w:cs="Times New Roman" w:ascii="Times New Roman" w:hAnsi="Times New Roman"/>
          <w:sz w:val="24"/>
          <w:szCs w:val="24"/>
          <w:lang w:val="sr-BA"/>
        </w:rPr>
        <w:t>онлајн</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регистрације. Да би се наведена онлајн регистрација пословних субјеката у Републици Српској могла реализовати планиране су сљедеће претпоставке / фазе пројекта: 1) Дигитализација постојеће судске архиве, 2) Успостављање законодавне претпоставке, 3) Стварање услова за електронску идентификацију грађана и правних лица, односно формирање цертификационог тијела које ће бити задужено за издавање цертификата са електронским потписима правним и физичким лицима у Републици Српској и 4) Успостављање информационих рјешења која ће подржати систем кроз надоградњу постојећег јединственог информационог система који се већ користи код једношалтерског система регистрације пословних субјеката, а који се физички налази у Дата центру Владе Републике Српске. Прве три фазе пројекта су у потпуности заврше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Посљедња фаза пројекта је у току</w:t>
      </w:r>
      <w:r>
        <w:rPr>
          <w:rFonts w:cs="Times New Roman" w:ascii="Times New Roman" w:hAnsi="Times New Roman"/>
          <w:sz w:val="24"/>
          <w:szCs w:val="24"/>
          <w:lang w:val="sr-BA" w:eastAsia="en-US"/>
        </w:rPr>
        <w:t>, а неки од кључних елемената ове фазе су:</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у току је израда јединствене уплатнице (усаглашена је платформа) за плаћање судских такси, као и административних такси када је у питању регистрација занатско-предузетничке дјелатности. „Службени гласник Републике Српске“ дао је три јединствене тарифе за огласе, и то 80 КМ, 100 КМ и 150 КМ, у зависности од врсте уписа, односно промјене, с тим да ће се у пракси ова цијена плаћати унапријед као и код уплате износа на име судске таксе. Комплетирање шифарника такси је у завршној фази. У случају негативног рјешења суда, биће извршен поврат уплата од стране „Службеног гласника Републике </w:t>
      </w:r>
      <w:r>
        <w:rPr>
          <w:lang w:val="sr-BA"/>
        </w:rPr>
        <w:t>Српске</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lang w:val="sr-BA" w:eastAsia="en-US"/>
        </w:rPr>
      </w:pPr>
      <w:r>
        <w:rPr>
          <w:lang w:val="sr-BA" w:eastAsia="en-US"/>
        </w:rPr>
        <w:t xml:space="preserve">врши се увезивање са осталим базама података и оптимизација одређених база података.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лизација пројекта е-регистрације пословних субјеката предвиђена је до средине маја 2021. године.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С</w:t>
      </w:r>
      <w:r>
        <w:rPr>
          <w:b/>
          <w:lang w:val="bs-BA"/>
        </w:rPr>
        <w:t xml:space="preserve">тратешки оквир за управљање јавним финансијама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И</w:t>
      </w:r>
      <w:r>
        <w:rPr/>
        <w:t>ницијалне</w:t>
      </w:r>
      <w:r>
        <w:rPr>
          <w:lang w:val="bs-BA"/>
        </w:rPr>
        <w:t xml:space="preserve"> </w:t>
      </w:r>
      <w:r>
        <w:rPr/>
        <w:t>активности</w:t>
      </w:r>
      <w:r>
        <w:rPr>
          <w:lang w:val="bs-BA"/>
        </w:rPr>
        <w:t xml:space="preserve"> </w:t>
      </w:r>
      <w:r>
        <w:rPr/>
        <w:t>на</w:t>
      </w:r>
      <w:r>
        <w:rPr>
          <w:lang w:val="bs-BA"/>
        </w:rPr>
        <w:t xml:space="preserve"> </w:t>
      </w:r>
      <w:r>
        <w:rPr/>
        <w:t>изради</w:t>
      </w:r>
      <w:r>
        <w:rPr>
          <w:lang w:val="bs-BA"/>
        </w:rPr>
        <w:t xml:space="preserve"> </w:t>
      </w:r>
      <w:r>
        <w:rPr/>
        <w:t>Стратегије</w:t>
      </w:r>
      <w:r>
        <w:rPr>
          <w:lang w:val="bs-BA"/>
        </w:rPr>
        <w:t xml:space="preserve"> </w:t>
      </w:r>
      <w:r>
        <w:rPr>
          <w:lang w:val="sr-BA"/>
        </w:rPr>
        <w:t>управљања јавним финансијама Влада Републике Српске</w:t>
      </w:r>
      <w:r>
        <w:rPr>
          <w:lang w:val="bs-BA"/>
        </w:rPr>
        <w:t xml:space="preserve"> </w:t>
      </w:r>
      <w:r>
        <w:rPr/>
        <w:t>започела</w:t>
      </w:r>
      <w:r>
        <w:rPr>
          <w:lang w:val="sr-BA"/>
        </w:rPr>
        <w:t xml:space="preserve"> је</w:t>
      </w:r>
      <w:r>
        <w:rPr>
          <w:lang w:val="bs-BA"/>
        </w:rPr>
        <w:t xml:space="preserve"> 2016.</w:t>
      </w:r>
      <w:r>
        <w:rPr>
          <w:lang w:val="sr-BA"/>
        </w:rPr>
        <w:t xml:space="preserve"> </w:t>
      </w:r>
      <w:r>
        <w:rPr/>
        <w:t>године</w:t>
      </w:r>
      <w:r>
        <w:rPr>
          <w:lang w:val="bs-BA"/>
        </w:rPr>
        <w:t xml:space="preserve"> </w:t>
      </w:r>
      <w:r>
        <w:rPr/>
        <w:t>именовањем</w:t>
      </w:r>
      <w:r>
        <w:rPr>
          <w:lang w:val="bs-BA"/>
        </w:rPr>
        <w:t xml:space="preserve"> </w:t>
      </w:r>
      <w:r>
        <w:rPr/>
        <w:t>Радне</w:t>
      </w:r>
      <w:r>
        <w:rPr>
          <w:lang w:val="bs-BA"/>
        </w:rPr>
        <w:t xml:space="preserve"> </w:t>
      </w:r>
      <w:r>
        <w:rPr/>
        <w:t>групе</w:t>
      </w:r>
      <w:r>
        <w:rPr>
          <w:lang w:val="sr-BA"/>
        </w:rPr>
        <w:t xml:space="preserve"> чији је задатак </w:t>
      </w:r>
      <w:r>
        <w:rPr/>
        <w:t>био</w:t>
      </w:r>
      <w:r>
        <w:rPr>
          <w:lang w:val="bs-BA"/>
        </w:rPr>
        <w:t xml:space="preserve"> </w:t>
      </w:r>
      <w:r>
        <w:rPr/>
        <w:t>да</w:t>
      </w:r>
      <w:r>
        <w:rPr>
          <w:lang w:val="bs-BA"/>
        </w:rPr>
        <w:t xml:space="preserve"> </w:t>
      </w:r>
      <w:r>
        <w:rPr/>
        <w:t>у</w:t>
      </w:r>
      <w:r>
        <w:rPr>
          <w:lang w:val="bs-BA"/>
        </w:rPr>
        <w:t xml:space="preserve"> </w:t>
      </w:r>
      <w:r>
        <w:rPr/>
        <w:t>сарадњи</w:t>
      </w:r>
      <w:r>
        <w:rPr>
          <w:lang w:val="bs-BA"/>
        </w:rPr>
        <w:t xml:space="preserve"> </w:t>
      </w:r>
      <w:r>
        <w:rPr/>
        <w:t>са</w:t>
      </w:r>
      <w:r>
        <w:rPr>
          <w:lang w:val="bs-BA"/>
        </w:rPr>
        <w:t xml:space="preserve"> </w:t>
      </w:r>
      <w:r>
        <w:rPr/>
        <w:t>делегацијом</w:t>
      </w:r>
      <w:r>
        <w:rPr>
          <w:lang w:val="bs-BA"/>
        </w:rPr>
        <w:t xml:space="preserve"> </w:t>
      </w:r>
      <w:r>
        <w:rPr/>
        <w:t>ЕУ</w:t>
      </w:r>
      <w:r>
        <w:rPr>
          <w:lang w:val="bs-BA"/>
        </w:rPr>
        <w:t xml:space="preserve"> </w:t>
      </w:r>
      <w:r>
        <w:rPr/>
        <w:t>и</w:t>
      </w:r>
      <w:r>
        <w:rPr>
          <w:lang w:val="bs-BA"/>
        </w:rPr>
        <w:t xml:space="preserve"> </w:t>
      </w:r>
      <w:r>
        <w:rPr/>
        <w:t>техничком</w:t>
      </w:r>
      <w:r>
        <w:rPr>
          <w:lang w:val="bs-BA"/>
        </w:rPr>
        <w:t xml:space="preserve"> </w:t>
      </w:r>
      <w:r>
        <w:rPr/>
        <w:t>подршком</w:t>
      </w:r>
      <w:r>
        <w:rPr>
          <w:lang w:val="bs-BA"/>
        </w:rPr>
        <w:t xml:space="preserve"> </w:t>
      </w:r>
      <w:r>
        <w:rPr/>
        <w:t>М</w:t>
      </w:r>
      <w:r>
        <w:rPr>
          <w:lang w:val="sr-RS"/>
        </w:rPr>
        <w:t>еђународног монетарног фонд</w:t>
      </w:r>
      <w:r>
        <w:rPr/>
        <w:t>а</w:t>
      </w:r>
      <w:r>
        <w:rPr>
          <w:lang w:val="sr-RS"/>
        </w:rPr>
        <w:t xml:space="preserve"> (ММФ)</w:t>
      </w:r>
      <w:r>
        <w:rPr>
          <w:lang w:val="bs-BA"/>
        </w:rPr>
        <w:t xml:space="preserve"> </w:t>
      </w:r>
      <w:r>
        <w:rPr/>
        <w:t>изврши</w:t>
      </w:r>
      <w:r>
        <w:rPr>
          <w:lang w:val="bs-BA"/>
        </w:rPr>
        <w:t xml:space="preserve"> </w:t>
      </w:r>
      <w:r>
        <w:rPr/>
        <w:t>анализу</w:t>
      </w:r>
      <w:r>
        <w:rPr>
          <w:lang w:val="bs-BA"/>
        </w:rPr>
        <w:t xml:space="preserve"> </w:t>
      </w:r>
      <w:r>
        <w:rPr/>
        <w:t>стања</w:t>
      </w:r>
      <w:r>
        <w:rPr>
          <w:lang w:val="bs-BA"/>
        </w:rPr>
        <w:t xml:space="preserve"> </w:t>
      </w:r>
      <w:r>
        <w:rPr/>
        <w:t>у</w:t>
      </w:r>
      <w:r>
        <w:rPr>
          <w:lang w:val="bs-BA"/>
        </w:rPr>
        <w:t xml:space="preserve"> </w:t>
      </w:r>
      <w:r>
        <w:rPr/>
        <w:t>области</w:t>
      </w:r>
      <w:r>
        <w:rPr>
          <w:lang w:val="bs-BA"/>
        </w:rPr>
        <w:t xml:space="preserve"> </w:t>
      </w:r>
      <w:r>
        <w:rPr/>
        <w:t>управљања</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Републици</w:t>
      </w:r>
      <w:r>
        <w:rPr>
          <w:lang w:val="bs-BA"/>
        </w:rPr>
        <w:t xml:space="preserve"> </w:t>
      </w:r>
      <w:r>
        <w:rPr/>
        <w:t>Српској</w:t>
      </w:r>
      <w:r>
        <w:rPr>
          <w:lang w:val="bs-BA"/>
        </w:rPr>
        <w:t xml:space="preserve">, </w:t>
      </w:r>
      <w:r>
        <w:rPr/>
        <w:t>идентификује</w:t>
      </w:r>
      <w:r>
        <w:rPr>
          <w:lang w:val="bs-BA"/>
        </w:rPr>
        <w:t xml:space="preserve"> </w:t>
      </w:r>
      <w:r>
        <w:rPr/>
        <w:t>кључне</w:t>
      </w:r>
      <w:r>
        <w:rPr>
          <w:lang w:val="bs-BA"/>
        </w:rPr>
        <w:t xml:space="preserve"> </w:t>
      </w:r>
      <w:r>
        <w:rPr/>
        <w:t>области</w:t>
      </w:r>
      <w:r>
        <w:rPr>
          <w:lang w:val="bs-BA"/>
        </w:rPr>
        <w:t xml:space="preserve"> </w:t>
      </w:r>
      <w:r>
        <w:rPr/>
        <w:t>реформе</w:t>
      </w:r>
      <w:r>
        <w:rPr>
          <w:lang w:val="bs-BA"/>
        </w:rPr>
        <w:t xml:space="preserve"> </w:t>
      </w:r>
      <w:r>
        <w:rPr/>
        <w:t>у</w:t>
      </w:r>
      <w:r>
        <w:rPr>
          <w:lang w:val="bs-BA"/>
        </w:rPr>
        <w:t xml:space="preserve"> </w:t>
      </w:r>
      <w:r>
        <w:rPr/>
        <w:t>управљању</w:t>
      </w:r>
      <w:r>
        <w:rPr>
          <w:lang w:val="bs-BA"/>
        </w:rPr>
        <w:t xml:space="preserve"> </w:t>
      </w:r>
      <w:r>
        <w:rPr/>
        <w:t>јавним</w:t>
      </w:r>
      <w:r>
        <w:rPr>
          <w:lang w:val="bs-BA"/>
        </w:rPr>
        <w:t xml:space="preserve"> </w:t>
      </w:r>
      <w:r>
        <w:rPr/>
        <w:t>финансијама</w:t>
      </w:r>
      <w:r>
        <w:rPr>
          <w:lang w:val="bs-BA"/>
        </w:rPr>
        <w:t xml:space="preserve"> </w:t>
      </w:r>
      <w:r>
        <w:rPr/>
        <w:t>у</w:t>
      </w:r>
      <w:r>
        <w:rPr>
          <w:lang w:val="bs-BA"/>
        </w:rPr>
        <w:t xml:space="preserve"> </w:t>
      </w:r>
      <w:r>
        <w:rPr/>
        <w:t>периоду</w:t>
      </w:r>
      <w:r>
        <w:rPr>
          <w:lang w:val="bs-BA"/>
        </w:rPr>
        <w:t xml:space="preserve"> 2016‒2020</w:t>
      </w:r>
      <w:r>
        <w:rPr>
          <w:lang w:val="sr-RS"/>
        </w:rPr>
        <w:t>. године</w:t>
      </w:r>
      <w:r>
        <w:rPr>
          <w:lang w:val="sr-BA"/>
        </w:rPr>
        <w:t xml:space="preserve"> и </w:t>
      </w:r>
      <w:r>
        <w:rPr/>
        <w:t>припреми</w:t>
      </w:r>
      <w:r>
        <w:rPr>
          <w:lang w:val="bs-BA"/>
        </w:rPr>
        <w:t xml:space="preserve"> </w:t>
      </w:r>
      <w:r>
        <w:rPr/>
        <w:t>Стратегиј</w:t>
      </w:r>
      <w:r>
        <w:rPr>
          <w:lang w:val="sr-BA"/>
        </w:rPr>
        <w:t xml:space="preserve">у. Имајући у виду комплексност области јавних финансија, широк круг потенцијалних корисника, потребу међусобне синхронизације свих реформских мјера и активности, Влада Републике Српске је у јануару 2019. године именовала Радну групу за наставак и окончање започетих активности на изради </w:t>
      </w:r>
      <w:r>
        <w:rPr>
          <w:b/>
          <w:lang w:val="sr-BA"/>
        </w:rPr>
        <w:t>Стратегије управљања јавним финансијама Републике Српске за период 2020‒2025. година</w:t>
      </w:r>
      <w:r>
        <w:rPr>
          <w:lang w:val="sr-BA"/>
        </w:rPr>
        <w:t xml:space="preserve">. </w:t>
      </w:r>
      <w:r>
        <w:rPr>
          <w:lang w:val="sr-RS"/>
        </w:rPr>
        <w:t>У априлу 2019. године Одјељење за фискалне послове ММФ-а (FAD-Fiscal Affairs Department) одобрило је техничку помоћ Влади Републике Српске за израду Нацрта стратегије.</w:t>
      </w:r>
    </w:p>
    <w:p>
      <w:pPr>
        <w:pStyle w:val="Default"/>
        <w:jc w:val="both"/>
        <w:rPr>
          <w:lang w:val="sr-RS"/>
        </w:rPr>
      </w:pPr>
      <w:r>
        <w:rPr>
          <w:lang w:val="sr-RS"/>
        </w:rPr>
      </w:r>
    </w:p>
    <w:p>
      <w:pPr>
        <w:pStyle w:val="Default"/>
        <w:jc w:val="both"/>
        <w:rPr/>
      </w:pPr>
      <w:r>
        <w:rPr>
          <w:lang w:val="sr-RS"/>
        </w:rPr>
        <w:t xml:space="preserve">Финализирање и достављање Стратегије на разматрање и усвајање Влади Републике Српске и Народној скупштини Републике Српске планирано је у II кварталу 2020. године. Међутим, планирани рок није било могуће испоштовати због околности проузрокованих пандемијом. </w:t>
      </w:r>
    </w:p>
    <w:p>
      <w:pPr>
        <w:pStyle w:val="Default"/>
        <w:jc w:val="both"/>
        <w:rPr>
          <w:lang w:val="sr-RS"/>
        </w:rPr>
      </w:pPr>
      <w:r>
        <w:rPr>
          <w:lang w:val="sr-RS"/>
        </w:rPr>
      </w:r>
    </w:p>
    <w:p>
      <w:pPr>
        <w:pStyle w:val="Default"/>
        <w:jc w:val="both"/>
        <w:rPr/>
      </w:pPr>
      <w:r>
        <w:rPr>
          <w:lang w:val="sr-RS"/>
        </w:rPr>
        <w:t>Узимајући у обзир неопходност пролонгирања доношења предметног документа, као и чињеницу да су поједине активности и мјере утврђене Нацртом стратегије у току 2019. и 2020. године реализоване, било је неопходно приступити ажурирању и дефинисању приоритета, циљева, резултата, активности за период 2021</w:t>
      </w:r>
      <w:r>
        <w:rPr>
          <w:sz w:val="20"/>
          <w:lang w:val="sr-BA" w:eastAsia="fr-BE" w:bidi="fr-BE"/>
        </w:rPr>
        <w:t>‒</w:t>
      </w:r>
      <w:r>
        <w:rPr>
          <w:lang w:val="sr-RS"/>
        </w:rPr>
        <w:t xml:space="preserve">2025. година, те ревидирању динамике њихове реализације. У јуну 2020. године </w:t>
      </w:r>
      <w:r>
        <w:rPr>
          <w:color w:val="000000"/>
          <w:lang w:val="sr-RS"/>
        </w:rPr>
        <w:t>Одјељење за фискалне послове ММФ-а (</w:t>
      </w:r>
      <w:r>
        <w:rPr>
          <w:color w:val="000000"/>
          <w:lang w:val="sr-Latn-RS"/>
        </w:rPr>
        <w:t>FAD</w:t>
      </w:r>
      <w:r>
        <w:rPr>
          <w:rStyle w:val="Med1"/>
          <w:bCs/>
          <w:color w:val="000000"/>
          <w:lang w:val="sr-Latn-RS"/>
        </w:rPr>
        <w:t xml:space="preserve">) </w:t>
      </w:r>
      <w:r>
        <w:rPr>
          <w:lang w:val="sr-RS"/>
        </w:rPr>
        <w:t>одобрило је техничку помоћ Министарству финансија Републике Српске која се односила пружање консултација у вези са ажурирањем и финализацијом Стратегије управљања јавним финансијама Републике Српске. Наведене активности резултирале су израдом свеобухватног реформског документа, к</w:t>
      </w:r>
      <w:r>
        <w:rPr/>
        <w:t>oj</w:t>
      </w:r>
      <w:r>
        <w:rPr>
          <w:lang w:val="sr-RS"/>
        </w:rPr>
        <w:t>и ћ</w:t>
      </w:r>
      <w:r>
        <w:rPr/>
        <w:t>e</w:t>
      </w:r>
      <w:r>
        <w:rPr>
          <w:lang w:val="sr-RS"/>
        </w:rPr>
        <w:t xml:space="preserve"> служити к</w:t>
      </w:r>
      <w:r>
        <w:rPr/>
        <w:t>ao</w:t>
      </w:r>
      <w:r>
        <w:rPr>
          <w:lang w:val="sr-RS"/>
        </w:rPr>
        <w:t xml:space="preserve"> гл</w:t>
      </w:r>
      <w:r>
        <w:rPr/>
        <w:t>a</w:t>
      </w:r>
      <w:r>
        <w:rPr>
          <w:lang w:val="sr-RS"/>
        </w:rPr>
        <w:t>вн</w:t>
      </w:r>
      <w:r>
        <w:rPr/>
        <w:t>a</w:t>
      </w:r>
      <w:r>
        <w:rPr>
          <w:lang w:val="sr-RS"/>
        </w:rPr>
        <w:t xml:space="preserve"> см</w:t>
      </w:r>
      <w:r>
        <w:rPr/>
        <w:t>je</w:t>
      </w:r>
      <w:r>
        <w:rPr>
          <w:lang w:val="sr-RS"/>
        </w:rPr>
        <w:t>рниц</w:t>
      </w:r>
      <w:r>
        <w:rPr/>
        <w:t>a</w:t>
      </w:r>
      <w:r>
        <w:rPr>
          <w:lang w:val="sr-RS"/>
        </w:rPr>
        <w:t xml:space="preserve"> з</w:t>
      </w:r>
      <w:r>
        <w:rPr/>
        <w:t>a</w:t>
      </w:r>
      <w:r>
        <w:rPr>
          <w:lang w:val="sr-RS"/>
        </w:rPr>
        <w:t xml:space="preserve"> п</w:t>
      </w:r>
      <w:r>
        <w:rPr/>
        <w:t>e</w:t>
      </w:r>
      <w:r>
        <w:rPr>
          <w:lang w:val="sr-RS"/>
        </w:rPr>
        <w:t>ри</w:t>
      </w:r>
      <w:r>
        <w:rPr/>
        <w:t>o</w:t>
      </w:r>
      <w:r>
        <w:rPr>
          <w:lang w:val="sr-RS"/>
        </w:rPr>
        <w:t xml:space="preserve">д </w:t>
      </w:r>
      <w:r>
        <w:rPr/>
        <w:t>o</w:t>
      </w:r>
      <w:r>
        <w:rPr>
          <w:lang w:val="sr-RS"/>
        </w:rPr>
        <w:t>д 2021. до 2025. г</w:t>
      </w:r>
      <w:r>
        <w:rPr/>
        <w:t>o</w:t>
      </w:r>
      <w:r>
        <w:rPr>
          <w:lang w:val="sr-RS"/>
        </w:rPr>
        <w:t>дине за јачање пр</w:t>
      </w:r>
      <w:r>
        <w:rPr/>
        <w:t>a</w:t>
      </w:r>
      <w:r>
        <w:rPr>
          <w:lang w:val="sr-RS"/>
        </w:rPr>
        <w:t>вног и институци</w:t>
      </w:r>
      <w:r>
        <w:rPr/>
        <w:t>o</w:t>
      </w:r>
      <w:r>
        <w:rPr>
          <w:lang w:val="sr-RS"/>
        </w:rPr>
        <w:t>н</w:t>
      </w:r>
      <w:r>
        <w:rPr/>
        <w:t>a</w:t>
      </w:r>
      <w:r>
        <w:rPr>
          <w:lang w:val="sr-RS"/>
        </w:rPr>
        <w:t xml:space="preserve">лног </w:t>
      </w:r>
      <w:r>
        <w:rPr/>
        <w:t>o</w:t>
      </w:r>
      <w:r>
        <w:rPr>
          <w:lang w:val="sr-RS"/>
        </w:rPr>
        <w:t>квира и система з</w:t>
      </w:r>
      <w:r>
        <w:rPr/>
        <w:t>a</w:t>
      </w:r>
      <w:r>
        <w:rPr>
          <w:lang w:val="sr-RS"/>
        </w:rPr>
        <w:t xml:space="preserve"> упр</w:t>
      </w:r>
      <w:r>
        <w:rPr/>
        <w:t>a</w:t>
      </w:r>
      <w:r>
        <w:rPr>
          <w:lang w:val="sr-RS"/>
        </w:rPr>
        <w:t>вљ</w:t>
      </w:r>
      <w:r>
        <w:rPr/>
        <w:t>a</w:t>
      </w:r>
      <w:r>
        <w:rPr>
          <w:lang w:val="sr-RS"/>
        </w:rPr>
        <w:t>њ</w:t>
      </w:r>
      <w:r>
        <w:rPr/>
        <w:t>e</w:t>
      </w:r>
      <w:r>
        <w:rPr>
          <w:lang w:val="sr-RS"/>
        </w:rPr>
        <w:t xml:space="preserve"> </w:t>
      </w:r>
      <w:r>
        <w:rPr/>
        <w:t>ja</w:t>
      </w:r>
      <w:r>
        <w:rPr>
          <w:lang w:val="sr-RS"/>
        </w:rPr>
        <w:t>вним фин</w:t>
      </w:r>
      <w:r>
        <w:rPr/>
        <w:t>a</w:t>
      </w:r>
      <w:r>
        <w:rPr>
          <w:lang w:val="sr-RS"/>
        </w:rPr>
        <w:t>нси</w:t>
      </w:r>
      <w:r>
        <w:rPr/>
        <w:t>ja</w:t>
      </w:r>
      <w:r>
        <w:rPr>
          <w:lang w:val="sr-RS"/>
        </w:rPr>
        <w:t>м</w:t>
      </w:r>
      <w:r>
        <w:rPr/>
        <w:t>a</w:t>
      </w:r>
      <w:r>
        <w:rPr>
          <w:lang w:val="sr-RS"/>
        </w:rPr>
        <w:t xml:space="preserve"> Републике Српске у скл</w:t>
      </w:r>
      <w:r>
        <w:rPr/>
        <w:t>a</w:t>
      </w:r>
      <w:r>
        <w:rPr>
          <w:lang w:val="sr-RS"/>
        </w:rPr>
        <w:t>ду с</w:t>
      </w:r>
      <w:r>
        <w:rPr/>
        <w:t>a</w:t>
      </w:r>
      <w:r>
        <w:rPr>
          <w:lang w:val="sr-RS"/>
        </w:rPr>
        <w:t xml:space="preserve"> захт</w:t>
      </w:r>
      <w:r>
        <w:rPr>
          <w:lang w:val="sr-BA"/>
        </w:rPr>
        <w:t>ј</w:t>
      </w:r>
      <w:r>
        <w:rPr>
          <w:lang w:val="sr-RS"/>
        </w:rPr>
        <w:t xml:space="preserve">евима </w:t>
      </w:r>
      <w:r>
        <w:rPr/>
        <w:t>E</w:t>
      </w:r>
      <w:r>
        <w:rPr>
          <w:lang w:val="sr-RS"/>
        </w:rPr>
        <w:t>У и м</w:t>
      </w:r>
      <w:r>
        <w:rPr/>
        <w:t>e</w:t>
      </w:r>
      <w:r>
        <w:rPr>
          <w:lang w:val="sr-RS"/>
        </w:rPr>
        <w:t>ђун</w:t>
      </w:r>
      <w:r>
        <w:rPr/>
        <w:t>a</w:t>
      </w:r>
      <w:r>
        <w:rPr>
          <w:lang w:val="sr-RS"/>
        </w:rPr>
        <w:t>р</w:t>
      </w:r>
      <w:r>
        <w:rPr/>
        <w:t>o</w:t>
      </w:r>
      <w:r>
        <w:rPr>
          <w:lang w:val="sr-RS"/>
        </w:rPr>
        <w:t>дним ст</w:t>
      </w:r>
      <w:r>
        <w:rPr/>
        <w:t>a</w:t>
      </w:r>
      <w:r>
        <w:rPr>
          <w:lang w:val="sr-RS"/>
        </w:rPr>
        <w:t>нд</w:t>
      </w:r>
      <w:r>
        <w:rPr/>
        <w:t>a</w:t>
      </w:r>
      <w:r>
        <w:rPr>
          <w:lang w:val="sr-RS"/>
        </w:rPr>
        <w:t>рдим</w:t>
      </w:r>
      <w:r>
        <w:rPr/>
        <w:t>a</w:t>
      </w:r>
      <w:r>
        <w:rPr>
          <w:lang w:val="sr-RS"/>
        </w:rPr>
        <w:t>.</w:t>
      </w:r>
      <w:r>
        <w:rPr>
          <w:lang w:val="sr-BA"/>
        </w:rPr>
        <w:t xml:space="preserve"> </w:t>
      </w:r>
      <w:r>
        <w:rPr>
          <w:rFonts w:eastAsia="Calibri"/>
          <w:lang w:val="sr-BA"/>
        </w:rPr>
        <w:t xml:space="preserve">Усвајањем </w:t>
      </w:r>
      <w:r>
        <w:rPr>
          <w:rFonts w:eastAsia="Calibri"/>
          <w:bCs/>
          <w:lang w:val="sr-BA"/>
        </w:rPr>
        <w:t>Стратегије биће ј</w:t>
      </w:r>
      <w:r>
        <w:rPr>
          <w:rFonts w:eastAsia="Calibri"/>
          <w:lang w:val="sr-BA"/>
        </w:rPr>
        <w:t xml:space="preserve">асно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w:t>
      </w:r>
      <w:r>
        <w:rPr>
          <w:lang w:val="sr-Latn-RS"/>
        </w:rPr>
        <w:t xml:space="preserve">Стратегија управљања јавним финансијама </w:t>
      </w:r>
      <w:r>
        <w:rPr>
          <w:lang w:val="sr-RS"/>
        </w:rPr>
        <w:t>Републике Српске</w:t>
      </w:r>
      <w:r>
        <w:rPr>
          <w:lang w:val="sr-Latn-RS"/>
        </w:rPr>
        <w:t xml:space="preserve"> обухвата шест области дјеловања, односно</w:t>
      </w:r>
      <w:r>
        <w:rPr>
          <w:lang w:val="sr-RS"/>
        </w:rPr>
        <w:t xml:space="preserve"> </w:t>
      </w:r>
      <w:r>
        <w:rPr>
          <w:lang w:val="sr-Latn-RS"/>
        </w:rPr>
        <w:t>стубова:</w:t>
      </w:r>
      <w:r>
        <w:rPr>
          <w:lang w:val="sr-BA"/>
        </w:rPr>
        <w:t xml:space="preserve"> 1) </w:t>
      </w:r>
      <w:r>
        <w:rPr>
          <w:lang w:val="sr-Latn-RS"/>
        </w:rPr>
        <w:t>Фискални оквир,</w:t>
      </w:r>
      <w:r>
        <w:rPr>
          <w:lang w:val="sr-BA"/>
        </w:rPr>
        <w:t xml:space="preserve"> 2) </w:t>
      </w:r>
      <w:r>
        <w:rPr>
          <w:lang w:val="sr-RS"/>
        </w:rPr>
        <w:t>Јавни приходи</w:t>
      </w:r>
      <w:r>
        <w:rPr>
          <w:lang w:val="sr-Latn-RS"/>
        </w:rPr>
        <w:t>,</w:t>
      </w:r>
      <w:r>
        <w:rPr>
          <w:lang w:val="sr-BA"/>
        </w:rPr>
        <w:t xml:space="preserve"> 3) </w:t>
      </w:r>
      <w:r>
        <w:rPr>
          <w:lang w:val="sr-RS"/>
        </w:rPr>
        <w:t>Планирање и буџетирање</w:t>
      </w:r>
      <w:r>
        <w:rPr>
          <w:lang w:val="sr-Latn-RS"/>
        </w:rPr>
        <w:t>,</w:t>
      </w:r>
      <w:r>
        <w:rPr>
          <w:lang w:val="sr-BA"/>
        </w:rPr>
        <w:t xml:space="preserve"> 4) </w:t>
      </w:r>
      <w:r>
        <w:rPr>
          <w:lang w:val="sr-RS"/>
        </w:rPr>
        <w:t>Извршење буџета</w:t>
      </w:r>
      <w:r>
        <w:rPr>
          <w:lang w:val="sr-Latn-RS"/>
        </w:rPr>
        <w:t>,</w:t>
      </w:r>
      <w:r>
        <w:rPr>
          <w:lang w:val="sr-BA"/>
        </w:rPr>
        <w:t xml:space="preserve"> 5) </w:t>
      </w:r>
      <w:r>
        <w:rPr>
          <w:lang w:val="sr-RS"/>
        </w:rPr>
        <w:t>Унутрашња контрола</w:t>
      </w:r>
      <w:r>
        <w:rPr>
          <w:lang w:val="sr-Latn-RS"/>
        </w:rPr>
        <w:t xml:space="preserve"> и </w:t>
      </w:r>
      <w:r>
        <w:rPr>
          <w:lang w:val="sr-RS"/>
        </w:rPr>
        <w:t xml:space="preserve">6) </w:t>
      </w:r>
      <w:r>
        <w:rPr>
          <w:lang w:val="sr-Latn-RS"/>
        </w:rPr>
        <w:t>Екстерна ревизија.</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М</w:t>
      </w:r>
      <w:r>
        <w:rPr>
          <w:rFonts w:cs="Times New Roman" w:ascii="Times New Roman" w:hAnsi="Times New Roman"/>
          <w:b/>
          <w:sz w:val="24"/>
          <w:szCs w:val="24"/>
          <w:lang w:val="bs-BA"/>
        </w:rPr>
        <w:t>јере за очување запослености</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и институционално јачање </w:t>
      </w:r>
      <w:r>
        <w:rPr>
          <w:rFonts w:eastAsia="Times New Roman" w:cs="Times New Roman" w:ascii="Times New Roman" w:hAnsi="Times New Roman"/>
          <w:b/>
          <w:sz w:val="24"/>
          <w:szCs w:val="24"/>
          <w:lang w:val="sr-BA"/>
        </w:rPr>
        <w:t>Завода за запошљавање</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јавне службе за запошљавање са 31. децембром 2019. године у потпуности су </w:t>
      </w:r>
      <w:r>
        <w:rPr>
          <w:rFonts w:eastAsia="Times New Roman" w:cs="Times New Roman" w:ascii="Times New Roman" w:hAnsi="Times New Roman"/>
          <w:b/>
          <w:sz w:val="24"/>
          <w:szCs w:val="24"/>
          <w:lang w:val="sr-RS" w:eastAsia="sr-Latn-CS"/>
        </w:rPr>
        <w:t>ослобођене од административних обавеза које се односе на здравствено осигурање за регистрована незапослена лица</w:t>
      </w:r>
      <w:r>
        <w:rPr>
          <w:rFonts w:eastAsia="Times New Roman" w:cs="Times New Roman" w:ascii="Times New Roman" w:hAnsi="Times New Roman"/>
          <w:sz w:val="24"/>
          <w:szCs w:val="24"/>
          <w:lang w:val="sr-RS" w:eastAsia="sr-Latn-CS"/>
        </w:rPr>
        <w:t xml:space="preserve">. На овај начин омогућено је Заводу за запошљавање Републике Српске обављање послова из регистроване надлежности и усмјеравање капацитета на активности и рад са незапосленим лицима на активном тражењу запослења, односно посредничка улога </w:t>
      </w:r>
      <w:r>
        <w:rPr>
          <w:rFonts w:cs="Times New Roman" w:ascii="Times New Roman" w:hAnsi="Times New Roman"/>
          <w:sz w:val="24"/>
          <w:szCs w:val="24"/>
          <w:lang w:val="sr-BA"/>
        </w:rPr>
        <w:t>Завода за запошљавање Републике Српске. Такође, на овај начин омогућено је боље планирање, одређивање циљних група и спровођење активних мјера на тржишту рада.</w:t>
      </w:r>
    </w:p>
    <w:p>
      <w:pPr>
        <w:pStyle w:val="ListParagraph"/>
        <w:spacing w:before="0" w:after="0"/>
        <w:ind w:left="284" w:hanging="284"/>
        <w:contextualSpacing w:val="false"/>
        <w:jc w:val="both"/>
        <w:rPr>
          <w:rFonts w:ascii="Times New Roman" w:hAnsi="Times New Roman" w:cs="Times New Roman"/>
          <w:b/>
          <w:b/>
          <w:color w:val="FF0000"/>
          <w:spacing w:val="-6"/>
          <w:sz w:val="24"/>
          <w:szCs w:val="24"/>
          <w:highlight w:val="yellow"/>
          <w:lang w:val="sr-BA" w:eastAsia="de-AT"/>
        </w:rPr>
      </w:pPr>
      <w:r>
        <w:rPr>
          <w:rFonts w:cs="Times New Roman"/>
          <w:b/>
          <w:color w:val="FF0000"/>
          <w:spacing w:val="-6"/>
          <w:sz w:val="24"/>
          <w:szCs w:val="24"/>
          <w:highlight w:val="yellow"/>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Унапређење реструктурирања јавних предузећа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Као такав, сектор ЈП представља значајан извор фискалног ризика. Да би се избјегло даље акумулирање ризика у ЈП, потребно је </w:t>
      </w:r>
      <w:r>
        <w:rPr>
          <w:rFonts w:cs="Times New Roman" w:ascii="Times New Roman" w:hAnsi="Times New Roman"/>
          <w:b/>
          <w:sz w:val="24"/>
          <w:szCs w:val="24"/>
          <w:lang w:val="sr-RS"/>
        </w:rPr>
        <w:t>побољшати квалитет финансијске анализе и транспарентност у извјештавању ЈП</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w:t>
      </w:r>
      <w:r>
        <w:rPr>
          <w:rFonts w:cs="Times New Roman" w:ascii="Times New Roman" w:hAnsi="Times New Roman"/>
          <w:sz w:val="24"/>
          <w:szCs w:val="24"/>
          <w:lang w:val="sr-BA"/>
        </w:rPr>
        <w:t xml:space="preserve">епублике </w:t>
      </w:r>
      <w:r>
        <w:rPr>
          <w:rFonts w:cs="Times New Roman" w:ascii="Times New Roman" w:hAnsi="Times New Roman"/>
          <w:sz w:val="24"/>
          <w:szCs w:val="24"/>
          <w:lang w:val="sr-RS"/>
        </w:rPr>
        <w:t>Српске препознала је потребу да се изврши реформа сектора јавних предузећа у Републици Српској. У вези са тим, Влада Републике Српске упутила је захтјев за техничком мисијом Међународног монетарног фонда за савјетодавне услуге у дијелу јачања надзора над јавним предузећима и управљања фискалним ризицима повезаним с њима. ММФ је креирао извјештај под називом: „</w:t>
      </w:r>
      <w:r>
        <w:rPr>
          <w:rFonts w:cs="Times New Roman" w:ascii="Times New Roman" w:hAnsi="Times New Roman"/>
          <w:i/>
          <w:iCs/>
          <w:sz w:val="24"/>
          <w:szCs w:val="24"/>
          <w:lang w:val="sr-RS"/>
        </w:rPr>
        <w:t>Јачање надзора над јавним предузећима у Републици Српској“</w:t>
      </w:r>
      <w:r>
        <w:rPr>
          <w:rFonts w:cs="Times New Roman" w:ascii="Times New Roman" w:hAnsi="Times New Roman"/>
          <w:sz w:val="24"/>
          <w:szCs w:val="24"/>
          <w:lang w:val="sr-RS"/>
        </w:rPr>
        <w:t xml:space="preserve"> у фебруару 2020. године, а за спровођење препорука и планираних активности Влада Републике Српске формирала је </w:t>
      </w:r>
      <w:r>
        <w:rPr>
          <w:rFonts w:cs="Times New Roman" w:ascii="Times New Roman" w:hAnsi="Times New Roman"/>
          <w:sz w:val="24"/>
          <w:lang w:val="sr-CS"/>
        </w:rPr>
        <w:t xml:space="preserve">у септембру 2020. године </w:t>
      </w:r>
      <w:r>
        <w:rPr>
          <w:rFonts w:cs="Times New Roman" w:ascii="Times New Roman" w:hAnsi="Times New Roman"/>
          <w:b/>
          <w:sz w:val="24"/>
          <w:lang w:val="sr-CS"/>
        </w:rPr>
        <w:t xml:space="preserve">Радну групу за </w:t>
      </w:r>
      <w:r>
        <w:rPr>
          <w:rFonts w:cs="Times New Roman" w:ascii="Times New Roman" w:hAnsi="Times New Roman"/>
          <w:b/>
          <w:sz w:val="24"/>
          <w:lang w:val="sr-BA"/>
        </w:rPr>
        <w:t>реформу јавних предузећа</w:t>
      </w:r>
      <w:r>
        <w:rPr>
          <w:rFonts w:cs="Times New Roman" w:ascii="Times New Roman" w:hAnsi="Times New Roman"/>
          <w:sz w:val="24"/>
          <w:lang w:val="sr-BA"/>
        </w:rPr>
        <w:t>, са задатком</w:t>
      </w:r>
      <w:r>
        <w:rPr>
          <w:rFonts w:cs="Times New Roman" w:ascii="Times New Roman" w:hAnsi="Times New Roman"/>
          <w:sz w:val="24"/>
          <w:lang w:val="sr-BA" w:eastAsia="en-US"/>
        </w:rPr>
        <w:t xml:space="preserve"> да припреми Акциони план за реформу јавних предузећа Републике Српск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Одговорност за увођење функције праћења финансијског учинка ЈП (нарочито стратешких) на основу одређених критеријума које одреди Влада, у већини земаља има Централна јединица за финансијски надзор ЈП. Успостављање Централне јединице за финансијски надзор ЈП при Кабинету предсједника Владе Републике Српске и њена адекватна кадровска попуњеност, омогућило би стварање оквира за праћење ЈП помоћу финансијских и нефинансијских показатеља учинка, као што су финансијска солвентност, ефикасност пословања (оперативна маржа итд.), те број запослених (удио плата у издацима, флуктуација запослених).</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Такође, планирано је увођење функције утврђивања и праћења процјене и управљања фискалним ризицима у оквиру Министарства финансија, укључујући и ризике везане за пословање јавних предузећ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pPr>
      <w:r>
        <w:rPr>
          <w:rFonts w:cs="Times New Roman" w:ascii="Times New Roman" w:hAnsi="Times New Roman"/>
          <w:b/>
          <w:sz w:val="24"/>
          <w:szCs w:val="24"/>
          <w:lang w:val="sr-RS" w:eastAsia="en-US"/>
        </w:rPr>
        <w:t>Смањење пореских и непореских давања и поједностављење процедура</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 новембру 2019. године формирала Радну групу за </w:t>
      </w:r>
      <w:r>
        <w:rPr>
          <w:rFonts w:cs="Times New Roman" w:ascii="Times New Roman" w:hAnsi="Times New Roman"/>
          <w:b/>
          <w:sz w:val="24"/>
          <w:szCs w:val="24"/>
          <w:lang w:val="sr-BA"/>
        </w:rPr>
        <w:t>реформу пореских и непореских давања и процедура приликом уплате истих</w:t>
      </w:r>
      <w:r>
        <w:rPr>
          <w:rFonts w:cs="Times New Roman" w:ascii="Times New Roman" w:hAnsi="Times New Roman"/>
          <w:sz w:val="24"/>
          <w:szCs w:val="24"/>
          <w:lang w:val="sr-BA"/>
        </w:rPr>
        <w:t>, коју чине представници Министарства привреде и предузетништва, Министарства финансија, Уније удружења послодаваца Републике Српске, Привредне коморе Републике Српске и Савеза синдиката Републике Српск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Радна група је своје активности реализовала у планираном року и припремила Информацију о активностима Радне групе за реформу пореских и непореских давања и процедура приликом уплате истих, са приједлогом препорука, коју је Влада Републике Српске разматрала и усвојила у марту 2020. године. Из </w:t>
      </w:r>
      <w:r>
        <w:rPr>
          <w:rFonts w:cs="Times New Roman" w:ascii="Times New Roman" w:hAnsi="Times New Roman"/>
          <w:sz w:val="24"/>
          <w:szCs w:val="24"/>
          <w:lang w:val="sr-RS"/>
        </w:rPr>
        <w:t>Р</w:t>
      </w:r>
      <w:r>
        <w:rPr>
          <w:rFonts w:cs="Times New Roman" w:ascii="Times New Roman" w:hAnsi="Times New Roman"/>
          <w:sz w:val="24"/>
          <w:szCs w:val="24"/>
          <w:lang w:val="sr-BA"/>
        </w:rPr>
        <w:t xml:space="preserve">егистра пореских и непореских давања издвојена су одређена непореска давања са приједлозима њиховог смањења, укидања или другачијег обрачуна, а за која је пословна заједница исказала потребу за смањењем или укидањем, ресорна министарства процијенила да су непотребна или их је потребно смањити, не постоји оправданост даљег постојања, јер су приходи по основу убирања самог давања веома мали и не задовољавају принцип рационалности или постоји задужење Владе Републике Српске из претходног периода да се посебно анализирају. Важно је напоменути да је Штаб за праћење стања у привреди Републике Српске у марту 2020. године затражио да се приступи смањењу парафискалних намет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З</w:t>
      </w:r>
      <w:r>
        <w:rPr>
          <w:rFonts w:eastAsia="Times New Roman" w:cs="Times New Roman" w:ascii="Times New Roman" w:hAnsi="Times New Roman"/>
          <w:b/>
          <w:sz w:val="24"/>
          <w:szCs w:val="24"/>
          <w:lang w:val="sr-Latn-BA" w:eastAsia="sr-Latn-BA"/>
        </w:rPr>
        <w:t>акон</w:t>
      </w:r>
      <w:r>
        <w:rPr>
          <w:rFonts w:eastAsia="Times New Roman" w:cs="Times New Roman" w:ascii="Times New Roman" w:hAnsi="Times New Roman"/>
          <w:b/>
          <w:sz w:val="24"/>
          <w:szCs w:val="24"/>
          <w:lang w:val="sr-BA" w:eastAsia="sr-Latn-BA"/>
        </w:rPr>
        <w:t>ом</w:t>
      </w:r>
      <w:r>
        <w:rPr>
          <w:rFonts w:eastAsia="Times New Roman" w:cs="Times New Roman" w:ascii="Times New Roman" w:hAnsi="Times New Roman"/>
          <w:b/>
          <w:sz w:val="24"/>
          <w:szCs w:val="24"/>
          <w:lang w:val="sr-Latn-BA" w:eastAsia="sr-Latn-BA"/>
        </w:rPr>
        <w:t xml:space="preserve"> о измјенама и допунама Закона о судским таксама</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укинуте су </w:t>
      </w:r>
      <w:r>
        <w:rPr>
          <w:rFonts w:eastAsia="Times New Roman" w:cs="Times New Roman" w:ascii="Times New Roman" w:hAnsi="Times New Roman"/>
          <w:sz w:val="24"/>
          <w:szCs w:val="24"/>
          <w:lang w:val="sr-Latn-BA" w:eastAsia="sr-Latn-BA"/>
        </w:rPr>
        <w:t>судске таксе за поднесак којим се тражи увјерење и за издато увјерење, као и судске таксе за поднесак којим се тражи издавање јединственог приступног кода и за издати јединствени приступни код</w:t>
      </w:r>
      <w:r>
        <w:rPr>
          <w:rFonts w:eastAsia="Times New Roman" w:cs="Times New Roman" w:ascii="Times New Roman" w:hAnsi="Times New Roman"/>
          <w:sz w:val="24"/>
          <w:szCs w:val="24"/>
          <w:lang w:val="sr-BA" w:eastAsia="sr-Latn-BA"/>
        </w:rPr>
        <w:t>, те је извршено смањење судске таксе за упис регистар, као и за брисање уписа. Ефекат измјена и допуна овог закона је губитак прихода Буџета Републике Српске у износу од 0,7 милиона КМ.</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С циљем растерећења привреде и унапређења цјелокупног пословног окружења и амбијента у Републици Српској, на 13. сједници Народне скупштине Републике Српске, која је одржана 1. децембра 2020. године, усвојени су: Закон о допуни Закона о посебним републичким таксама, Закон о измјенама и допунама Закона о комуналним таксама и Закон о измјенама и допунама Закона о административним таксама.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Када је у питању</w:t>
      </w:r>
      <w:r>
        <w:rPr>
          <w:rFonts w:cs="Times New Roman" w:ascii="Times New Roman" w:hAnsi="Times New Roman"/>
          <w:b/>
          <w:sz w:val="24"/>
          <w:szCs w:val="24"/>
          <w:lang w:val="sr-BA" w:eastAsia="sr-Latn-BA"/>
        </w:rPr>
        <w:t xml:space="preserve"> Закон о допуни Закона о посебним републичким таксама</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мањује се обавеза посебне републичке таксе у 2021. години за 30%, у 2022. години за 60%, да би се коначно ова такса укинула од 2023. године. </w:t>
      </w:r>
      <w:r>
        <w:rPr>
          <w:rFonts w:cs="Times New Roman" w:ascii="Times New Roman" w:hAnsi="Times New Roman"/>
          <w:sz w:val="24"/>
          <w:szCs w:val="24"/>
          <w:lang w:val="sr-BA"/>
        </w:rPr>
        <w:t xml:space="preserve">Примјеном предложене одредбе Закона, дакле, у 2021. години посматрано у односу на 2020. годину изостаће приход од око 3,2 милиона, што износи 30% укупног прихода. За 2022. годину ће изостати 60% прихода посматрано у односу на 2020. годину, што значи да ће у 2022. години, посматрано у односу на 2020. годину, изостати око 6,4 милиона КМ.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Законом о измјенама и допунама Закона о комуналним таксама</w:t>
      </w:r>
      <w:r>
        <w:rPr>
          <w:rFonts w:cs="Times New Roman" w:ascii="Times New Roman" w:hAnsi="Times New Roman"/>
          <w:sz w:val="24"/>
          <w:szCs w:val="24"/>
          <w:lang w:val="sr-BA" w:eastAsia="sr-Latn-BA"/>
        </w:rPr>
        <w:t xml:space="preserve"> укидају се поједине комуналне таксе чије постојање представља оптерећење привреди, не толико у финансијском смислу колико у процедурама, а финансијски ефекат власника прихода није значајан. Такође, овим законом укидају се и комуналне таксе које су дупло утврђене, односно садржане су већ у комуналној такси која се плаћа за коришћење простора на јавним површинама. Даље, с циљем даљег растерећења привреде предложеним Законом ослобађају се од обавезе комуналне таксе мали предузетници. Такође, обвезници који се први пут региструју ослобађају се обавезе плаћања комуналне таксе на истицање пословног имена. Укупан износ прихода који ће изостати по наведеним основама процијењен је у износу 1,9 милиона КМ.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С обзиром на то да приходи од комуналних такса у потпуности припадају буџетима јединица локалне самоуправе, примјена овог закона довешће до њиховог умањења за око 0,4 милиона КМ. Ослобађање малих предузетника од обавезе плаћања комуналних такса довешће до уштеде код тих привредника, односно губитка у буџетима јединица локалне самоуправе за око 1,5 милион КМ. Влада Републике Српске је опредијељена да у будућем периоду и даље води политику умањења и укидања комуналних такса у Републици Српској.</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Законом о измјенама и допунама Закона о административним таксама</w:t>
      </w:r>
      <w:r>
        <w:rPr>
          <w:rFonts w:cs="Times New Roman" w:ascii="Times New Roman" w:hAnsi="Times New Roman"/>
          <w:sz w:val="24"/>
          <w:szCs w:val="24"/>
          <w:lang w:val="sr-BA" w:eastAsia="sr-Latn-BA"/>
        </w:rPr>
        <w:t xml:space="preserve"> ослобађају се таксени обвезници плаћања административне таксе (републичке, градске или општинске) за захтјеве, молбе, приједлоге, пријаве, увјерења или потврде, чији су у пракси појединачни износи били до 10 КМ. Појединачно, то није оптерећујући износ, међутим то за одређене грађане представља оптерећење било финансијско, било административно (процедура плаћања таксе). Према извршеним процјенама, губитак прихода од административних такса у буџету Републике Српске износиће око 1,1 милион КМ.</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Смањење пореског клина, посебно за раднике са ниским примањима, и фактора</w:t>
      </w:r>
      <w:r>
        <w:rPr>
          <w:rFonts w:cs="Times New Roman" w:ascii="Times New Roman" w:hAnsi="Times New Roman"/>
          <w:b/>
          <w:sz w:val="24"/>
          <w:szCs w:val="24"/>
          <w:lang w:val="sr-BA"/>
        </w:rPr>
        <w:t xml:space="preserve"> дестимулисања рада да би се стимулисало формално запошљавање</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Влада Републике Српске и Унија удружења послодаваца Републике Српске су 2017. године потписивањем Меморандума о заједничким политикама за период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године дефинисали политике које представљају наставак започетих реформи дефинисаних Реформском агендом, као и аранжманима са Међународним монетарним фондом (ММФ), чиме је утврђен модалитет за смањење оптерећења рада кроз реформу пореског законодавства у корист пословне заједнице. У вези са пореским политикама у области обавезних доприноса, а у складу са Програмом економских реформи Републике Српске и потписаним Меморандумом, планирана је измјена Закона о доприносима са циљем постепеног смањења збирне стопе доприноса на ниво из 2008. године. С тим у вези, а на основу јасног програмског циља Владе Републике Српске које се односи на смањење пореског оптерећења рада, Законом о измјенама и допунама Закона о доприносима, у децембру 2019. године </w:t>
      </w:r>
      <w:r>
        <w:rPr>
          <w:rFonts w:cs="Times New Roman" w:ascii="Times New Roman" w:hAnsi="Times New Roman"/>
          <w:b/>
          <w:sz w:val="24"/>
          <w:szCs w:val="24"/>
          <w:lang w:val="sr-BA"/>
        </w:rPr>
        <w:t>извршено је умањење стопе доприноса за осигурање од незапослености за 0,2%, након чега је збирна стопа 32,8%</w:t>
      </w:r>
      <w:r>
        <w:rPr>
          <w:rFonts w:cs="Times New Roman" w:ascii="Times New Roman" w:hAnsi="Times New Roman"/>
          <w:sz w:val="24"/>
          <w:szCs w:val="24"/>
          <w:lang w:val="sr-BA"/>
        </w:rPr>
        <w:t>. Намјера Владе Републике Српске је да у наредном периоду, кроз праћење реализације</w:t>
      </w:r>
      <w:r>
        <w:rPr>
          <w:rFonts w:eastAsia="Times New Roman" w:cs="Times New Roman" w:ascii="Times New Roman" w:hAnsi="Times New Roman"/>
          <w:sz w:val="24"/>
          <w:szCs w:val="24"/>
          <w:lang w:val="sr-BA"/>
        </w:rPr>
        <w:t xml:space="preserve"> Закона о подстицајима у привреди, утврди просјечну збирну стопу доприноса на коју је исплаћена плата у цијелости и на тај износ изврши смањење збирне стопе доприноса</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Како је претходно образложено, у претходном периоду извршено је дјелимично смањење оптерећења рада кроз повећање неопорезивог дохотка са 200 КМ на 500 КМ на мјесечном нивоу и на тај начин повећане су плате свим запосленим у Републици Српској без повећања трошкова послодаваца.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pPr>
      <w:r>
        <w:rPr>
          <w:rFonts w:cs="Times New Roman" w:ascii="Times New Roman" w:hAnsi="Times New Roman"/>
          <w:b/>
          <w:sz w:val="24"/>
          <w:szCs w:val="24"/>
          <w:lang w:val="sr-Latn-BA"/>
        </w:rPr>
        <w:t>У</w:t>
      </w:r>
      <w:r>
        <w:rPr>
          <w:rFonts w:cs="Times New Roman" w:ascii="Times New Roman" w:hAnsi="Times New Roman"/>
          <w:b/>
          <w:sz w:val="24"/>
          <w:szCs w:val="24"/>
          <w:lang w:val="sr-BA"/>
        </w:rPr>
        <w:t>напређење пословног окружења</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сједници одржаној 1. децембра 2020. године Народна скупштина Републике Српске усвојила је </w:t>
      </w:r>
      <w:r>
        <w:rPr>
          <w:rFonts w:cs="Times New Roman" w:ascii="Times New Roman" w:hAnsi="Times New Roman"/>
          <w:b/>
          <w:sz w:val="24"/>
          <w:szCs w:val="24"/>
          <w:lang w:val="sr-BA"/>
        </w:rPr>
        <w:t>Закон о факторин</w:t>
      </w:r>
      <w:r>
        <w:rPr>
          <w:rFonts w:cs="Times New Roman" w:ascii="Times New Roman" w:hAnsi="Times New Roman"/>
          <w:b/>
          <w:sz w:val="24"/>
          <w:szCs w:val="24"/>
          <w:lang w:val="bs-BA"/>
        </w:rPr>
        <w:t>г</w:t>
      </w:r>
      <w:r>
        <w:rPr>
          <w:rFonts w:cs="Times New Roman" w:ascii="Times New Roman" w:hAnsi="Times New Roman"/>
          <w:b/>
          <w:sz w:val="24"/>
          <w:szCs w:val="24"/>
          <w:lang w:val="sr-BA"/>
        </w:rPr>
        <w:t>у</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Циљ доношења овог закона је уређење факторинга као небанкарске финансијске услуге, ради повећања финансијске инклузије, тј. обезбјеђења веће доступности финансијских средстава малим и средњим предузећима путем откупа недоспјелих краткорочних новчаних потраживањ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Законом је прописано да предмет факторинга може бити свако постојеће недоспјело или будуће, цијело или дјелимично, краткорочно новчано потраживање које је настало на основу уговора о продаји робе или пружању услуге, у коме учествују уступилац, фактор и дужник. Краткорочним потраживањем сматра се новчано потраживање које доспијева на наплату у року до годину дана од дана продаје робе или пружања услуг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Законом је утврђено да се факторингом могу бавити друштва за факторинг, банке које већ обављају послове факторинга у складу са законом којим се уређује пословање банака, Инвестиционо-развојна банка Републике Српске те, изузетно, и друга привредна друштва која пружају финансијске услужне дјелатности, под условом да је посебним законом утврђено да то привредно друштво може обављати дјелатност факторинга.</w:t>
      </w:r>
      <w:r>
        <w:rPr>
          <w:rFonts w:cs="Times New Roman" w:ascii="Times New Roman" w:hAnsi="Times New Roman"/>
          <w:bCs/>
          <w:sz w:val="24"/>
          <w:szCs w:val="24"/>
          <w:lang w:val="sr-BA" w:eastAsia="sr-RS"/>
        </w:rPr>
        <w:t xml:space="preserve"> С обзиром на то да друштва за факторинг представљају специфичну групу финансијских институција, која откупљују краткорочна потраживања на основу комерцијалних фактура за услуге или робу која нису доспјела, како домаћа тако и међународна, прописано је да надзор над овим друштвима врши Комисија за хартије од вриједности Републике Српске. Надзор банака, које се у оквиру своје дјелатности баве пословима факторинга, врши Агенција за банкарство Републике Српске. Такође, н</w:t>
      </w:r>
      <w:r>
        <w:rPr>
          <w:rFonts w:eastAsia="Times New Roman" w:cs="Times New Roman" w:ascii="Times New Roman" w:hAnsi="Times New Roman"/>
          <w:sz w:val="24"/>
          <w:szCs w:val="24"/>
          <w:lang w:val="sr-BA" w:eastAsia="sr-RS"/>
        </w:rPr>
        <w:t xml:space="preserve">адзор над обављањем послова факторинга од Инвестиционо-развојне банке Републике Српске и </w:t>
      </w:r>
      <w:r>
        <w:rPr>
          <w:rFonts w:cs="Times New Roman" w:ascii="Times New Roman" w:hAnsi="Times New Roman"/>
          <w:sz w:val="24"/>
          <w:szCs w:val="24"/>
          <w:lang w:val="sr-BA"/>
        </w:rPr>
        <w:t xml:space="preserve">другог привредног друштва која су законом овлашћена да обављају дјелатност факторинга врши </w:t>
      </w:r>
      <w:r>
        <w:rPr>
          <w:rFonts w:cs="Times New Roman" w:ascii="Times New Roman" w:hAnsi="Times New Roman"/>
          <w:sz w:val="24"/>
          <w:szCs w:val="24"/>
          <w:lang w:val="sr-RS"/>
        </w:rPr>
        <w:t xml:space="preserve">Комисија за хартије од вриједности </w:t>
      </w:r>
      <w:r>
        <w:rPr>
          <w:rFonts w:cs="Times New Roman" w:ascii="Times New Roman" w:hAnsi="Times New Roman"/>
          <w:sz w:val="24"/>
          <w:szCs w:val="24"/>
          <w:lang w:val="bs-BA"/>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bs-BA"/>
        </w:rPr>
        <w:t>С</w:t>
      </w:r>
      <w:r>
        <w:rPr>
          <w:rFonts w:cs="Times New Roman" w:ascii="Times New Roman" w:hAnsi="Times New Roman"/>
          <w:sz w:val="24"/>
          <w:szCs w:val="24"/>
          <w:lang w:val="sr-RS"/>
        </w:rPr>
        <w:t>рпске.</w:t>
      </w:r>
    </w:p>
    <w:p>
      <w:pPr>
        <w:pStyle w:val="Normal"/>
        <w:spacing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шење Закона о факторингу треба да допринесе:</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наплате потраживања, а тиме и повећању ликвидности и солв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правне сигурности у пословању уговорних страна, што би утицало на повећање инвестициј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већању конкурентности привредних субјеката,</w:t>
      </w:r>
    </w:p>
    <w:p>
      <w:pPr>
        <w:pStyle w:val="Normal"/>
        <w:numPr>
          <w:ilvl w:val="1"/>
          <w:numId w:val="11"/>
        </w:numPr>
        <w:tabs>
          <w:tab w:val="clear" w:pos="720"/>
          <w:tab w:val="left" w:pos="284" w:leader="none"/>
        </w:tabs>
        <w:spacing w:lineRule="atLeast" w:line="0" w:before="0" w:after="0"/>
        <w:ind w:left="284" w:hanging="284"/>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мањењу задужености привредних субјеката и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повећању конкуренције у финансијском сектору и снижавању цијене капитал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НАЈНОВИЈА ЕКОНОМСКА КРЕТАЊА</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подацима Републичког завода за статистику Републике Српске, реална стопа раста </w:t>
      </w:r>
      <w:r>
        <w:rPr>
          <w:rFonts w:eastAsia="Times New Roman" w:cs="Times New Roman" w:ascii="Times New Roman" w:hAnsi="Times New Roman"/>
          <w:b/>
          <w:sz w:val="24"/>
          <w:szCs w:val="24"/>
          <w:lang w:val="sr-BA"/>
        </w:rPr>
        <w:t>бруто домаћег производа</w:t>
      </w:r>
      <w:r>
        <w:rPr>
          <w:rFonts w:eastAsia="Times New Roman" w:cs="Times New Roman" w:ascii="Times New Roman" w:hAnsi="Times New Roman"/>
          <w:sz w:val="24"/>
          <w:szCs w:val="24"/>
          <w:lang w:val="sr-BA"/>
        </w:rPr>
        <w:t xml:space="preserve"> (БДП) за 2019. годину, у Републици Српској је износила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Уважавајући учешће производних подручја у структури БДП-а, привредни раст је, у највећој мјери, резултат раста у подручјима: Трговина на велико и на мало, поправка моторних возила и мотоцикала (5,2%), </w:t>
      </w:r>
      <w:r>
        <w:rPr>
          <w:rFonts w:eastAsia="Times New Roman" w:cs="Times New Roman" w:ascii="Times New Roman" w:hAnsi="Times New Roman"/>
          <w:sz w:val="24"/>
          <w:szCs w:val="24"/>
          <w:lang w:val="sr-RS"/>
        </w:rPr>
        <w:t xml:space="preserve">Грађевинарство (6,6%), Стручне, научне и техничке дјелатности (12%), те Дјелатности здравствене заштите и социјалног рада (5,9%). С друге стране, подручја Производња и снабдијевање електричном енергијом, гасом, паром и климатизација и Прерађивачка индустрија су забиљежиле смањену активност, што је дјелимично неутралисало позитивна кретањ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Посматрајући структуру БДП-а према расходовном приступу, највећи допринос расту БДП-а у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години има</w:t>
      </w:r>
      <w:r>
        <w:rPr>
          <w:rFonts w:eastAsia="Times New Roman" w:cs="Times New Roman" w:ascii="Times New Roman" w:hAnsi="Times New Roman"/>
          <w:sz w:val="24"/>
          <w:szCs w:val="24"/>
          <w:lang w:val="sr-RS"/>
        </w:rPr>
        <w:t>о је позитиван спољнотрговински биланс, односно реални раст извоза роба и услуга (1,5%) и пад увоза роба и услуга (-2,4%), те очекивани раст домаће потрошње (2,5%)</w:t>
      </w:r>
      <w:r>
        <w:rPr>
          <w:rFonts w:eastAsia="Times New Roman" w:cs="Times New Roman" w:ascii="Times New Roman" w:hAnsi="Times New Roman"/>
          <w:sz w:val="24"/>
          <w:szCs w:val="24"/>
          <w:lang w:val="sr-BA"/>
        </w:rPr>
        <w:t>. У прилог расту потрошње говоре подаци о: расту броја запослених,</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у промета у услужним дјелатностим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и повећању прихода од индиректних порез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Наведени показатељи уз ефекат потрошачких цијена, као резултат имали су успорено али позитивно кретање привредне активности у Републици Српској. На успоравање економског раста у 2019. години, утицало је и успоравање привредне активности у земљама ЕУ, посебно у Њемачкој и Италији које су значајни спољнотрговински партнер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ма расположивим подацима, БДП Републике Српске је у првом кварталу 2020. године остварио раст од 1,4%. Појавом пандемије вируса корона (COVID 19), те мјера затварања и ограничења, на глобалном и локалном нивоу дошло је до значајног пада привредне активности у другом кварталу, те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lang w:val="sr-BA"/>
        </w:rPr>
        <w:t xml:space="preserve"> реална стопа раста БДП-а износила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6,9%. У структури БДП-а највећи пад привредне активности у другом кварталу забиљежен је у групама подручја Индустрија (-9,8%) и Услуге (-5,6%). У оквиру индустрије највећи пад је био у прерађивачкој индустрији, док је у оквиру услуга највећи пад забиљежен у подручјима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те подручјима Умјетност, забава и рекреација; oстале услужне активности. Истовремено, дошло је до смањења обима спољнотрговинске размјене. С друге стране, као резултат примјене Закона о подстицајима у привреди Републике Српске („Службени гласник Републике Српске“, број 52/19),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већане су просјечне плате након опорезивања и смањен је број незапослених лица. До краја године, пројектован је пад БДП-а на годишњем нивоу од 3,5% првенствено због смањења укупне потрошње, инвестиција и спољнотрговинске размје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Према подацима о крајњој потрошњи Управе за индиректно опорезивање, крајња потрошња у Републици Српској исказана на ПДВ пријавама у првих девет мјесеци 2020. године мања је за 4,7% у односу на исти период претходне године, што показује негативан утицај пандемије на кретање потрошње. Поређења ради, у истом периоду 2019. године остварен је раст крајње потрошње у Републици Српској за 5,9% у односу на исти период 2018. године, док је на годишњем нивоу тај раст износио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Индустријска производња</w:t>
      </w:r>
      <w:r>
        <w:rPr>
          <w:rFonts w:cs="Times New Roman" w:ascii="Times New Roman" w:hAnsi="Times New Roman"/>
          <w:sz w:val="24"/>
          <w:szCs w:val="24"/>
          <w:lang w:val="sr-RS"/>
        </w:rPr>
        <w:t xml:space="preserve"> Републике Српске, чије се учешће у укупном БДП-у процјењује на 19,6%, након неколико узастопних година раста, у 2019. години биљежи просјечно годишње смањење од 11,4%. Овом смањењу, посматрано по главним индустријским групама, највише је допринијело смањење производње Енергије од 21,5%, те смањење производње Трајних производа за широку потрошњу од 26%. Посматрано по класификацији дјелатности, највећи допринос смањењу укупне индустријске производње, с обзиром на учешће од 55,9% у њеној укупној структури, дала је извозно оријентисана Прерађивачка индустрија која је у посматраном периоду забиљежила смањење од 12,3%, углавном усљед смањења производње кокса и рафинисаних нафтних производа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намјештаја (-27,1%), те коже и производа од коже (-14%). </w:t>
      </w:r>
      <w:r>
        <w:rPr>
          <w:rFonts w:cs="Times New Roman" w:ascii="Times New Roman" w:hAnsi="Times New Roman"/>
          <w:sz w:val="24"/>
          <w:szCs w:val="24"/>
          <w:lang w:val="sr-BA"/>
        </w:rPr>
        <w:t>Производња у</w:t>
      </w:r>
      <w:r>
        <w:rPr>
          <w:rFonts w:cs="Times New Roman" w:ascii="Times New Roman" w:hAnsi="Times New Roman"/>
          <w:sz w:val="24"/>
          <w:szCs w:val="24"/>
          <w:lang w:val="sr-RS"/>
        </w:rPr>
        <w:t xml:space="preserve"> подручју Производња и снабдијевање електричном енергијом била је мања за 12,8%, а у подручју Вађења руда и камена забиљежено је смањење од 4,4%. Смањење укупног обима индустријске производње у 2019. години, праћено је и смањењем броја запослених у индустрији од 0,2%, при чему је број запослених у подручју Вађење руда и камена смањен за 5,5%, у Прерађивачкој индустрији за 0,4%, док је у подручју Производња и снабдијевање електричном енергијом број запослених повећан за 4,8%. Истовремено, промет индустрије је смањен за 6,2%, чему је највећи допринос дало смањење промета Енергије за 63,9%. Посматрано по тржиштима, промет индустрије на домаћем тржишту смањен је за 3,5%, а промет на иностраном тржишту за 9,8%, ш</w:t>
      </w:r>
      <w:r>
        <w:rPr>
          <w:rFonts w:eastAsia="Times New Roman" w:cs="Times New Roman" w:ascii="Times New Roman" w:hAnsi="Times New Roman"/>
          <w:sz w:val="24"/>
          <w:szCs w:val="24"/>
          <w:lang w:val="sr-BA"/>
        </w:rPr>
        <w:t xml:space="preserve">то потврђује негативан утицај кретања у међународном економском окружењу.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периоду од јануара до септембра 2020. године, индустријска производња биљежи просјечан пад од 9,2%. Највећи допринос овом смањењу дало је смањење производње у Прерађивачкој индустрији од 13,8%, углавном усљед смањене производње: базних метала (-47,4%), готових металних производа (-13,8%), хемикалија и хемијских производа (-45,1%), прехрамбених производа (-8%), одјеће (-44,7%), коже и производа од коже (-10,3%) и пића (-20,8%). У подручју Производња и снабдијевања електричном енергијом забиљежено је смањење од 4,9%, док је у подручју Вађење руда и камена смањење производње износило 2,6%, усљед смањења производње у области Вађење руда метала (жељезна руда, руде и концентрати алуминијума) од 24,8%.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15,1% и смањење производње Нетрајних производа за широку потрошњу од 13%. У наведеном периоду забиљежено је смањење броја укупно запослених у индустрији од 1,1%, усљед смањења броја запослених од 9,1% у подручју Вађење руда и камена, те смањења од 5,1% у Производњи и снабдијевању електричном енергијом, док је у Прерађивачкој индустрији број запослених повећан за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вакво кретање запослених у индустрији резултат је смањења запослених у другом кварталу, усљед мјера затварања проузрокованих пандемијом вируса</w:t>
      </w:r>
      <w:r>
        <w:rPr>
          <w:rFonts w:cs="Times New Roman" w:ascii="Times New Roman" w:hAnsi="Times New Roman"/>
          <w:sz w:val="24"/>
          <w:szCs w:val="24"/>
          <w:lang w:val="sr-BA"/>
        </w:rPr>
        <w:t xml:space="preserve"> корона – COVID 19. П</w:t>
      </w:r>
      <w:r>
        <w:rPr>
          <w:rFonts w:cs="Times New Roman" w:ascii="Times New Roman" w:hAnsi="Times New Roman"/>
          <w:sz w:val="24"/>
          <w:szCs w:val="24"/>
          <w:lang w:val="sr-RS"/>
        </w:rPr>
        <w:t>ромет индустрије у посматраном периоду, такође, биљежи смањење од 12%. Посматрано по тржиштима, промет на домаћем тржишту смањен је за 18,9%, а промет на иностраном тржишту за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1: Допринос кретању индустријске производње у Републици Српској (у п. п.), према класификацији дјелатности</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Графикон 3.2: Индекси кретања индустријске производње у Републици Српској, од септембра 2016. године до септембра 2020.</w:t>
            </w:r>
            <w:r>
              <w:rPr>
                <w:rFonts w:eastAsia="Times New Roman" w:cs="Times New Roman" w:ascii="Times New Roman" w:hAnsi="Times New Roman"/>
                <w:b/>
                <w:sz w:val="20"/>
                <w:szCs w:val="20"/>
                <w:lang w:val="sr-Latn-BA"/>
              </w:rPr>
              <w:t xml:space="preserve"> </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b/>
                <w:sz w:val="20"/>
                <w:szCs w:val="20"/>
                <w:lang w:val="sr-BA"/>
              </w:rPr>
              <w:t xml:space="preserve">године </w:t>
            </w:r>
            <w:r>
              <w:rPr>
                <w:rFonts w:eastAsia="Times New Roman" w:cs="Times New Roman" w:ascii="Times New Roman" w:hAnsi="Times New Roman"/>
                <w:b/>
                <w:sz w:val="20"/>
                <w:szCs w:val="20"/>
                <w:lang w:val="sr-RS"/>
              </w:rPr>
              <w:t>(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Електроенергетским билансом Републике Српске за 2020. годину, укупно планирана производња електричне енергије за ову годину износи 8.028,17 GWh и већа је за 3% од плана производње за 2019. годину. Производња електричне енергије је већа од потрошње, па је билансни вишак за 2020. годину планиран у износу од 47% укупно произведене електричне енерг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Негативни трендови у кретању извозно оријентисане индустријске производње, а посебно прерађивачке индустрије у Републици Српској, отпочели су још прошле године, усљед слабљења извозне тражње земаља Европске уније и CEFTA, те наших најзначајнијих </w:t>
      </w:r>
      <w:r>
        <w:rPr>
          <w:rFonts w:eastAsia="Times New Roman" w:cs="Times New Roman" w:ascii="Times New Roman" w:hAnsi="Times New Roman"/>
          <w:sz w:val="24"/>
          <w:szCs w:val="24"/>
          <w:lang w:val="sr-CS"/>
        </w:rPr>
        <w:t>спољнотрговинских партнера (посебно Њемачке и Италије које су још крајем 2018. г</w:t>
      </w:r>
      <w:r>
        <w:rPr>
          <w:rFonts w:eastAsia="Times New Roman" w:cs="Times New Roman" w:ascii="Times New Roman" w:hAnsi="Times New Roman"/>
          <w:sz w:val="24"/>
          <w:szCs w:val="24"/>
          <w:lang w:val="sr-BA"/>
        </w:rPr>
        <w:t>одине</w:t>
      </w:r>
      <w:r>
        <w:rPr>
          <w:rFonts w:eastAsia="Times New Roman" w:cs="Times New Roman" w:ascii="Times New Roman" w:hAnsi="Times New Roman"/>
          <w:sz w:val="24"/>
          <w:szCs w:val="24"/>
          <w:lang w:val="sr-CS"/>
        </w:rPr>
        <w:t xml:space="preserve"> почеле да биљеже успоравање економске активности и опадајуће, па чак и негативне стопе обима индустријске производње). Појавом глобалне пандемије и пратећим проблемима у ланцима снабдијевања само су додатно интензивирани ови негативни трендови.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Мјерено индексом потрошачких цијена, у Републици Српској је у 2019. години забиљежен раст </w:t>
      </w:r>
      <w:r>
        <w:rPr>
          <w:rFonts w:eastAsia="Times New Roman" w:cs="Times New Roman" w:ascii="Times New Roman" w:hAnsi="Times New Roman"/>
          <w:b/>
          <w:sz w:val="24"/>
          <w:szCs w:val="24"/>
          <w:lang w:val="sr-CS"/>
        </w:rPr>
        <w:t>просјечних годишњих цијена</w:t>
      </w:r>
      <w:r>
        <w:rPr>
          <w:rFonts w:eastAsia="Times New Roman" w:cs="Times New Roman" w:ascii="Times New Roman" w:hAnsi="Times New Roman"/>
          <w:sz w:val="24"/>
          <w:szCs w:val="24"/>
          <w:lang w:val="sr-CS"/>
        </w:rPr>
        <w:t xml:space="preserve"> од 0,5%. Најзначајнији допринос расту дао је одјељак Алкохолна пића и дуван (5,3%) усљед повећања акциза на дуван и дуванске производе, односно наставка хармонизације акцизне политике са политиком акциза на цигарете у Европској унији. Значајан допринос расту цијена дао је и одјељак Становање, вода, електрична енергија, плин и други енергенти (2,8%). Истовремено, највећи пад цијена забиљежен је у одјељку Одјећа и обућа</w:t>
      </w:r>
      <w:r>
        <w:rPr>
          <w:rFonts w:eastAsia="Times New Roman" w:cs="Times New Roman" w:ascii="Times New Roman" w:hAnsi="Times New Roman"/>
          <w:sz w:val="24"/>
          <w:szCs w:val="24"/>
          <w:lang w:val="sr-RS"/>
        </w:rPr>
        <w:t xml:space="preserve">, гдје су цијене ниже за 12%. Све наведено указује на то да је инфлација у 2019. години вођена поскупљењем малог броја производа и услуга. Да су инфлаторни притисци остали ниски указује ниска и стабилна базна инфлациј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У периоду од јануара до септембра 2020. године, Република Српска биљежи дефлацију од 0,9%. Највећи пад цијена забиљежен је у одјељцима </w:t>
      </w:r>
      <w:r>
        <w:rPr>
          <w:rFonts w:eastAsia="Times New Roman" w:cs="Times New Roman" w:ascii="Times New Roman" w:hAnsi="Times New Roman"/>
          <w:sz w:val="24"/>
          <w:szCs w:val="24"/>
          <w:lang w:val="sr-CS"/>
        </w:rPr>
        <w:t>Одјећа и обућа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Превоз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Намјештај, покућство и редовно одржавање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Истовремено, највећи раст цијена забиљежен је у одјељцима Алкохолна пића и дуван (4,9%) и Рекреација и култура (2,4%). </w:t>
      </w:r>
      <w:r>
        <w:rPr>
          <w:rFonts w:eastAsia="Times New Roman" w:cs="Times New Roman" w:ascii="Times New Roman" w:hAnsi="Times New Roman"/>
          <w:sz w:val="24"/>
          <w:szCs w:val="24"/>
          <w:lang w:val="sr-BA"/>
        </w:rPr>
        <w:t>Иако су свјетске финансијске организације прогнозирале ниже цијене сирове нафте (за око 3%) у односу на цијене из 2019. године, у Републици Српској, у првих девет мјесеци 2020. годин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цијене </w:t>
      </w:r>
      <w:r>
        <w:rPr>
          <w:rFonts w:eastAsia="Times New Roman" w:cs="Times New Roman" w:ascii="Times New Roman" w:hAnsi="Times New Roman"/>
          <w:sz w:val="24"/>
          <w:szCs w:val="24"/>
          <w:lang w:val="sr-RS"/>
        </w:rPr>
        <w:t xml:space="preserve">у групи </w:t>
      </w:r>
      <w:r>
        <w:rPr>
          <w:rFonts w:eastAsia="Times New Roman" w:cs="Times New Roman" w:ascii="Times New Roman" w:hAnsi="Times New Roman"/>
          <w:sz w:val="24"/>
          <w:szCs w:val="24"/>
          <w:lang w:val="sr-BA"/>
        </w:rPr>
        <w:t>Горива и мазива су ниже за 14,2% у односу на исти период претходне године. Имајући у виду све факторе који утичу на раст цијена процјењује се да ће просјечне потрошачке цијене у 2020. години бити ниже за 0,9%, у односу на цијене у претходној години, док се у Еврозони, која је наш значајан спољнотрговински партнер, очекује пад цијена од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На наредним графиконима се може видјети утицај промјена цијена хране и превоза на укупан ниво цијена у Републици Српској, кретање годишњих и мјесечних стопа раста цијена и основне (базне) инфлациј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Графикон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Утицај промјена цијена хране и превоза нa укупан ниво цијена у Републици Српској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Графикон 3.4: Кретање годишњих и мјесечних стопа раста цијена и основна (базна) инфлација</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тржишту рада, у 2019. години, дошло је до позитивних кретања која се односе на повећање броја </w:t>
      </w:r>
      <w:r>
        <w:rPr>
          <w:rFonts w:eastAsia="Times New Roman" w:cs="Times New Roman" w:ascii="Times New Roman" w:hAnsi="Times New Roman"/>
          <w:b/>
          <w:sz w:val="24"/>
          <w:szCs w:val="24"/>
          <w:lang w:val="sr-BA"/>
        </w:rPr>
        <w:t>запослених</w:t>
      </w:r>
      <w:r>
        <w:rPr>
          <w:rFonts w:eastAsia="Times New Roman" w:cs="Times New Roman" w:ascii="Times New Roman" w:hAnsi="Times New Roman"/>
          <w:sz w:val="24"/>
          <w:szCs w:val="24"/>
          <w:lang w:val="sr-BA"/>
        </w:rPr>
        <w:t xml:space="preserve"> и смањења броја </w:t>
      </w:r>
      <w:r>
        <w:rPr>
          <w:rFonts w:eastAsia="Times New Roman" w:cs="Times New Roman" w:ascii="Times New Roman" w:hAnsi="Times New Roman"/>
          <w:b/>
          <w:sz w:val="24"/>
          <w:szCs w:val="24"/>
          <w:lang w:val="sr-BA"/>
        </w:rPr>
        <w:t>незапослених лица</w:t>
      </w:r>
      <w:r>
        <w:rPr>
          <w:rFonts w:eastAsia="Times New Roman" w:cs="Times New Roman" w:ascii="Times New Roman" w:hAnsi="Times New Roman"/>
          <w:sz w:val="24"/>
          <w:szCs w:val="24"/>
          <w:lang w:val="sr-BA"/>
        </w:rPr>
        <w:t xml:space="preserve">. Просјечан број запослених лица повећан је за 2,3% на годишњем нивоу и износи 272.366 лица. Највећи допринос овом расту забиљежен је у области Трговина на велико и мало, поправка моторних возила и мотоцикала, која у структури запослених учествује са 17,7%, што указује на повећање промета у трговини на мало. Истовремено, просјечан број незапослених лица смањен је за 15% на годишњем нивоу и износи 89.896 лица. Анкетна стопа незапослености за 2019. годину је смањена за 5,5 п. п. у односу на претходну годину и износила је 11,7%. Статистичка стопа незапослености за 2019. годину износила је 24,8% и мања је за 3,6 п. п. у односу на 2018. годину. Анкетна стопа запослености у 2019. години је повећана у односу на 2018. годину за 3,5 п. п. и износила је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периоду јануар‒септембар 2020. године, просјечан број незапослених износио је 87.796 лица, што је за 3,6% мање у односу на исти период претходне године када је регистровано 91.100 незапослених лица. Посматрајући по кварталима, у првом и другом кварталу 2020. године биљежимо смањење броја незапослених лица од 8,1% и 2,5% респективно, у односу исти период претходне године. Трећи квартал биљежи благи пораст незапослених лица од 0,1% у односу на исти период 2019.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Закључно са 31. мартом 2020. године, у Републици Српској је регистровано 275.059 запослених лица</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Број запослених је повећан за 5.746 лица (раст од 2,1%) у односу на исти период претходне године, док је у односу на септембар 2019. године, број запослених мањи за 359 лица или 0,1%. На годишњем нивоу (поредећи март 2020. године са истим мјесецом претходне године), највеће повећање броја запослених забиљежено је у подручјима: Прерађивачка индустрија (за 2.120 лица), Трговина на велико и мало, поправка моторних возила и мотоцикала (за 1.403 лица), те Грађевинарство (за 761 лиц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лата након опорезивања</w:t>
      </w:r>
      <w:r>
        <w:rPr>
          <w:rFonts w:eastAsia="Times New Roman" w:cs="Times New Roman" w:ascii="Times New Roman" w:hAnsi="Times New Roman"/>
          <w:sz w:val="24"/>
          <w:szCs w:val="24"/>
          <w:lang w:val="sr-BA"/>
        </w:rPr>
        <w:t xml:space="preserve"> (нето плата) исплаћена у 2019. години износила је 906 КМ и у односу на 2018. годину имала је номинални раст од 5,8%, а уз допринос инфлације реални раст од 5,3%. Највећа плата након опорезивања исплаћена је у области Финансијске дјелатности и дјелатности осигурања (1.409 КМ), док је најнижа плата исплаћена у области Грађевинарство (630 КМ).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росјечна плата након опорезивања (нето плата) за првих девет мјесеци текуће године, износи 951 КМ и већа је за 5,6% као резултат примјене Закона о подстицајима у привреди Републике Српске, повећања плата у јавној управи од почетка 2020. године (прије пандемије), као и мјера Владе Републике Српске ради очувања радних мјеста и плата радника током пандемије. Посматрано по подручјима, највећи индекс номиналног раста плате на годишњем нивоу (поредећи јануар–септембар 2020. године са истим периодом 2019. године) забиљежен је у подручјима Административне и помоћне услужне дјелатности (12,7%), Дјелатност пружања смјештаја, припреме и послуживања хране, хотелијерство и угоститељство (12,2%), те Умјетност, забава и рекреација (9,7%). Посматрајући по подручјима, највиша просјечна плата након опорезивања за девет мјесеци текуће године исплаћена је у подручју Финансијске дјелатности и дјелатности осигурања (1.444 КМ), док је најнижа плата исплаћена у подручју Грађевинарство (660 К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Просјечна пензија</w:t>
      </w:r>
      <w:r>
        <w:rPr>
          <w:rFonts w:eastAsia="Times New Roman" w:cs="Times New Roman" w:ascii="Times New Roman" w:hAnsi="Times New Roman"/>
          <w:sz w:val="24"/>
          <w:szCs w:val="24"/>
          <w:lang w:val="sr-BA"/>
        </w:rPr>
        <w:t xml:space="preserve"> у 2019. години износила је 378 КМ уз номинални раст од 4,7%. Тренд раста пензија се наставља и у 2020. години када је за првих девет мјесеци исплаћена просјечна пензија у износу од 393 КМ и у односу на исти период претходне године већа је за 4,4%. Просјечан </w:t>
      </w:r>
      <w:r>
        <w:rPr>
          <w:rFonts w:eastAsia="Times New Roman" w:cs="Times New Roman" w:ascii="Times New Roman" w:hAnsi="Times New Roman"/>
          <w:b/>
          <w:sz w:val="24"/>
          <w:szCs w:val="24"/>
          <w:lang w:val="sr-BA"/>
        </w:rPr>
        <w:t>број пензионера</w:t>
      </w:r>
      <w:r>
        <w:rPr>
          <w:rFonts w:eastAsia="Times New Roman" w:cs="Times New Roman" w:ascii="Times New Roman" w:hAnsi="Times New Roman"/>
          <w:sz w:val="24"/>
          <w:szCs w:val="24"/>
          <w:lang w:val="sr-BA"/>
        </w:rPr>
        <w:t xml:space="preserve"> у 2019. години износио је 264.003 лица са тенденцијом раста, који се наставља и у првих девет мјесеци текуће године и износи 267.861 лиц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Остварени обим </w:t>
      </w:r>
      <w:r>
        <w:rPr>
          <w:rFonts w:eastAsia="Times New Roman" w:cs="Times New Roman" w:ascii="Times New Roman" w:hAnsi="Times New Roman"/>
          <w:b/>
          <w:sz w:val="24"/>
          <w:szCs w:val="24"/>
          <w:lang w:val="sr-BA"/>
        </w:rPr>
        <w:t>спољнотрговинске робне размјене</w:t>
      </w:r>
      <w:r>
        <w:rPr>
          <w:rFonts w:eastAsia="Times New Roman" w:cs="Times New Roman" w:ascii="Times New Roman" w:hAnsi="Times New Roman"/>
          <w:sz w:val="24"/>
          <w:szCs w:val="24"/>
          <w:lang w:val="sr-BA"/>
        </w:rPr>
        <w:t xml:space="preserve"> у Републици Српској у 2019. години износио је 8,4 милијарди КМ, што представља номинално смањење од 6,4% у односу на претходну годину. Номинални пад извоза роба износио је 3,5%, док је пад увоза роба износио 8,4%. Покривеност увоза извозом износила је 75,5% и већа је за 3,8 п. п. у односу на 2018. годину, што је резултат већег пада увоза у односу на извоз. Спољнотрговински дефицит смањен је за 20,8%, односно за 308,6 милиона КМ. Посматрајући извоз производа према царинској тарифи БиХ, паду извоза највише је допринио пад извоза електричне енергије који је вриједносно мањи за 7,7%, а у структури учествује са 7,3%. До смањења извоза електричне енергије дошло је због смањења производње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потрошње електричне енергије. Наиме, укупне потребе за електричном енергијом у Републици Српској задовољавају се производњом у домаћим електранама, док се вишкови електричне енергије извозе на друга тржишта. У 2020. години планиран је пораст производње електричне енергије из обновљивих извора у систему подстицаја, при чему је планирано да на овај начин буде обезбијеђено око 10% укупне потрошње електричне енергиј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 графикону 3.5 приказана је повезаност привреде Републике Српске са свијетом. У 2019. години учешће извоза роба и услуга у БДП износило је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док је просјек за земље које су најзначајнији спољнотрговински партнери Републике Српске износио 54,1%. С обзиром на то да је Република Српска мала отворена привреда, као и земља у транзицији, има много простора за значајно повећање извоза роба и услуг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Графикон 3.5: Ниво извоза роба и услуга у 2019. години (% БДП)</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Свјетска банка, РЗС РС</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графикону 3.6</w:t>
      </w:r>
      <w:r>
        <w:rPr/>
        <w:t xml:space="preserve"> дат је преглед спољнотрговинске размјене Републике Српске по годинама.</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6: Преглед кретања спољнотрговинске размјене</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Извор: РЗС РС</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pPr>
            <w:r>
              <w:rPr>
                <w:rFonts w:cs="Times New Roman" w:ascii="Times New Roman" w:hAnsi="Times New Roman"/>
                <w:b/>
                <w:sz w:val="20"/>
                <w:szCs w:val="20"/>
                <w:lang w:val="sr-BA"/>
              </w:rPr>
              <w:t>Графикон 3.7: Спољнотрговински биланс Републике Српске са најзначајнијим спољнотрговинским партнерима</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Извор: РЗС РС</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Поредећи период јануар–септембар 2020. године са истим периодом претходне године, извоз и увоз су мањи за 10,1% и 8,2% респективно, </w:t>
      </w:r>
      <w:r>
        <w:rPr>
          <w:rFonts w:eastAsia="Times New Roman" w:cs="Times New Roman" w:ascii="Times New Roman" w:hAnsi="Times New Roman"/>
          <w:spacing w:val="-4"/>
          <w:sz w:val="24"/>
          <w:szCs w:val="24"/>
          <w:lang w:val="sr-RS"/>
        </w:rPr>
        <w:t>док је</w:t>
      </w:r>
      <w:r>
        <w:rPr>
          <w:rFonts w:eastAsia="Times New Roman" w:cs="Times New Roman" w:ascii="Times New Roman" w:hAnsi="Times New Roman"/>
          <w:spacing w:val="-4"/>
          <w:sz w:val="24"/>
          <w:szCs w:val="24"/>
          <w:lang w:val="sr-BA"/>
        </w:rPr>
        <w:t xml:space="preserve"> покривеност увоза извозом износила 74,8% и мања је за 1,4 п. п. у односу на исти период претходне године. На смањење спољнотрговинске размјене директно је утицало успоравање економских активности код главних спољнотрговинских партнера. </w:t>
      </w:r>
      <w:r>
        <w:rPr>
          <w:rFonts w:cs="Times New Roman" w:ascii="Times New Roman" w:hAnsi="Times New Roman"/>
          <w:sz w:val="24"/>
          <w:szCs w:val="24"/>
          <w:lang w:val="sr-BA"/>
        </w:rPr>
        <w:t>Земље чија је спољна трговина базирана на индустријским робама, базним металима, аутомобилској индустрији и производњи ауто-дијелова, туризму и угоститељству, биће значајно погођене насталом пандемиј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Смањење привредне активности и слабљење домаће тражње довели су до смањења робног увоза. У посматраном периоду дефицит спољнотрговинске размјене износио је 823,2 милиона КМ, што је за 2,6% мање у односу на исти период претходне године.</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У погледу спољнотрговинске размјене Република Српска значајно зависи од кретања на тржишту ЕУ јер се око 75% извоза и око 57% робног увоза остварује са тржиштем ЕУ. Све наведено довело је до смањења обима спољнотрговинске размјене у Републици Српској од 9%. Из графикона 3.7 уочавамо да је Република Српска, у посматраном периоду, остварила смањење спољнотрговинског дефицита у спољнотрговинској размјени са Њемачком. С друге стране, остварено је повећање суфицита у </w:t>
      </w:r>
      <w:r>
        <w:rPr>
          <w:rFonts w:eastAsia="Times New Roman" w:cs="Times New Roman" w:ascii="Times New Roman" w:hAnsi="Times New Roman"/>
          <w:spacing w:val="-4"/>
          <w:sz w:val="24"/>
          <w:szCs w:val="24"/>
          <w:lang w:val="sr-RS"/>
        </w:rPr>
        <w:t xml:space="preserve">робној </w:t>
      </w:r>
      <w:r>
        <w:rPr>
          <w:rFonts w:eastAsia="Times New Roman" w:cs="Times New Roman" w:ascii="Times New Roman" w:hAnsi="Times New Roman"/>
          <w:spacing w:val="-4"/>
          <w:sz w:val="24"/>
          <w:szCs w:val="24"/>
          <w:lang w:val="sr-BA"/>
        </w:rPr>
        <w:t>размјени са Хрватском.</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ема класификацији дјелатности (КД) смањењу извоза највећи допринос дало је смањење извоза у подручјима Прерађивачка индустрија (смањење од 10,3% са учешћем у структури извоза од 85,3%), Пољопривреда, шумарство и риболов (смањење од 16,9% са учешћем у структури извоза од 3,3%) и Производња и снабдијевање електричном енергијом, гасом, паром и климатизација (смањење од 7,6% са учешћем у структури извоза од 8,1%). Према истој класификацији, смањењу увоза највише је допринијело смањење увоза у подручју Вађење руда и камена које је имало стопу пада од 52,6% и учествује у структури увоза са 1,1%%, док је повећање увоза остварено у подручју Пољопривреда, шумарство и риболов које је имало номиналну стопу раста од 3,9%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BA"/>
        </w:rPr>
        <w:t xml:space="preserve"> у укупној структури учествује са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Вриједност остварених </w:t>
      </w:r>
      <w:r>
        <w:rPr>
          <w:rFonts w:eastAsia="Calibri" w:cs="Times New Roman" w:ascii="Times New Roman" w:hAnsi="Times New Roman"/>
          <w:b/>
          <w:sz w:val="24"/>
          <w:szCs w:val="24"/>
          <w:lang w:val="sr-BA"/>
        </w:rPr>
        <w:t>инвестиција у стална средства</w:t>
      </w:r>
      <w:r>
        <w:rPr>
          <w:rFonts w:eastAsia="Calibri" w:cs="Times New Roman" w:ascii="Times New Roman" w:hAnsi="Times New Roman"/>
          <w:sz w:val="24"/>
          <w:szCs w:val="24"/>
          <w:lang w:val="sr-BA"/>
        </w:rPr>
        <w:t xml:space="preserve"> у Републици Српској, у 2019. години износила је 1.789,6 милиона КМ, што је у односу на претходну годину смањење од 4,8%. Посматрано према техничкој структури, остварено је смањење инвестиција у Остале инвестиције (7,7%), Машине, опрему и транспортна средства (6,2%), док је нешто ниже остварење инвестиција у Грађевинске објекте и просторе (3,4%). Према дјелатностима инвеститора, а узимајући у обзир учешће поједине дјелатности у укупним инвестицијама, највећи раст инвестиција забиљежен је у области Пословање некретнинама са стопом раста од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Дјелатности здравствене заштите и социјалног рада (37,1%), те у областима Образовање (21,8%) и Прерађивачка индустрија (12,4%). Пад инвестиција у односу на претходну годину, забиљежен је у подручјима: Производња и снабдијевање електричном енергијом, гасом, паром и климатизацијом, Информације и комуникације, Административне и помоћне услужне дјелатности, те Грађевинарство.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Према подацима Централне банке БиХ за 2019. годину, у Републици Српској су евидентирана </w:t>
      </w:r>
      <w:r>
        <w:rPr>
          <w:rFonts w:eastAsia="Calibri" w:cs="Times New Roman" w:ascii="Times New Roman" w:hAnsi="Times New Roman"/>
          <w:b/>
          <w:sz w:val="24"/>
          <w:szCs w:val="24"/>
          <w:lang w:val="sr-BA"/>
        </w:rPr>
        <w:t>нето страна улагања</w:t>
      </w:r>
      <w:r>
        <w:rPr>
          <w:rFonts w:eastAsia="Calibri" w:cs="Times New Roman" w:ascii="Times New Roman" w:hAnsi="Times New Roman"/>
          <w:sz w:val="24"/>
          <w:szCs w:val="24"/>
          <w:lang w:val="sr-BA"/>
        </w:rPr>
        <w:t xml:space="preserve"> у износу од 382,8 милиона КМ (токови) што је више од половине укупних улагања у цијелој БиХ, која су према подацима Централне банке БиХ износила 699 милиона КМ. У структури директних страних улагања у 2019. години, на власничке удјеле односи се 223,4 милиона КМ, задржане зараде износиле су 123 милиона КМ, док је остали капитал био 36,4 милиона КМ. Према истим подацима, укупна страна улагања у Републику Српску су до краја 2019. године износила 5.534,2 милиона КМ (стањe). Уз објаву званичних података за 2019. годину, ревидирани су раније објављени подаци за претходне двије године.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Према подацима привредних судова Републике Српске током 2019. године је основано 245 нових привредних друштава, што представља пораст у односу на 2018. годину када су основана 240 привредна друштва. У периоду јануар–септембар 2020. године регистровано је 113 новооснованих привредних субјеката, што је мање у односу на исти период 2019. године када је регистровано 195 привредних субјеката.</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Одступања остварених економских трендова у односу на пројекције у прошлогодишњем ПЕР РС 2020‒2022. године</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Остварени БДП за 2019. годину у текућим цијенама износио је 11.251 милиона КМ и у односу на пројектовани БДП у износу од 11.100 милиона КМ већи је за 133 милиона КМ, односно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Тако је номинални раст БДП-а у 2019. години износио 5,4%, умјесто пројектованих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У реалним стопама, раст БДП-а је износио 2,5%, што је за 0,5 п. п. мање у односу на пројекцију.</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Раст је остварен у подручјима: грађевинарство, услуге и пољопривреда, док је у индустрији забиљежен пад. Инфлација мјерена индексом потрошачких цијена износила је 0,5%, што је за 0,4 п. п. ниже од пројектова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Остварен је мањи обим спољнотрговинске размјене од пројектованог, остварени извоз робе је мањи за 2,4 п. п., а увоз робе је мањи за 1 п. п. што одражава кретања у производном сектору Републике Српске и посљедица је слабљења извозне тражње и смањења обима индустријске производње, посебно енергије.</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Као резултат тога, покривеност увоза извозом износи 75,5% и мања је за 1,1 п. п. од пројекције из прошлогодишњег Програма. Просјечне плате и анкетна стопа незапослености су остале на нивоу пројектованих, те није било значајнијих одступања у односу на прошлогодишњи Програм.</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Пројекције међународних институција</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Према јесењим економским прогнозама </w:t>
      </w:r>
      <w:r>
        <w:rPr>
          <w:rFonts w:cs="Times New Roman" w:ascii="Times New Roman" w:hAnsi="Times New Roman"/>
          <w:b/>
          <w:sz w:val="24"/>
          <w:szCs w:val="24"/>
          <w:lang w:val="sr-RS"/>
        </w:rPr>
        <w:t>Европске комисије</w:t>
      </w:r>
      <w:r>
        <w:rPr>
          <w:rFonts w:cs="Times New Roman" w:ascii="Times New Roman" w:hAnsi="Times New Roman"/>
          <w:sz w:val="24"/>
          <w:szCs w:val="24"/>
          <w:lang w:val="sr-RS"/>
        </w:rPr>
        <w:t xml:space="preserve"> из новембра 2020. године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предвиђа се да ће у 2020. години економија Европске уније забиљежити пад од 7,4%, а затим 2021. и 2022. године порасти за 4,1% и 3%, респективно. У поређењу са љетним економским прогнозама, предвиђања раста су незнатно виша за 2020. и нижа за 2021. године, уз претпоставку да се европска економија неће вратити на ниво прије пандемије до 2022. године. Земље региона, према овим прогнозама, у 2020. години забиљежиће пад привредне активности (Црна Гора -14,3%, Хрватска -9,6%, Сјеверна Македонија -4,9%, Србија -1,8%), а за земље потенцијалне кандидате, међу којима је Босна и Херцеговина, предвиђен је просјечан пад БДП-а од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ивредни опоравак Европске уније прекинут је у трећем кварталу поновним јачањем пандемије и увођењем нових мјера затварања. У зависности од ширења вируса, строгости мјера и националних политика, економски ефекти пандемије и изгледи за опоравак разликују се међу земљама Европске уније. И поред економских мјера, а посебно оних у оквиру програма скраћеног радног времена с циљем ограничења раста незапослености, пројектује се раст стопе незапослености у 2020. и 2021. години (Табела 3.8). Због повећања социјалних расхода и смањења пореских прихода, као посљедица ванредних мјера за помоћ привреди у 2020. години се очекује значајан раст буџетског дефицита у цијелој Европској унији, а с тим у вези и повећање учешћа дуга у БДП-у. У складу са очекиваним постепеним укидањем мјера затварања током 2021. године, у периоду 2021–2022. године пројектована је стабилизација посматраних показатељ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љед пада цијена енергије, инфлација </w:t>
      </w:r>
      <w:r>
        <w:rPr>
          <w:rFonts w:cs="Times New Roman" w:ascii="Times New Roman" w:hAnsi="Times New Roman"/>
          <w:sz w:val="24"/>
          <w:szCs w:val="24"/>
        </w:rPr>
        <w:t>je</w:t>
      </w:r>
      <w:r>
        <w:rPr>
          <w:rFonts w:cs="Times New Roman" w:ascii="Times New Roman" w:hAnsi="Times New Roman"/>
          <w:sz w:val="24"/>
          <w:szCs w:val="24"/>
          <w:lang w:val="sr-RS"/>
        </w:rPr>
        <w:t xml:space="preserve"> у августу и септембру била негативна. Очекује се да ће слаба потражња, стагнација на тржишту рада и снажан девизни курс евра, довести до смањења цијена. Предвиђа се да ће инфлација у ЕУ, мјерена хармонизованим индексом потрошачких цијена, у 2020. години износити 0,7%, а затим, захваљујући стабилизацији цијена нафте порасти на 1,3% у 2021. години и 1,5% у 2022.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ведене јесење прогнозе Европске комисије имају висок степен несигурности и ризика. Главни ризик односи се на погоршање пандемије, што захтијева строже мјере затварања које имају озбиљнији и дуготрајнији утицај на економију. С друге стране, велике наде се полажу у Програм економског опоравка ЕУ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укључујући Механизам за опоравак и отпорност, који треба да пружи помоћ најтеже погођеним регијама и секторима.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Табела 3.8: Европска економска предвиђања,</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за Европску унију, јесен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Реални раст БДП (%, г/г)</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Инфлација (%, г/г)</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Незапосленост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t>Укупне инвестиције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уџетски дефицит/суфицит, општа влад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Укупни дуг, општа влада (% БДП)</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Биланс текућег рачуна (% БДП)</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Извор: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Табела 3.9: Преглед пројекција ММФ-а</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октобар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Реални раст БДП-а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Свијет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Развијене економије</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САД</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зон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Тржишта у настајању и земље у развоју</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Европска унија</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Европска тржишта у настајању и земље у развоју</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БиХ</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свјетске трговине</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робе и услуге</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у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ст цијене нафте, у доларима, год. промјена, у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Потрошачке цијене</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Развијене земље</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Тржишта у настајању и </w:t>
                  </w:r>
                  <w:r>
                    <w:rPr>
                      <w:rFonts w:eastAsia="Times New Roman" w:cs="Times New Roman" w:ascii="Times New Roman" w:hAnsi="Times New Roman"/>
                      <w:bCs/>
                      <w:i/>
                      <w:iCs/>
                      <w:sz w:val="16"/>
                      <w:szCs w:val="16"/>
                      <w:lang w:val="sr-CS"/>
                    </w:rPr>
                    <w:t>земље у развоју</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БиХ</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Извор: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О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p>
            <w:pPr>
              <w:pStyle w:val="Normal"/>
              <w:tabs>
                <w:tab w:val="clear" w:pos="720"/>
                <w:tab w:val="left" w:pos="1828" w:leader="none"/>
              </w:tabs>
              <w:spacing w:lineRule="atLeast" w:line="0" w:before="0" w:after="0"/>
              <w:rPr>
                <w:rFonts w:ascii="Times New Roman" w:hAnsi="Times New Roman" w:cs="Times New Roman"/>
                <w:color w:val="C00000"/>
                <w:lang w:val="sr-RS"/>
              </w:rPr>
            </w:pPr>
            <w:r>
              <w:rPr>
                <w:rFonts w:cs="Times New Roman" w:ascii="Times New Roman" w:hAnsi="Times New Roman"/>
                <w:color w:val="C00000"/>
                <w:lang w:val="sr-RS"/>
              </w:rPr>
            </w:r>
          </w:p>
        </w:tc>
      </w:tr>
    </w:tbl>
    <w:p>
      <w:pPr>
        <w:pStyle w:val="Normal"/>
        <w:spacing w:lineRule="atLeast" w:line="0" w:before="0" w:after="0"/>
        <w:rPr/>
      </w:pPr>
      <w:r>
        <w:rPr>
          <w:rFonts w:cs="Times New Roman" w:ascii="Times New Roman" w:hAnsi="Times New Roman"/>
          <w:sz w:val="24"/>
          <w:szCs w:val="24"/>
          <w:lang w:val="sr-RS"/>
        </w:rPr>
        <w:t xml:space="preserve">Према Извјештају </w:t>
      </w:r>
      <w:r>
        <w:rPr>
          <w:rFonts w:cs="Times New Roman" w:ascii="Times New Roman" w:hAnsi="Times New Roman"/>
          <w:b/>
          <w:sz w:val="24"/>
          <w:szCs w:val="24"/>
          <w:lang w:val="sr-RS"/>
        </w:rPr>
        <w:t>Међународног монетарног фонда (ММФ)</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који је објављен у октобру, прогнозира се пад свјетске економије од 4,4% у 2020. години, што је за 0,8% мање од јунске прогнозе. Ублажена процјена економског пада одражава снажнији опоравак развијених економија у другом тромјесечју,</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након ублажавања мјера затварања у мају и јуну, те наставка тренда опоравка у трећем тромјесечју. Поред развијених економија, издваја се Кина која се оправила брже него што се очекивало. ММФ процјењује привредни пад </w:t>
      </w:r>
      <w:r>
        <w:rPr>
          <w:rFonts w:cs="Times New Roman" w:ascii="Times New Roman" w:hAnsi="Times New Roman"/>
          <w:sz w:val="24"/>
          <w:szCs w:val="24"/>
          <w:lang w:val="sr-BA"/>
        </w:rPr>
        <w:t>за</w:t>
      </w:r>
      <w:r>
        <w:rPr>
          <w:rFonts w:cs="Times New Roman" w:ascii="Times New Roman" w:hAnsi="Times New Roman"/>
          <w:sz w:val="24"/>
          <w:szCs w:val="24"/>
          <w:lang w:val="sr-RS"/>
        </w:rPr>
        <w:t xml:space="preserve"> Еврозону у износу од 8,3%, за Европску унију 7,6%, за развијене економије пад од 5,8%, док се за европска тржишта у настајању и земље у развоју (гдје припада БиХ) очекује пад од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За 2021. годину пројектује се раст свјетске привреде по стопи од 5,2%, с обзиром на умјеренији пад у 2020. години и продужавање мјера затварања. Многе земље су полако отварале привреде, док су друге због континуираног ширења пандемије </w:t>
      </w:r>
      <w:r>
        <w:rPr>
          <w:rFonts w:cs="Times New Roman" w:ascii="Times New Roman" w:hAnsi="Times New Roman"/>
          <w:sz w:val="24"/>
          <w:szCs w:val="24"/>
          <w:lang w:val="sr-Latn-RS"/>
        </w:rPr>
        <w:t>COVID 19</w:t>
      </w:r>
      <w:r>
        <w:rPr>
          <w:rFonts w:cs="Times New Roman" w:ascii="Times New Roman" w:hAnsi="Times New Roman"/>
          <w:sz w:val="24"/>
          <w:szCs w:val="24"/>
          <w:lang w:val="sr-RS"/>
        </w:rPr>
        <w:t>, поново увеле мјере дјелимичног затварања. У 2021. години, за Еврозону пројектован је раст од 5,2%, при чему би њемачка привреда расла по стопи од 4,2%, француска привреда по стопи од 6%, док се за Италију очекује раст од 5,2%. За БиХ, ММФ је за ову годину прогнозирао пад од 6,5%, што је за 1,5 п. п. више у односу на раније прогнозе, док се за 2021. годину предвиђа раст од 5%. ММФ упозорава на инфраструктурни јаз региона у односу на развијене економије Европе. Сходно наведеном, истичу јавне инвестиције као нужност. За земље региона предвиђен је пад привредне активности у 2020. години (Црну Гору -12%, Хрватску -9%, Сјеверну Македонију -5,4%, Србију -2,5%). Из ММФ-а упозоравају да ће „ожиљци“ у привреди, укључујући изгубљена радна мјеста, стечајеве, проблеме са дугом и прекиде у школовању закочити средњорочни глобални раст након 2021. години на око 3,5%. Кумулативни губитак БДП-а у периоду 2020‒2025. године у поређењу са претпандемијским трендовима раста процјењују се на 28 хиљада милијарди долар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Ка</w:t>
      </w:r>
      <w:r>
        <w:rPr>
          <w:rFonts w:cs="Times New Roman" w:ascii="Times New Roman" w:hAnsi="Times New Roman"/>
          <w:sz w:val="24"/>
          <w:szCs w:val="24"/>
          <w:lang w:val="sr-RS"/>
        </w:rPr>
        <w:t>ко</w:t>
      </w:r>
      <w:r>
        <w:rPr>
          <w:rFonts w:cs="Times New Roman" w:ascii="Times New Roman" w:hAnsi="Times New Roman"/>
          <w:sz w:val="24"/>
          <w:szCs w:val="24"/>
          <w:lang w:val="sr-BA"/>
        </w:rPr>
        <w:t xml:space="preserve"> у осталим дијеловима свијета</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тако и на Западном Балкану, пандемија вируса корона гурнула</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земље у дубоку рецесију. Према процјени новог редовног извјештаја </w:t>
      </w:r>
      <w:r>
        <w:rPr>
          <w:rFonts w:cs="Times New Roman" w:ascii="Times New Roman" w:hAnsi="Times New Roman"/>
          <w:b/>
          <w:sz w:val="24"/>
          <w:szCs w:val="24"/>
          <w:lang w:val="sr-BA"/>
        </w:rPr>
        <w:t>Свјетске банке</w:t>
      </w:r>
      <w:r>
        <w:rPr>
          <w:rFonts w:cs="Times New Roman" w:ascii="Times New Roman" w:hAnsi="Times New Roman"/>
          <w:sz w:val="24"/>
          <w:szCs w:val="24"/>
          <w:lang w:val="sr-BA"/>
        </w:rPr>
        <w:t xml:space="preserve"> под називом </w:t>
      </w:r>
      <w:r>
        <w:rPr>
          <w:rFonts w:cs="Times New Roman" w:ascii="Times New Roman" w:hAnsi="Times New Roman"/>
          <w:i/>
          <w:iCs/>
          <w:sz w:val="24"/>
          <w:szCs w:val="24"/>
          <w:lang w:val="sr-BA"/>
        </w:rPr>
        <w:t>Неизвјестан опоравак</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економска активност у земљама Западног Балкана ће пасти за 4,8% у 2020. г</w:t>
      </w:r>
      <w:r>
        <w:rPr>
          <w:rFonts w:cs="Times New Roman" w:ascii="Times New Roman" w:hAnsi="Times New Roman"/>
          <w:sz w:val="24"/>
          <w:szCs w:val="24"/>
          <w:lang w:val="sr-RS"/>
        </w:rPr>
        <w:t>одини</w:t>
      </w:r>
      <w:r>
        <w:rPr>
          <w:rFonts w:cs="Times New Roman" w:ascii="Times New Roman" w:hAnsi="Times New Roman"/>
          <w:sz w:val="24"/>
          <w:szCs w:val="24"/>
          <w:lang w:val="sr-BA"/>
        </w:rPr>
        <w:t xml:space="preserve">, док се у 2021. очекује опоравак уз раст од 3,5%. Примарни узрок представља пад како у домаћој, тако и у страној потражњи и поремећаји у ланцима снабдијевања. Очекује се да ће, у 2020. години, БиХ захватити највећа рецесија у посљедњих 2пет година и реални пад БДП-а од 3,2%, због успоравања у најпродуктивнијим секторима, слабијег спољног окружења и политичке неизвјесности. Уз претпоставку да се трајање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ограничи на наредна два квартала, про</w:t>
      </w:r>
      <w:r>
        <w:rPr>
          <w:rFonts w:cs="Times New Roman" w:ascii="Times New Roman" w:hAnsi="Times New Roman"/>
          <w:sz w:val="24"/>
          <w:szCs w:val="24"/>
          <w:lang w:val="sr-RS"/>
        </w:rPr>
        <w:t>цјењује</w:t>
      </w:r>
      <w:r>
        <w:rPr>
          <w:rFonts w:cs="Times New Roman" w:ascii="Times New Roman" w:hAnsi="Times New Roman"/>
          <w:sz w:val="24"/>
          <w:szCs w:val="24"/>
          <w:lang w:val="sr-BA"/>
        </w:rPr>
        <w:t xml:space="preserve"> се да ће се раст у БиХ у 2021.</w:t>
      </w:r>
      <w:r>
        <w:rPr>
          <w:rFonts w:cs="Times New Roman" w:ascii="Times New Roman" w:hAnsi="Times New Roman"/>
          <w:sz w:val="24"/>
          <w:szCs w:val="24"/>
          <w:lang w:val="sr-RS"/>
        </w:rPr>
        <w:t xml:space="preserve"> години</w:t>
      </w:r>
      <w:r>
        <w:rPr>
          <w:rFonts w:cs="Times New Roman" w:ascii="Times New Roman" w:hAnsi="Times New Roman"/>
          <w:sz w:val="24"/>
          <w:szCs w:val="24"/>
          <w:lang w:val="sr-BA"/>
        </w:rPr>
        <w:t xml:space="preserve"> вратити на стопу од прије криз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За 2021. и 2022. годину се предвиђа опоравак са стопама раста од 3% и 3,5%, респективно. У истом извјештају </w:t>
      </w:r>
      <w:r>
        <w:rPr>
          <w:rFonts w:cs="Times New Roman" w:ascii="Times New Roman" w:hAnsi="Times New Roman"/>
          <w:bCs/>
          <w:sz w:val="24"/>
          <w:szCs w:val="24"/>
          <w:lang w:val="sr-RS"/>
        </w:rPr>
        <w:t xml:space="preserve">дате су препоруке да је средњорочно посматрано </w:t>
      </w:r>
      <w:r>
        <w:rPr>
          <w:rFonts w:cs="Times New Roman" w:ascii="Times New Roman" w:hAnsi="Times New Roman"/>
          <w:bCs/>
          <w:sz w:val="24"/>
          <w:szCs w:val="24"/>
          <w:lang w:val="sr-BA"/>
        </w:rPr>
        <w:t xml:space="preserve">од великог значаја </w:t>
      </w:r>
      <w:r>
        <w:rPr>
          <w:rFonts w:cs="Times New Roman" w:ascii="Times New Roman" w:hAnsi="Times New Roman"/>
          <w:bCs/>
          <w:sz w:val="24"/>
          <w:szCs w:val="24"/>
          <w:lang w:val="sr-RS"/>
        </w:rPr>
        <w:t>одржавање реформског пута БиХ с циљем рјешавања дуго присутних структурних и институционалних проблема и јачања конкурентности</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Даље, БиХ треба омогућити искориштавање потенцијала приватног сектора и смањити велику заступљеност јавног сектора. </w:t>
      </w:r>
      <w:r>
        <w:rPr>
          <w:rFonts w:cs="Times New Roman" w:ascii="Times New Roman" w:hAnsi="Times New Roman"/>
          <w:sz w:val="24"/>
          <w:szCs w:val="24"/>
          <w:lang w:val="sr-RS"/>
        </w:rPr>
        <w:t xml:space="preserve">Такође, треба пребацити фокус економије са локалне потрошње и увоза на унапређење међународних интеграција ради повећања инвестиција и извоз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bl>
      <w:tblPr>
        <w:tblW w:w="9173" w:type="dxa"/>
        <w:jc w:val="left"/>
        <w:tblInd w:w="0" w:type="dxa"/>
        <w:tblLayout w:type="fixed"/>
        <w:tblCellMar>
          <w:top w:w="0" w:type="dxa"/>
          <w:left w:w="108" w:type="dxa"/>
          <w:bottom w:w="0" w:type="dxa"/>
          <w:right w:w="108" w:type="dxa"/>
        </w:tblCellMar>
      </w:tblPr>
      <w:tblGrid>
        <w:gridCol w:w="8928"/>
        <w:gridCol w:w="245"/>
      </w:tblGrid>
      <w:tr>
        <w:trPr>
          <w:trHeight w:val="4919" w:hRule="atLeast"/>
        </w:trPr>
        <w:tc>
          <w:tcPr>
            <w:tcW w:w="8928"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Слика 3.10: Реалне стопе раста БДП квартално (q/q-4) – поређење Републике Српске, ЕУ, ЕА 19 и најзначајнијих спољнотрговинских партнера Републике Српске</w:t>
            </w:r>
          </w:p>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518150" cy="306197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518150" cy="3061970"/>
                          </a:xfrm>
                          <a:prstGeom prst="rect">
                            <a:avLst/>
                          </a:prstGeom>
                        </pic:spPr>
                      </pic:pic>
                    </a:graphicData>
                  </a:graphic>
                </wp:inline>
              </w:drawing>
            </w:r>
          </w:p>
          <w:p>
            <w:pPr>
              <w:pStyle w:val="Normal"/>
              <w:spacing w:lineRule="atLeast" w:line="0" w:before="0" w:after="0"/>
              <w:jc w:val="center"/>
              <w:rPr/>
            </w:pPr>
            <w:r>
              <w:rPr>
                <w:rFonts w:cs="Times New Roman" w:ascii="Times New Roman" w:hAnsi="Times New Roman"/>
                <w:sz w:val="18"/>
                <w:szCs w:val="18"/>
                <w:lang w:val="sr-BA"/>
              </w:rPr>
              <w:t xml:space="preserve">Извор: ЕUROSTAT, Републички завод за статистику Републике Србије </w:t>
            </w:r>
            <w:r>
              <w:rPr>
                <w:rFonts w:cs="Times New Roman" w:ascii="Times New Roman" w:hAnsi="Times New Roman"/>
                <w:sz w:val="18"/>
                <w:szCs w:val="18"/>
                <w:lang w:val="sr-RS"/>
              </w:rPr>
              <w:t xml:space="preserve">и </w:t>
            </w:r>
            <w:r>
              <w:rPr>
                <w:rFonts w:cs="Times New Roman" w:ascii="Times New Roman" w:hAnsi="Times New Roman"/>
                <w:sz w:val="18"/>
                <w:szCs w:val="18"/>
                <w:lang w:val="sr-BA"/>
              </w:rPr>
              <w:t>РЗС РС</w:t>
            </w:r>
          </w:p>
        </w:tc>
        <w:tc>
          <w:tcPr>
            <w:tcW w:w="245"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на слици 3.10 показују да је код земаља које су главни спољнотрговински партнери Републике Српске дошло до значајног смањења привредне активности. Ово је видљиво кроз пад њиховог БДП-а у просјеку око 13% у другом кварталу 2020. године, при чему је највећи пад забиљежен у Италији (17,9%) </w:t>
      </w:r>
      <w:r>
        <w:rPr>
          <w:rFonts w:cs="Times New Roman" w:ascii="Times New Roman" w:hAnsi="Times New Roman"/>
          <w:sz w:val="24"/>
          <w:szCs w:val="24"/>
          <w:lang w:val="sr-RS"/>
        </w:rPr>
        <w:t>и Хрватској (15,5%)</w:t>
      </w:r>
      <w:r>
        <w:rPr>
          <w:rFonts w:cs="Times New Roman" w:ascii="Times New Roman" w:hAnsi="Times New Roman"/>
          <w:sz w:val="24"/>
          <w:szCs w:val="24"/>
          <w:lang w:val="sr-BA"/>
        </w:rPr>
        <w:t>. У трећем кварталу смањења реалне стопе раста БДП-а су знатно мања него што је то било у другом кварталу 2020.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Према </w:t>
      </w:r>
      <w:r>
        <w:rPr>
          <w:rFonts w:cs="Times New Roman" w:ascii="Times New Roman" w:hAnsi="Times New Roman"/>
          <w:i/>
          <w:color w:val="000000"/>
          <w:sz w:val="24"/>
          <w:szCs w:val="24"/>
          <w:lang w:val="sr-BA"/>
        </w:rPr>
        <w:t>Извјештају о инвестицијама у свијету</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због пандемије вируса корона (COVID) 19 за 2020. годину се очекује драматичан пад директних страних инвестиција у износу до 40%. На тај начин глобалне директне стране инвестиције би са 1.54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у 2019. години, пале испод нивоа од 1.000 милијарди </w:t>
      </w:r>
      <w:r>
        <w:rPr>
          <w:rFonts w:cs="Times New Roman" w:ascii="Times New Roman" w:hAnsi="Times New Roman"/>
          <w:sz w:val="24"/>
          <w:szCs w:val="24"/>
        </w:rPr>
        <w:t>USD</w:t>
      </w:r>
      <w:r>
        <w:rPr>
          <w:rFonts w:cs="Times New Roman" w:ascii="Times New Roman" w:hAnsi="Times New Roman"/>
          <w:sz w:val="24"/>
          <w:szCs w:val="24"/>
          <w:lang w:val="sr-BA"/>
        </w:rPr>
        <w:t xml:space="preserve">, први пут од 2005. године. За земље у транзицији очекивани пад износи до 45%. За 2021. годину се предвиђа додатно смањење директних страних инвестиција за 5% до 10%, те покретање опоравка у 2022. години. Опоравак 2022. године, са враћањем директних страних инвестиција на основни тренд прије пандемије, је могућ, али само на горњој граници очекивања. Геополитички и финансијски ризици, те континуиране трговинске тензије додатно повећавају неизвјесност када су инвестиције у питању. Пандемија представља шок за понуду, потражњу и политике везане за директне стране инвестиције. Реализација постојећих инвестиционих пројеката је успорена мјерама закључа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студији OECD-а из маја 2020. године: „</w:t>
      </w:r>
      <w:r>
        <w:rPr>
          <w:rFonts w:cs="Times New Roman" w:ascii="Times New Roman" w:hAnsi="Times New Roman"/>
          <w:i/>
          <w:sz w:val="24"/>
          <w:szCs w:val="24"/>
          <w:lang w:val="sr-BA"/>
        </w:rPr>
        <w:t>Токови директних страних улагања у вријеме COVID 19</w:t>
      </w:r>
      <w:r>
        <w:rPr>
          <w:rFonts w:cs="Times New Roman" w:ascii="Times New Roman" w:hAnsi="Times New Roman"/>
          <w:sz w:val="24"/>
          <w:szCs w:val="24"/>
          <w:lang w:val="sr-BA"/>
        </w:rPr>
        <w:t>“, пројектује се пад директних страних улагања у 2020. години за више од 30%, и то у случају оптимистичног сценарија. У земљама у развоју се очекује и већи пад страних улагања, с обиром на то да у износу страних улагања значајније учествује прерађивачки сектор и примарне гране индустрије, које су значајније погођене пандемијом. Овоме треба додати и чињеницу да страна улагања у свијету од 2015. године имају тренд пада. У случају оптимистичног сценарија очекује се да ће у другој половини 2021. године доћи до раста страних улагања и да ће се достићи преткризни период крајем 2021. године.</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СРЕДЊОРОЧНИ МАКРОЕКОНОМСКИ СЦЕНАРИО</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од јануара до септембра 2020.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0‒2023. го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1"/>
          <w:szCs w:val="21"/>
          <w:lang w:val="sr-BA"/>
        </w:rPr>
        <w:t>Табела 3.11: Преглед макроекономских показатеља за период 2016‒2019. године, процјена за 2020. и пројекције за период 2021‒2023. година</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135" w:type="dxa"/>
        <w:jc w:val="left"/>
        <w:tblInd w:w="-10" w:type="dxa"/>
        <w:tblLayout w:type="fixed"/>
        <w:tblCellMar>
          <w:top w:w="0" w:type="dxa"/>
          <w:left w:w="108" w:type="dxa"/>
          <w:bottom w:w="0" w:type="dxa"/>
          <w:right w:w="108" w:type="dxa"/>
        </w:tblCellMar>
      </w:tblPr>
      <w:tblGrid>
        <w:gridCol w:w="2824"/>
        <w:gridCol w:w="815"/>
        <w:gridCol w:w="771"/>
        <w:gridCol w:w="807"/>
        <w:gridCol w:w="788"/>
        <w:gridCol w:w="788"/>
        <w:gridCol w:w="788"/>
        <w:gridCol w:w="788"/>
        <w:gridCol w:w="766"/>
      </w:tblGrid>
      <w:tr>
        <w:trPr>
          <w:tblHeader w:val="true"/>
          <w:trHeight w:val="376" w:hRule="atLeast"/>
        </w:trPr>
        <w:tc>
          <w:tcPr>
            <w:tcW w:w="2824"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О П И С</w:t>
            </w:r>
          </w:p>
        </w:tc>
        <w:tc>
          <w:tcPr>
            <w:tcW w:w="815"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71"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80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88"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88"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2" w:hRule="atLeast"/>
        </w:trPr>
        <w:tc>
          <w:tcPr>
            <w:tcW w:w="2824"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БДП</w:t>
            </w:r>
          </w:p>
        </w:tc>
        <w:tc>
          <w:tcPr>
            <w:tcW w:w="815"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0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88"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номинални,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ој становника – у мил.</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ДП по становнику у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номинално</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24"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раста БДП-а, реално</w:t>
            </w:r>
          </w:p>
        </w:tc>
        <w:tc>
          <w:tcPr>
            <w:tcW w:w="815"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71"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07"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88"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88"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66"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0"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нфлација – просјечна годишња стоп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311"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реалне стопе раста %)</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 xml:space="preserve">Реални раст БДП-а </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b/>
                <w:bCs/>
                <w:i/>
                <w:iCs/>
                <w:color w:val="7030A0"/>
                <w:sz w:val="20"/>
                <w:szCs w:val="20"/>
              </w:rPr>
              <w:t>3,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иватна потрошња</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xml:space="preserve">Потрошња државе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24"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Бруто инвестиције у стална средства</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88"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69" w:hRule="atLeast"/>
        </w:trPr>
        <w:tc>
          <w:tcPr>
            <w:tcW w:w="2824"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15"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71"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80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88"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66"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69" w:hRule="atLeast"/>
        </w:trPr>
        <w:tc>
          <w:tcPr>
            <w:tcW w:w="2824" w:type="dxa"/>
            <w:tcBorders>
              <w:left w:val="single" w:sz="8" w:space="0" w:color="ACB9CA"/>
              <w:bottom w:val="single" w:sz="4" w:space="0" w:color="D9D9D9"/>
            </w:tcBorders>
            <w:vAlign w:val="bottom"/>
          </w:tcPr>
          <w:p>
            <w:pPr>
              <w:pStyle w:val="Normal"/>
              <w:spacing w:lineRule="atLeast" w:line="0" w:before="0" w:after="0"/>
              <w:rPr>
                <w:rFonts w:ascii="Times New Roman" w:hAnsi="Times New Roman" w:cs="Times New Roman"/>
                <w:i/>
                <w:i/>
                <w:iCs/>
                <w:sz w:val="20"/>
                <w:szCs w:val="20"/>
                <w:lang w:val="sr-BA"/>
              </w:rPr>
            </w:pPr>
            <w:r>
              <w:rPr>
                <w:rFonts w:cs="Times New Roman" w:ascii="Times New Roman" w:hAnsi="Times New Roman"/>
                <w:i/>
                <w:iCs/>
                <w:sz w:val="20"/>
                <w:szCs w:val="20"/>
                <w:lang w:val="sr-BA"/>
              </w:rPr>
              <w:t>Претпоставке:</w:t>
            </w:r>
          </w:p>
        </w:tc>
        <w:tc>
          <w:tcPr>
            <w:tcW w:w="815"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1"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80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88"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росјечнa плата након опорезивања, у КМ</w:t>
            </w:r>
          </w:p>
        </w:tc>
        <w:tc>
          <w:tcPr>
            <w:tcW w:w="815"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pPr>
            <w:r>
              <w:rPr>
                <w:rFonts w:cs="Times New Roman" w:ascii="Times New Roman" w:hAnsi="Times New Roman"/>
                <w:color w:val="000000"/>
                <w:sz w:val="20"/>
                <w:szCs w:val="20"/>
              </w:rPr>
              <w:t>836</w:t>
            </w:r>
          </w:p>
        </w:tc>
        <w:tc>
          <w:tcPr>
            <w:tcW w:w="771"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80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88"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66"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71"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80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88"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66"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Из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у мил. КМ</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Увоз робе, годишњи раст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24"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Покривеност увоза извозом у %</w:t>
            </w:r>
          </w:p>
        </w:tc>
        <w:tc>
          <w:tcPr>
            <w:tcW w:w="815"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71"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80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88"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66"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24" w:type="dxa"/>
            <w:tcBorders>
              <w:left w:val="single" w:sz="8" w:space="0" w:color="ACB9CA"/>
              <w:bottom w:val="single" w:sz="8" w:space="0" w:color="ACB9CA"/>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Стопа незапослености %</w:t>
            </w:r>
          </w:p>
        </w:tc>
        <w:tc>
          <w:tcPr>
            <w:tcW w:w="815"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71"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80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88"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66"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епублички завод за статистику Републике Српске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год.); процјена (2020. год.) и пројекција (2021‒2023. год.) Министарства финансија Републике Српск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АПОМЕНА: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јекције привредног раста у ПЕР РС 2021–2023. године су значајно ниже </w:t>
      </w:r>
      <w:r>
        <w:rPr>
          <w:rFonts w:eastAsia="Times New Roman" w:cs="Times New Roman" w:ascii="Times New Roman" w:hAnsi="Times New Roman"/>
          <w:b/>
          <w:sz w:val="24"/>
          <w:szCs w:val="24"/>
          <w:lang w:val="sr-BA"/>
        </w:rPr>
        <w:t>у односу на прошлогодишњи Програм</w:t>
      </w:r>
      <w:r>
        <w:rPr>
          <w:rFonts w:eastAsia="Times New Roman" w:cs="Times New Roman" w:ascii="Times New Roman" w:hAnsi="Times New Roman"/>
          <w:sz w:val="24"/>
          <w:szCs w:val="24"/>
          <w:lang w:val="sr-BA"/>
        </w:rPr>
        <w:t xml:space="preserve">. Реални раст БДП-а Републике Српске у прва два квартала 2020. године биљежи негативну просјечну стопу (-2,7%) као резултат пада привредне активности у другом кварталу под утицајем кризе изазване пандемијом COVID 19. С обзиром на то да је ово криза глобалног нивоа, значајно утиче на успоравања привреда земаља у окружењу, као и саме привреде Републике Српске, те на све њене сегменте, што је утицало на корекције свих пројектованих показатеља. Према пројекцијама Европске комисије за земље Европске уније, очекује се да ће 2020. године привреде држава чланица значајно успорити, да ће 2021. године доћи до дјелимичног опоравка, а тек 2022. године могуће је постићи ниво од прије пандемије. При томе, опоравак зависи од развоја ситуације са пандемијом, као и одговора националних политика у појединим земљама. Имајући у виду наведено, те евидентно смањење извозне тражње и домаће индустријске производње, пројектована стопа раста БДП-а, за 2020. годину спуштена је са 3,5% у претходном Програму, на -3,5%. Уз претпоставку да ће се од наредне године доћи до попуштања у ширењу пандемије и мјера за њено сузбијање, у периоду 2021. и 2022. година се очекује благи опоравак, те су пројекције смањене у односу на прошлогодишње за 1,1 п. п. и 0,8 п. п. кроз годин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роцијењена стопа инфлације, мјерена индексом потрошачких цијена, за 2020. годину, према претходном Програму, износила је 1,1%, док ће према најновијим процјенама у текућој години, уважавајући кретања у периоду јануар‒септембар 2020. године, пад цијена износити 0,9%. Наиме, </w:t>
      </w:r>
      <w:r>
        <w:rPr>
          <w:rFonts w:eastAsia="Times New Roman" w:cs="Times New Roman" w:ascii="Times New Roman" w:hAnsi="Times New Roman"/>
          <w:sz w:val="24"/>
          <w:szCs w:val="24"/>
          <w:lang w:val="sr-RS"/>
        </w:rPr>
        <w:t xml:space="preserve">неизвјесност кретања цијена у текућој години повезана је са ефектима пандемије COVID 19. Посматрајући глобално, усљед смањене понуде и потражње због пандемије дошло је до значајног пада цијена сирове нафте. Предвиђа се да ће цијене сирове нафте до краја године бити око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што је за 33% ниже у односу на цијене у 2019. години.</w:t>
      </w:r>
      <w:r>
        <w:rPr>
          <w:rFonts w:eastAsia="Times New Roman" w:cs="Times New Roman" w:ascii="Times New Roman" w:hAnsi="Times New Roman"/>
          <w:sz w:val="24"/>
          <w:szCs w:val="24"/>
          <w:lang w:val="sr-BA"/>
        </w:rPr>
        <w:t xml:space="preserve"> За 2021. и 2022. годину пројекције су ревидиране наниже.</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Наиме, усљед пандемије дошло је до пада привредне активности и цијена. Пошто је неизвјесно колико ће пандемија трајати и каквог ће интензитета бити предвиђа се спорији привредни опоравак, а самим тим и ниже цијене у наредне двије године.</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мањење економске активности, домаће и иностране тражње, под утицајем кризе узроковане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представља главни показатељ кретања спољнотрговинске размјене. На основу остварене спољнотрговинске размјене у 2019. години и у прва три квартала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године, пројекције извоза роба за 2020. </w:t>
      </w:r>
      <w:r>
        <w:rPr>
          <w:rFonts w:eastAsia="Times New Roman" w:cs="Times New Roman" w:ascii="Times New Roman" w:hAnsi="Times New Roman"/>
          <w:sz w:val="24"/>
          <w:szCs w:val="24"/>
          <w:lang w:val="sr-RS"/>
        </w:rPr>
        <w:t>годину</w:t>
      </w:r>
      <w:r>
        <w:rPr>
          <w:rFonts w:eastAsia="Times New Roman" w:cs="Times New Roman" w:ascii="Times New Roman" w:hAnsi="Times New Roman"/>
          <w:sz w:val="24"/>
          <w:szCs w:val="24"/>
          <w:lang w:val="sr-BA"/>
        </w:rPr>
        <w:t xml:space="preserve"> кориговане су наниже за 16,8 п. п., као резултат слабљења иностране тражње земаља Европске уније усљед смањења економске активности, а посебно Хрватске и Италије које имају највеће учешће у структури извоза Републике Српске. С друге стране, на смањење процијењене стопе увоза за 11,3 п. п. утицало је смањење економске активности и слабљење домаће тражње, односно приватне потрошње и инвестиција. У периоду 2021‒2023. године номиналне стопе извоза и увоза роба су кориговане навише у односу на претходни Програм, узимајући у обзир знатно нижу процјену номиналних стопа извоза и увоза роба у 2020. години</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Реални сектор</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олностима насталим под утицајем кризе изазване пандемијом COVID 19 врло је неизвјесно предвидјети ток економског опоравка. Кретање привреде ће, уз друге околности, одредити интензитет и дужина трајања ове кризе, рестриктивних мјера с циљем сузбијања пандемије, као и ефикасности економских мјера Владе Републике Српске за ублажавање негативних ефеката изазваних овом кризом. </w:t>
      </w:r>
      <w:r>
        <w:rPr>
          <w:rFonts w:eastAsia="Times New Roman" w:cs="Times New Roman" w:ascii="Times New Roman" w:hAnsi="Times New Roman"/>
          <w:sz w:val="24"/>
          <w:szCs w:val="24"/>
          <w:lang w:val="sr-RS"/>
        </w:rPr>
        <w:t>Напомињемо да су и</w:t>
      </w:r>
      <w:r>
        <w:rPr>
          <w:rFonts w:eastAsia="Times New Roman" w:cs="Times New Roman" w:ascii="Times New Roman" w:hAnsi="Times New Roman"/>
          <w:sz w:val="24"/>
          <w:szCs w:val="24"/>
          <w:lang w:val="sr-BA"/>
        </w:rPr>
        <w:t xml:space="preserve"> међународне институције (ММФ, Свјетска банка, Европска комисија) више пута у току године вршиле ревизију пројекција. Пројекције за привредна кретања земаља окружења и кретање цијена на свјетским тржиштима значајне су у изради пројекција за привреду Републике Српске, као мале и отворене економије, подложне утицајима из окружењ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љед насталих рецесионих кретања у 2020. години, очекује се пад привредне активности по реалној стопи од 3,5%. Према доступним показатељима, предвиђа се смањење приватне потрошње за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превенствено због неизвјесности у одрживости висине плата, запослености, те смањења дознака из иностранства. Сада је већ извјесно да се нека подручја привреде попут туризма, </w:t>
      </w:r>
      <w:r>
        <w:rPr>
          <w:rFonts w:eastAsia="Times New Roman" w:cs="Times New Roman" w:ascii="Times New Roman" w:hAnsi="Times New Roman"/>
          <w:sz w:val="24"/>
          <w:szCs w:val="24"/>
          <w:lang w:val="sr-RS"/>
        </w:rPr>
        <w:t>саобраћаја, умјетности</w:t>
      </w:r>
      <w:r>
        <w:rPr>
          <w:rFonts w:eastAsia="Times New Roman" w:cs="Times New Roman" w:ascii="Times New Roman" w:hAnsi="Times New Roman"/>
          <w:sz w:val="24"/>
          <w:szCs w:val="24"/>
          <w:lang w:val="sr-BA"/>
        </w:rPr>
        <w:t xml:space="preserve"> и др. неће опоравити до краја године</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С друге стране, због повећаних издатака за јавно здравство, те економских мјера Владе за ублажавање негативних ефеката рестриктивних мјера и подршку привреди, доћи ће до повећања у потрошњи државе 2,8%, што ће дјелимично неутралисати пад приватне потрошње. Поред тога, смањени индекси производње у грађевинарству, тренд смањења директних страних улагања, те слабљење кредитне активности сектора приватних предузећа, уз присутну неизвјесност на тржишту, указују на пад инвестициј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кладу са глобалним претпоставкама, о очекиваном окончању пандемије, у периоду 2021‒2023. године очекује се опоравак привредног раста по стопама 2,6%, 3,2% и 3% респективно, као резултат опоравка домаће тражње, постепеног опоравка извозне тражње и позитивног ефекта инвестиција.</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Очекивани раст привредне активности у земљама окружења, иако нижег интензитета омогућиће позитивна кретања у спољнотрговинској размјени и одразиће се на раст индустријске производње, посебно прерађивачке индустрије која је извозно оријентисана. Очекује се опоравак енергетског сектора. Раст индустрије омогућава већа улагања, као и повећање броја запослености, а то ће уз раст личних примања омогућити раст домаће потрошње. Планирана инвестициона улагања би, такође, требало да допринесу укупном привредном рас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већане плате запосленима у 2020. години биле су нова основа за пројекције плата у периоду 2021‒2023. године, тако да се пројекција плата након опорезивања креће од 961 КМ до 985 КМ. У посматраном периоду очекује се наставак тренда пада незапослености, по стопама 10,1%, 9,2% и 8,4% кроз године.</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Монетарна политика, политика девизног курса и инфлација</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Званична валута у Републици Српској, као и на територији цијеле Босне и Херцеговине, је конвертибилна марка. Међународна банкарска шифра за конвертибилну марку је БАМ. Конвертибилна марка (КМ) је законито средство плаћања у БиХ од 1998. године. Приликом увођења конвертибилне марке, Одлуком Currency Board-a Централне банке Босне и Херцеговине, свака новчаница је била везана за њемачку марку, а сада је везана за евро. Свака издана новчаница има новчано покриће у еврима. Фиксни курс конвертибилне марке је: 1 КМ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или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КМ. 1 конвертибилна марка састоји се од 100 пфенинга. Однос конвертибилне марке и евра је стабилан.</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кретање цијeна робе и услуга у Републици Српској, због значајног увоза сировина и репроматеријала, значајно утиче кретање цијена тих производа на међународном тржишту. Кретање цијена у 2021. години значајно ће зависити од кретања цијена на тржишту енергената (нарочито сирове нафте) и хране. Према подацима Свјетске банке</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очекује се да цијена сирове нафте у 2021. години буде </w:t>
      </w:r>
      <w:r>
        <w:rPr>
          <w:rFonts w:eastAsia="Times New Roman" w:cs="Times New Roman" w:ascii="Times New Roman" w:hAnsi="Times New Roman"/>
          <w:sz w:val="24"/>
          <w:szCs w:val="24"/>
          <w:lang w:val="sr-RS"/>
        </w:rPr>
        <w:t>виша</w:t>
      </w:r>
      <w:r>
        <w:rPr>
          <w:rFonts w:eastAsia="Times New Roman" w:cs="Times New Roman" w:ascii="Times New Roman" w:hAnsi="Times New Roman"/>
          <w:sz w:val="24"/>
          <w:szCs w:val="24"/>
          <w:lang w:val="sr-BA"/>
        </w:rPr>
        <w:t xml:space="preserve"> за 7,3%, а цијене хране виша за 1,5%, у односу на цијене из 2020. године. Пандемија изазвана корона вирусом ће и даље имати утицај на ниво кретања цијена и уколико се продужи трајање пандемије цијене би могле остати ниске.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бзиром на то да цијена сирове нафте има најзначајнији утицај на кретање цијена у Републици Српској, пандемија би могла дугорочно утицати на потражњу за нафтом, кроз промјене навика потрошача и начина рада. Пословна путовања би могла бити смањена у корист састанака на даљину. Такође, рад од куће би додатно могао смањити потражњу за нафтом и све наведено ће утицати тако да у 2021. години не дође до значајнијег повећања цијена сирове нафте. </w:t>
      </w:r>
      <w:r>
        <w:rPr>
          <w:rFonts w:eastAsia="Times New Roman" w:cs="Times New Roman" w:ascii="Times New Roman" w:hAnsi="Times New Roman"/>
          <w:sz w:val="24"/>
          <w:szCs w:val="24"/>
          <w:lang w:val="sr-RS"/>
        </w:rPr>
        <w:t xml:space="preserve">С </w:t>
      </w:r>
      <w:r>
        <w:rPr>
          <w:rFonts w:eastAsia="Times New Roman" w:cs="Times New Roman" w:ascii="Times New Roman" w:hAnsi="Times New Roman"/>
          <w:sz w:val="24"/>
          <w:szCs w:val="24"/>
          <w:lang w:val="sr-BA"/>
        </w:rPr>
        <w:t xml:space="preserve">друге стране, усљед ограничених могућности производње и испоруке одређених производа, може доћи до раста цијена. Базна инфлација доприноси укупном расту цијена у просјеку око 40%, а с обзиром на то да увозне цијене највише утичу на кретање цијена осталих добара, поред кретања акциза на дуванске производе, процјена кретања цијена највише је базирана на очекиваним кретањима цијена на свјетском тржишту. Узимајући у обзир све наведене факторе који утичу на раст цијена, као и чињеницу да је достигнут праг акциза на дуван и дуванске прерађевине који је прописан Законом о акцизама у БиХ (усклађивања стопа акциза с релевантним европским директивама), те да у наредном периоду неће доћи до повећања акциза на дуван и дуванске прерађевине, процјењује се да ће просјечне потрошачке цијене у 2021. години просјечно порасти за 0,3%, у односу на цијене у претходној години. На наредним графиконима може се видјети кретање просјечних стопа инфлације у Републици Српској и Еврозони (као </w:t>
      </w:r>
      <w:r>
        <w:rPr>
          <w:rFonts w:eastAsia="Times New Roman" w:cs="Times New Roman" w:ascii="Times New Roman" w:hAnsi="Times New Roman"/>
          <w:bCs/>
          <w:sz w:val="24"/>
          <w:szCs w:val="24"/>
          <w:lang w:val="sr-BA"/>
        </w:rPr>
        <w:t xml:space="preserve">значајном спољнотрговинском партнеру </w:t>
      </w:r>
      <w:r>
        <w:rPr>
          <w:rFonts w:eastAsia="Times New Roman"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као и очекивана кретања цијена хране и енергије на свјетском тржишт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99" w:type="dxa"/>
        <w:jc w:val="left"/>
        <w:tblInd w:w="0" w:type="dxa"/>
        <w:tblLayout w:type="fixed"/>
        <w:tblCellMar>
          <w:top w:w="0" w:type="dxa"/>
          <w:left w:w="108" w:type="dxa"/>
          <w:bottom w:w="0" w:type="dxa"/>
          <w:right w:w="108" w:type="dxa"/>
        </w:tblCellMar>
      </w:tblPr>
      <w:tblGrid>
        <w:gridCol w:w="4386"/>
        <w:gridCol w:w="239"/>
        <w:gridCol w:w="4474"/>
      </w:tblGrid>
      <w:tr>
        <w:trPr>
          <w:trHeight w:val="3195" w:hRule="atLeast"/>
        </w:trPr>
        <w:tc>
          <w:tcPr>
            <w:tcW w:w="4386" w:type="dxa"/>
            <w:tcBorders/>
          </w:tcPr>
          <w:p>
            <w:pPr>
              <w:pStyle w:val="Normal"/>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Графикон 3.12: Кретање просјечних стопа инфлације у Републици Српској и Еврозони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647315"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647315"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474" w:type="dxa"/>
            <w:tcBorders/>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3: Кретање цијена хране и енергије на свјетском тржишту</w:t>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7139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713990" cy="1590675"/>
                          </a:xfrm>
                          <a:prstGeom prst="rect">
                            <a:avLst/>
                          </a:prstGeom>
                        </pic:spPr>
                      </pic:pic>
                    </a:graphicData>
                  </a:graphic>
                </wp:inline>
              </w:drawing>
            </w:r>
          </w:p>
        </w:tc>
      </w:tr>
    </w:tbl>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sz w:val="18"/>
          <w:szCs w:val="18"/>
          <w:lang w:val="sr-BA"/>
        </w:rPr>
        <w:t>Извор: Републички завод за статистику Републике Српске, Министарство финансија Републике Српске</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r>
        <w:br w:type="page"/>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r>
        <mc:AlternateContent>
          <mc:Choice Requires="wps">
            <w:drawing>
              <wp:anchor behindDoc="0" distT="45720" distB="45720" distL="114935" distR="114935" simplePos="0" locked="0" layoutInCell="0" allowOverlap="1" relativeHeight="14">
                <wp:simplePos x="0" y="0"/>
                <wp:positionH relativeFrom="margin">
                  <wp:posOffset>147955</wp:posOffset>
                </wp:positionH>
                <wp:positionV relativeFrom="paragraph">
                  <wp:posOffset>-3302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368893191"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2.6pt;mso-position-vertical-relative:text;margin-left:11.65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Графикон 3.14: Пројекција кретања цијена и неизвјесност (енгл.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423323152"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 xml:space="preserve">Графикон 3.14. даје сликовити приказ пројектованог кретања просјечних годишњих индекса потрошачких цијена закључно са четвртим кварталом 2021. године. Лијеви дио графикона (неосјенчени дио) приказује остварене годишњ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xml:space="preserve">, док осјенчени дио (десни) приказује пројектоване </w:t>
      </w:r>
      <w:r>
        <w:rPr>
          <w:rFonts w:cs="Times New Roman" w:ascii="Times New Roman" w:hAnsi="Times New Roman"/>
          <w:sz w:val="24"/>
          <w:szCs w:val="24"/>
          <w:lang w:val="sr-RS"/>
        </w:rPr>
        <w:t>стопе раста цијена</w:t>
      </w:r>
      <w:r>
        <w:rPr>
          <w:rFonts w:cs="Times New Roman" w:ascii="Times New Roman" w:hAnsi="Times New Roman"/>
          <w:sz w:val="24"/>
          <w:szCs w:val="24"/>
          <w:lang w:val="sr-BA"/>
        </w:rPr>
        <w:t>. Дакле, најтамнија област представља 30% интервал поузданости. Можемо рећи са 30% поузданости да ће се цијене у Републици Српској у наредних пет квартала кретати у овој (најтамнијој) области. Најсвјетлије подручје представља интервал поузданости од 90%. Другим ријечима, постоји 90% шансе да ће стопа инфлације у Републици Српској у 2021. години бити у овом подручј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дстојећем двогодишњем периоду, према очекивањима Међународног монетарног фонда, цијене сирове нафте и цијене хране ће имати благи раст</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У наредним годинама очекује се привредни опоравак и раст, уз напомену да ће се навике потрошача можда промијенити, што би могло утицати и на кретања цијена. Полазећи од наведених претпоставки и претпоставке да ће регулисане цијене остати на истом нивоу, затим очекиваног благог утицаја на раст цијена усљед раста плата и потрошње, очекује се да ће просјечне потрошачке цијене у 2022. и 2023. години остати ниске и стабилне са растом од 0,7% и 1,1%, респективно.</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Спољни сектор и његова средњорочна одрживост</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зимајући у обзир пандемију која је узрокована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процјене и пројекције</w:t>
      </w:r>
      <w:r>
        <w:rPr>
          <w:rFonts w:eastAsia="Times New Roman" w:cs="Times New Roman" w:ascii="Times New Roman" w:hAnsi="Times New Roman"/>
          <w:sz w:val="24"/>
          <w:szCs w:val="24"/>
          <w:lang w:val="sr-BA"/>
        </w:rPr>
        <w:t xml:space="preserve"> релевантних међународних финансијских институција, смањење привредног раста у прва три квартала 2020. године код већине земаља који су најзначајнији спољнотрговински партнери Републике Српске и уопште код земаља ЕУ-28 са којим Република Српска остварује око 75% робног извоза и 57% робног увоза, процјењује се, крајње опрезно, да ће извоз роба у 2020. години забиљежити номинално смањење од 11,3%, док ће увоз роба биљежити номинално смањење од 7%, што би требало да доведе до покривености увоза извозом од 72,1%. На смањење увоза утицало је смањење домаће тражње, потрошње и инвестиција, док је смањење иностране тражње утицало како на извоз роба тако и на увоз роб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пада привредне активности у 2020. години, у периоду 2021‒2023. године предвиђен је постепени опоравак привреде Републике Српске, као и њених главних спољнотрговинских партнера, што би требало да доведе до позитивних кретања у спољнотрговинској размјени Републике Српске. </w:t>
      </w:r>
      <w:r>
        <w:rPr>
          <w:rFonts w:cs="Times New Roman" w:ascii="Times New Roman" w:hAnsi="Times New Roman"/>
          <w:sz w:val="24"/>
          <w:szCs w:val="24"/>
          <w:lang w:val="sr-RS"/>
        </w:rPr>
        <w:t>С обзиром на наведене претпоставке</w:t>
      </w:r>
      <w:r>
        <w:rPr>
          <w:rFonts w:eastAsia="Times New Roman" w:cs="Times New Roman" w:ascii="Times New Roman" w:hAnsi="Times New Roman"/>
          <w:sz w:val="24"/>
          <w:szCs w:val="24"/>
          <w:lang w:val="sr-BA"/>
        </w:rPr>
        <w:t>, пројектоване номиналне стопе раста извоза и увоза роба у 2021. години износе 6,8% и 6,6% респективно, док покривеност увоза извозом износи 72,2%. У 2022. и 2023. години номиналне стопе раста извоза роба пројектоване су у износу 6,6% и 5,6% респективно, док номиналне стопе раста увоза роба износе 6,9% и 6,2% респективно. Узимајући у обзир наведене претпоставке кретања спољнотрговинске размјене, у 2022. и 2023. години, покривеност увоза извозом пројектована је у износу 72% и 71,5% респективно.</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 xml:space="preserve">Финансијски сектор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На финансијском тржишту и </w:t>
      </w:r>
      <w:r>
        <w:rPr>
          <w:rFonts w:cs="Times New Roman" w:ascii="Times New Roman" w:hAnsi="Times New Roman"/>
          <w:b/>
          <w:sz w:val="24"/>
          <w:szCs w:val="24"/>
          <w:lang w:val="sr-RS"/>
        </w:rPr>
        <w:t xml:space="preserve">даље доминира </w:t>
      </w:r>
      <w:r>
        <w:rPr>
          <w:rFonts w:cs="Times New Roman" w:ascii="Times New Roman" w:hAnsi="Times New Roman"/>
          <w:b/>
          <w:sz w:val="24"/>
          <w:szCs w:val="24"/>
          <w:lang w:val="ru-RU"/>
        </w:rPr>
        <w:t xml:space="preserve">банкарски сектор са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учешћ</w:t>
      </w:r>
      <w:r>
        <w:rPr>
          <w:rFonts w:cs="Times New Roman" w:ascii="Times New Roman" w:hAnsi="Times New Roman"/>
          <w:b/>
          <w:sz w:val="24"/>
          <w:szCs w:val="24"/>
          <w:lang w:val="en-GB"/>
        </w:rPr>
        <w:t>e</w:t>
      </w:r>
      <w:r>
        <w:rPr>
          <w:rFonts w:cs="Times New Roman" w:ascii="Times New Roman" w:hAnsi="Times New Roman"/>
          <w:b/>
          <w:sz w:val="24"/>
          <w:szCs w:val="24"/>
          <w:lang w:val="sr-RS"/>
        </w:rPr>
        <w:t>м</w:t>
      </w:r>
      <w:r>
        <w:rPr>
          <w:rFonts w:cs="Times New Roman" w:ascii="Times New Roman" w:hAnsi="Times New Roman"/>
          <w:b/>
          <w:sz w:val="24"/>
          <w:szCs w:val="24"/>
          <w:lang w:val="ru-RU"/>
        </w:rPr>
        <w:t xml:space="preserve"> у укупној активи</w:t>
      </w:r>
      <w:r>
        <w:rPr>
          <w:rFonts w:cs="Times New Roman" w:ascii="Times New Roman" w:hAnsi="Times New Roman"/>
          <w:sz w:val="24"/>
          <w:szCs w:val="24"/>
          <w:lang w:val="ru-RU"/>
        </w:rPr>
        <w:t>, док остали дијелови финансијског сектора биљеже значајно мање учешће, и то: друштва за осигурање (5,4%), микрокредитне организације (4%) и инвестициони фондови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Банкарски сектор Републике Српске</w:t>
      </w:r>
      <w:r>
        <w:rPr>
          <w:rFonts w:cs="Times New Roman" w:ascii="Times New Roman" w:hAnsi="Times New Roman"/>
          <w:sz w:val="24"/>
          <w:szCs w:val="24"/>
          <w:lang w:val="sr-BA"/>
        </w:rPr>
        <w:t xml:space="preserve"> чини осам банак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Власничку структуру карактерише већинско приватно власништво у свим банкама, са доминантним учешћем страног приватног капитала. Три банке имају бруто активу преко 1.000 милиона КМ и у укупној активи банкарског сектора учествују са 65,2%, док три банке имају бруто активу од 500 до 1.000 милиона КМ и у укупној активи банкарског сектора учествују са 26,9% укупне активе. Бруто активу испод 500 милиона КМ имају двије банке и чине 7,9% укупне активе. Тржишна концентрација на банкарском тржишту Републике Српске мјерена HHI индексом указује на постојање умјерене концентрације кредита (HHI 1.734), и активе (HHI 1.768), те прелазак депозита у групу високе концентрације (HHI 1.805). Концентрацијска стопа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показује да три највеће банке са 30. јуном 2020. године чине 62,40% укупних кредита, 66,95% укупних депозита и 65,71% укупне акти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Банкарски сектор Републике Српске</w:t>
      </w:r>
      <w:r>
        <w:rPr>
          <w:rFonts w:cs="Times New Roman" w:ascii="Times New Roman" w:hAnsi="Times New Roman"/>
          <w:sz w:val="24"/>
          <w:szCs w:val="24"/>
          <w:lang w:val="sr-BA"/>
        </w:rPr>
        <w:t xml:space="preserve"> у првој половини 2020. године</w:t>
      </w:r>
      <w:r>
        <w:rPr>
          <w:rFonts w:cs="Times New Roman" w:ascii="Times New Roman" w:hAnsi="Times New Roman"/>
          <w:sz w:val="24"/>
          <w:szCs w:val="24"/>
          <w:lang w:val="bs-BA"/>
        </w:rPr>
        <w:t>, и поред пандемије вируса коро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задржао је адекватну стабилност и ликвидност. Стопа адекватности регулаторног капитала и стопа финансијске полуге код свих банака су изнад законом прописаног минимум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и депозити у банкама Републике Српске на 30. јун 2020. године износе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милиона КМ и мањи су за 76,2 милиона КМ или 1% у односу на крај 2019. године. Укупна штедња грађана износи 2.424,7 милиона КМ и мања је за 3%, односно 70,1 милиона КМ у односу на крај 2019. године. У периоду од 2008. године до 30. јуна 2020. године штедња грађана порасла је за 214%. Укупни кредити банака из Републике Српске износе 5.430,7 милиона КМ и мањи су за 32,6 милиона КМ или 1% у односу на крај 2019. године. Према секторској структури, активност кредитирања је углавном усмјерена на грађане, те ови кредити чине 46,1% укупних кредита и задржани су на истом нивоу, док кредити приватним предузећима и друштвима чине 35,4% укупних кредита и мањи су за 3% у односу на крај 2019. године. Од 2016. године присутан је тренд смањења учешћа неквалитетних кредита у укупним кредитима, а на дан 30. јун 2020. године износи 5,4%, а то је резултат ојачаног система управљања ризицима успостављеног новим правним оквиром за банке, док је успостављање тржишта неквалитетних кредита тек у зачетку. Примјеном нове Одлуке о управљању кредитним ризиком и утврђивању очекиваних кредитних губитака за банке од 1. јануара 2020. године дошло је до смањења неквалитетних кредита у односу на крај 2019. године углавном због рачуноводственог отписа у складу са новом регулативом. Стопа учешћа неквалитетних кредита правних лица у укупним кредитима правних лица на 30. јун 2020. године износи 5,73%, а стопа учешћа неквалитетних кредита физичких лица у укупним кредитима физичких лица износи 5,09%. Покривеност неквалитетних кредита исправкама вриједности се повећала примјеном нове регулативе и износи 79,5%. На нивоу банкарског сектора Републике Српске исказана је нето добит у износу од 50,9 милиона КМ са 30. јуном 2020.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Микрокредитни сектор Републике Српске</w:t>
      </w:r>
      <w:r>
        <w:rPr>
          <w:rFonts w:cs="Times New Roman" w:ascii="Times New Roman" w:hAnsi="Times New Roman"/>
          <w:sz w:val="24"/>
          <w:szCs w:val="24"/>
          <w:lang w:val="sr-RS"/>
        </w:rPr>
        <w:t>, као дио банкарског система Републике Српске, чини</w:t>
      </w:r>
      <w:r>
        <w:rPr>
          <w:rFonts w:cs="Times New Roman" w:ascii="Times New Roman" w:hAnsi="Times New Roman"/>
          <w:sz w:val="24"/>
          <w:szCs w:val="24"/>
          <w:lang w:val="sr-BA"/>
        </w:rPr>
        <w:t xml:space="preserve"> 14 микрокредитних организација. Ријеч је о недепозитним финансијским институцијама чија је основна дјелатност давање микрокредита, а које задовољавају потребе тржишне нише микропредузетника, којима су банкарске услуге недоступне. Микрокредитне организације одобравају микрокредите за потребе малих и средњих предузећа уз нижи степен обезбјеђења, али уз више каматне стопе. Поред банака и микрокредитних организација, на тржишту Републике Српске послују и три пословне јединице даваоца </w:t>
      </w:r>
      <w:r>
        <w:rPr>
          <w:rFonts w:cs="Times New Roman" w:ascii="Times New Roman" w:hAnsi="Times New Roman"/>
          <w:b/>
          <w:sz w:val="24"/>
          <w:szCs w:val="24"/>
          <w:lang w:val="sr-BA"/>
        </w:rPr>
        <w:t xml:space="preserve">лизинга </w:t>
      </w:r>
      <w:r>
        <w:rPr>
          <w:rFonts w:cs="Times New Roman" w:ascii="Times New Roman" w:hAnsi="Times New Roman"/>
          <w:sz w:val="24"/>
          <w:szCs w:val="24"/>
          <w:lang w:val="sr-BA"/>
        </w:rPr>
        <w:t xml:space="preserve">са сједиштем у Федерацији БиХ, које пружају услуге финансијског и оперативног лизин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Републици Српској послују и 52 организациона дијела банака са сједиштем у Федерацији БиХ, као и 127 организационих дијелова микрокредитних организација чије је сједиште у Федерацији Б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Агенција за банкарство Републике Српске (АБРС) је наставила планиране активности на усклађивању регулаторног и надзорног оквира са оквиром Е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е донијела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надзор и реструктурирање банака</w:t>
      </w:r>
      <w:r>
        <w:rPr>
          <w:rFonts w:cs="Times New Roman" w:ascii="Times New Roman" w:hAnsi="Times New Roman"/>
          <w:sz w:val="24"/>
          <w:szCs w:val="24"/>
          <w:lang w:val="sr-RS"/>
        </w:rPr>
        <w:t xml:space="preserve"> и </w:t>
      </w:r>
      <w:r>
        <w:rPr>
          <w:rFonts w:cs="Times New Roman" w:ascii="Times New Roman" w:hAnsi="Times New Roman"/>
          <w:sz w:val="24"/>
          <w:szCs w:val="24"/>
          <w:lang w:val="bs-BA"/>
        </w:rPr>
        <w:t>подзаконск</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кт</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који уређују пословање и надзор микрокредитних организациј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прописаним надлежностима, АБРС је наставила интензивну сарадњу са међународним органима, тијелима и институцијама из области надзора и реструктурирања банака и надзора осталих финансијских организација. У септембру 2020. године потписан је Меморандум о разумијевању између Хрватске народне банке, АБРС, Агенције за банкарство ФБиХ и Централне банке БиХ. Новим Меморандумом је унапријеђена сарадња кључна за</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очување интегритета, стабилности и ефикасности надзора над субјектима и финансијским системом. Такође, обезбијеђена је благовремена размјена информација за обављање одговарајућих надзорних овлашћења између наведених институција. АБРС и Агенција за банкарство ФБиХ потписале су 6. марта 2020. године Меморандум о сарадњи са Централном банком Руске Федер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У 2021. години </w:t>
      </w:r>
      <w:r>
        <w:rPr>
          <w:rFonts w:cs="Times New Roman" w:ascii="Times New Roman" w:hAnsi="Times New Roman"/>
          <w:sz w:val="24"/>
          <w:szCs w:val="24"/>
          <w:lang w:val="sr-RS"/>
        </w:rPr>
        <w:t xml:space="preserve">АБРС планира да изврши </w:t>
      </w:r>
      <w:r>
        <w:rPr>
          <w:rFonts w:cs="Times New Roman" w:ascii="Times New Roman" w:hAnsi="Times New Roman"/>
          <w:sz w:val="24"/>
          <w:szCs w:val="24"/>
          <w:lang w:val="bs-BA"/>
        </w:rPr>
        <w:t xml:space="preserve">тестирање отпорности на стрес на цијелом банкарском сектору Републике Српске. </w:t>
      </w:r>
      <w:r>
        <w:rPr>
          <w:rFonts w:cs="Times New Roman" w:ascii="Times New Roman" w:hAnsi="Times New Roman"/>
          <w:sz w:val="24"/>
          <w:szCs w:val="24"/>
          <w:lang w:val="sr-RS"/>
        </w:rPr>
        <w:t>Такође, планирано је да се ураде</w:t>
      </w:r>
      <w:r>
        <w:rPr>
          <w:rFonts w:cs="Times New Roman" w:ascii="Times New Roman" w:hAnsi="Times New Roman"/>
          <w:sz w:val="24"/>
          <w:szCs w:val="24"/>
          <w:lang w:val="bs-BA"/>
        </w:rPr>
        <w:t xml:space="preserve"> потребне измјене </w:t>
      </w:r>
    </w:p>
    <w:p>
      <w:pPr>
        <w:pStyle w:val="Normal"/>
        <w:spacing w:before="0" w:after="0"/>
        <w:rPr/>
      </w:pPr>
      <w:r>
        <w:rPr>
          <w:rFonts w:cs="Times New Roman" w:ascii="Times New Roman" w:hAnsi="Times New Roman"/>
          <w:sz w:val="24"/>
          <w:szCs w:val="24"/>
          <w:lang w:val="sr-BA"/>
        </w:rPr>
        <w:t>промета оствареног на Бањалучкој берзи у првом полугодишту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Сектор осигурања</w:t>
      </w:r>
      <w:r>
        <w:rPr>
          <w:rFonts w:cs="Times New Roman" w:ascii="Times New Roman" w:hAnsi="Times New Roman"/>
          <w:sz w:val="24"/>
          <w:szCs w:val="24"/>
          <w:lang w:val="sr-BA"/>
        </w:rPr>
        <w:t xml:space="preserve"> континуирано биљежи раст </w:t>
      </w:r>
      <w:r>
        <w:rPr>
          <w:rFonts w:cs="Times New Roman" w:ascii="Times New Roman" w:hAnsi="Times New Roman"/>
          <w:sz w:val="24"/>
          <w:szCs w:val="24"/>
          <w:lang w:val="sr-RS"/>
        </w:rPr>
        <w:t>премије осигурања</w:t>
      </w:r>
      <w:r>
        <w:rPr>
          <w:rFonts w:cs="Times New Roman" w:ascii="Times New Roman" w:hAnsi="Times New Roman"/>
          <w:sz w:val="24"/>
          <w:szCs w:val="24"/>
          <w:lang w:val="sr-BA"/>
        </w:rPr>
        <w:t>. У првој половини 20</w:t>
      </w:r>
      <w:r>
        <w:rPr>
          <w:rFonts w:cs="Times New Roman" w:ascii="Times New Roman" w:hAnsi="Times New Roman"/>
          <w:sz w:val="24"/>
          <w:szCs w:val="24"/>
          <w:lang w:val="ru-RU"/>
        </w:rPr>
        <w:t>20</w:t>
      </w:r>
      <w:r>
        <w:rPr>
          <w:rFonts w:cs="Times New Roman" w:ascii="Times New Roman" w:hAnsi="Times New Roman"/>
          <w:sz w:val="24"/>
          <w:szCs w:val="24"/>
          <w:lang w:val="sr-BA"/>
        </w:rPr>
        <w:t>. године, на тржишту осигурања Републике Српске, у условима јаке конкуренције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друштава за осигурање и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филијала друштава за осигурање из Федерације БиХ), остварени су позитивни показатељи, при чему је дошло до благог повећања вриједности билансне активе и укупно обрачунате премије, те је остварен позитиван нето резултат. Према структури </w:t>
      </w:r>
      <w:r>
        <w:rPr>
          <w:rFonts w:cs="Times New Roman" w:ascii="Times New Roman" w:hAnsi="Times New Roman"/>
          <w:sz w:val="24"/>
          <w:szCs w:val="24"/>
          <w:lang w:val="bs-BA"/>
        </w:rPr>
        <w:t>и допуне Методологије тестирања отпорности на стрес уз помоћ FINRA пројекта, као и макроекономски сценарији те референтне вриједности параметара који представљају базичне претпоставке за сваки од стресних сценар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еобликовањем затворених </w:t>
      </w:r>
      <w:r>
        <w:rPr>
          <w:rFonts w:cs="Times New Roman" w:ascii="Times New Roman" w:hAnsi="Times New Roman"/>
          <w:b/>
          <w:sz w:val="24"/>
          <w:szCs w:val="24"/>
          <w:lang w:val="sr-BA"/>
        </w:rPr>
        <w:t>инвестиционих фондова</w:t>
      </w:r>
      <w:r>
        <w:rPr>
          <w:rFonts w:cs="Times New Roman" w:ascii="Times New Roman" w:hAnsi="Times New Roman"/>
          <w:sz w:val="24"/>
          <w:szCs w:val="24"/>
          <w:lang w:val="sr-BA"/>
        </w:rPr>
        <w:t xml:space="preserve"> који су настали трансформацијом приватизационих инвестиционих фондова у отворене инвестиционе фондове, видљиви су позитивни ефекти на овом сегменту финансијског тржишта. На дан 30. јун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године, пословало је 18 затворених и 1 отворени инвестициони фонд којима је управљало 6 друштава за управљање. Укупна нето вриједност имовине инвестиционих фондова износила је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милиона КМ. Редовним трговањем акцијама затворених инвестиционих фондова и удјелима отворених инвестиционих фондова, као посебним сегментом трговања на Бањалучкој берзи, остварен је промет од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милиона КМ, што чини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редовног и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укупног власништва над основним капиталом, 9 друштава за осигурање било је у већинском власништву домаћих правних и/или физичких лица, док је 5 друштава било у већинском иностраном власништву. Тржишна концентрација на тржишту осигурања мјерена HHI индексом (HHI 622 поена), указују да је на тржишту осигурања Републике Српске присутна прилично јака конкуренција. Укупно обрачуната премија на тржишту осигурања Републике Српске износила је 115,6 милиона КМ, од чега се 81,7% односи на неживотно осигурање, а 18,3% на животно осигурање. На нивоу сектора осигурања Републике Српске исказана је нето добит у износу од 23 милиона КМ. С обзиром на то да је комбиновани рацио износио 72,5%, a који представља збир рациа штете (31,2%) и рациа трошкова (41,3%), може се констатовати да је остварен позитиван резултат из послова осигурања, односно да је премија била довољна за покриће обавеза по основу уговора о осигурању и трошкова спровођења осигур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С циљем очувања </w:t>
      </w:r>
      <w:r>
        <w:rPr>
          <w:rFonts w:cs="Times New Roman" w:ascii="Times New Roman" w:hAnsi="Times New Roman"/>
          <w:sz w:val="24"/>
          <w:szCs w:val="24"/>
          <w:lang w:val="bs-BA"/>
        </w:rPr>
        <w:t>стабилност</w:t>
      </w:r>
      <w:r>
        <w:rPr>
          <w:rFonts w:cs="Times New Roman" w:ascii="Times New Roman" w:hAnsi="Times New Roman"/>
          <w:sz w:val="24"/>
          <w:szCs w:val="24"/>
          <w:lang w:val="sr-RS"/>
        </w:rPr>
        <w:t>и</w:t>
      </w:r>
      <w:r>
        <w:rPr>
          <w:rFonts w:cs="Times New Roman" w:ascii="Times New Roman" w:hAnsi="Times New Roman"/>
          <w:sz w:val="24"/>
          <w:szCs w:val="24"/>
          <w:lang w:val="bs-BA"/>
        </w:rPr>
        <w:t xml:space="preserve"> и повјерењ</w:t>
      </w:r>
      <w:r>
        <w:rPr>
          <w:rFonts w:cs="Times New Roman" w:ascii="Times New Roman" w:hAnsi="Times New Roman"/>
          <w:sz w:val="24"/>
          <w:szCs w:val="24"/>
          <w:lang w:val="sr-RS"/>
        </w:rPr>
        <w:t>а</w:t>
      </w:r>
      <w:r>
        <w:rPr>
          <w:rFonts w:cs="Times New Roman" w:ascii="Times New Roman" w:hAnsi="Times New Roman"/>
          <w:sz w:val="24"/>
          <w:szCs w:val="24"/>
          <w:lang w:val="bs-BA"/>
        </w:rPr>
        <w:t xml:space="preserve"> у тржиште осигурања у условима неизвјесности трајања и посљедица пандемије COVID 19, </w:t>
      </w:r>
      <w:r>
        <w:rPr>
          <w:rFonts w:cs="Times New Roman" w:ascii="Times New Roman" w:hAnsi="Times New Roman"/>
          <w:sz w:val="24"/>
          <w:szCs w:val="24"/>
          <w:lang w:val="sr-RS"/>
        </w:rPr>
        <w:t xml:space="preserve">Народна скупштина Републике Српске, на 21. редовној сједници, одржаној 21. јула 2020. године, </w:t>
      </w:r>
      <w:r>
        <w:rPr>
          <w:rFonts w:cs="Times New Roman" w:ascii="Times New Roman" w:hAnsi="Times New Roman"/>
          <w:sz w:val="24"/>
          <w:szCs w:val="24"/>
          <w:lang w:val="bs-BA"/>
        </w:rPr>
        <w:t xml:space="preserve">усвојила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Закон о измјенама Закона о обавезним осигурањима у саобраћају</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Измјенама Закона предвиђено је да се пролонгирају </w:t>
      </w:r>
      <w:r>
        <w:rPr>
          <w:rFonts w:cs="Times New Roman" w:ascii="Times New Roman" w:hAnsi="Times New Roman"/>
          <w:sz w:val="24"/>
          <w:szCs w:val="24"/>
          <w:lang w:val="sr-RS"/>
        </w:rPr>
        <w:t xml:space="preserve">раније </w:t>
      </w:r>
      <w:r>
        <w:rPr>
          <w:rFonts w:cs="Times New Roman" w:ascii="Times New Roman" w:hAnsi="Times New Roman"/>
          <w:sz w:val="24"/>
          <w:szCs w:val="24"/>
          <w:lang w:val="bs-BA"/>
        </w:rPr>
        <w:t>утврђени рокови за увођење дјелимичне и потпуне либерализације цијена осигурања од ауто</w:t>
      </w:r>
      <w:r>
        <w:rPr>
          <w:rFonts w:cs="Times New Roman" w:ascii="Times New Roman" w:hAnsi="Times New Roman"/>
          <w:sz w:val="24"/>
          <w:szCs w:val="24"/>
          <w:lang w:val="sr-RS"/>
        </w:rPr>
        <w:t>-</w:t>
      </w:r>
      <w:r>
        <w:rPr>
          <w:rFonts w:cs="Times New Roman" w:ascii="Times New Roman" w:hAnsi="Times New Roman"/>
          <w:sz w:val="24"/>
          <w:szCs w:val="24"/>
          <w:lang w:val="bs-BA"/>
        </w:rPr>
        <w:t>одговорности за период од три године, како би се реализацијом ове реформске мјере по стабилизацији општих здравствених и економских неприлика, остварили жељени позитивни ефекти на сектор осигурања</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pPr>
      <w:r>
        <w:rPr>
          <w:rFonts w:cs="Times New Roman" w:ascii="Times New Roman" w:hAnsi="Times New Roman"/>
          <w:b/>
          <w:sz w:val="24"/>
          <w:szCs w:val="24"/>
          <w:lang w:val="sr-BA"/>
        </w:rPr>
        <w:t>Дјелатност добровољног пензијског осигурања</w:t>
      </w:r>
      <w:r>
        <w:rPr>
          <w:rFonts w:cs="Times New Roman" w:ascii="Times New Roman" w:hAnsi="Times New Roman"/>
          <w:sz w:val="24"/>
          <w:szCs w:val="24"/>
          <w:lang w:val="sr-BA"/>
        </w:rPr>
        <w:t xml:space="preserve">, обављало је једно друштво за управљање добровољним пензијским фондом, код којег је број активних чланова на крају извјештајног периода износио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Нето вриједност имовине добровољног пензијског фонда повећана је 174% у односу на крај 2019. године и са стањем на дан 30. јун 2020. године, износила је </w:t>
      </w:r>
      <w:r>
        <w:rPr>
          <w:rFonts w:cs="Times New Roman" w:ascii="Times New Roman" w:hAnsi="Times New Roman"/>
          <w:sz w:val="24"/>
          <w:szCs w:val="24"/>
          <w:lang w:val="sr-CS"/>
        </w:rPr>
        <w:t>4,4 милиона</w:t>
      </w:r>
      <w:r>
        <w:rPr>
          <w:rFonts w:cs="Times New Roman" w:ascii="Times New Roman" w:hAnsi="Times New Roman"/>
          <w:sz w:val="24"/>
          <w:szCs w:val="24"/>
          <w:lang w:val="sr-BA"/>
        </w:rPr>
        <w:t xml:space="preserve"> КМ. Број емитованих удјела износио је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а нето вриједност по удјелу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КМ. Подршка Владе Републике Српске, кроз организовање пензијских планова за запослене и њихово укључивање у добровољни пензијски фонд, требало би да допринесе даљем развоју тржишта добровољног пензијског осигурања, као посебног облика дугорочне намјенске штед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2412" w:hanging="688"/>
        <w:rPr>
          <w:color w:val="000000"/>
        </w:rPr>
      </w:pPr>
      <w:r>
        <w:rPr>
          <w:color w:val="000000"/>
          <w:lang w:val="sr-BA"/>
        </w:rPr>
        <w:t>АЛТЕРНАТИВНИ СЦЕНАРИЈИ И РИЗИЦИ</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Избијање пандемије вируса корона са пратећим мјерама „затварања“ на глобалном нивоу наметнуло се као основни ризик по реализацију пројекција основног сценарија. Као што је и напријед наведено, интензитет и дужина трајања ове кризе, рестриктивних мјера с циљем сузбијања пандемије, али и ефикасности економских мјера Владе за ублажавање негативних ефеката изазваних овом кризом одредиће у значајној мјери кретање привреде. Иако међународне институције (ММФ, Свјетска банка, Европска комисија) очекују постепен али неизвјестан опоравак свјетске економије у 2021. години, нико још не може са сигурношћу предвидјети до када ће криза трајати. Уколико се ова очекивања остваре, могућа је реализација основног сценарија. С друге стране, уколико ова ситуација потраје, те изазове додатне рестриктивне мјере „затварањ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опоравак економије би се могао додатно успорити кроз све посматране економске показатеље.</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ају ризици за остварење пројекција, које се односе на реални сектор, у вези су са спровођењем реформских процеса, економских индикатора из окружења, односно остваривањем претпоставки које се тичу економског раста у окружењу, кретања цијена на међународном тржишту, временских прилика, изостанка планираних инвестиционих улагања и слично. Слабљење економског раста у земљама у окружењу, као и кашњење у спровођењу планираних реформских процеса и мјера имало би негативне посљедице на будућа кретања индустријске производње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извјесност у вези са остваривањем пројекције кретања цијена односи се на кретање главних фактора који највише утичу на цијене у Републици Српској, прије свега на кретање свјетских цијена примарних производа и даља дешавања на међународном финансијском тржишту. Уколико би се цијене нафте и хране значајније мијењале, то би утицало на цијене у Републици Српској, што би се даље могло одразити на кретања у индустријској производњи која је по својој структури осјетљива на кретање свјетских цијена берзанских произв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новни ризици на тржишту рада везани су за пословни амбијент (раст броја запослених и плата), економски раст и обим инвестиција, обим индустријске производње, раст спољне трговине у БиХ, Европској унији и земљама окружења, али и миграције становништва, посебно младих. Такође, неспровођење планираних структурних реформи може негативно утицати на тржиште рада, односно може успорити раст броја запослених лица, као и повећање пл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мајући у виду структуру извоза, те увозну зависност, основни ризици који могу спријечити остварење пројекција спољнотрговинске размјене, односно увоза и извоза су: смањење индустријске производње (посебно прерађивачке индустрије и производње електричне енергије), затим инвестиција, домаће потрошње, смањење извозне тражње, те негативне промјене у односима са земљама значајнијим спољнотрговинским партнерима, неповољне хидрометеоролошке прилике, као и нагло повећање извозних и увозних цијена главних робних категорија извоза и увоз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мањење привредне активности и поремећаји на тржишту негативно би се одразили и на банкарски сектор, уз могуће посљедице: пад потражње за новим кредитима и повећане стопе ненаплативости постојећих кредита. Поред тога, неизвјесност на тржишту могла би изазвати и смањену заинтересованост страних улагач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Остварење наведених ризика за резултат би могло имати додатно слабљење иностране и домаће тражње, индустријске производње, извоза, инвестиција и крајње потрошње, што би посљедично утицало на смањење стопа привредног раста, које би се, према процјенама, у периоду од 2020. до 2023. године кретале од -5,5% до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ФИСКАЛНИ ОКВИР</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атегија политике и средњорочни циљев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У овом дијелу документа дат је консолидовани оквир буџета</w:t>
      </w:r>
      <w:r>
        <w:rPr>
          <w:rFonts w:eastAsia="Times New Roman" w:cs="Times New Roman" w:ascii="Times New Roman" w:hAnsi="Times New Roman"/>
          <w:sz w:val="24"/>
          <w:szCs w:val="24"/>
          <w:lang w:val="sr-RS"/>
        </w:rPr>
        <w:t xml:space="preserve"> за сектор опште владе</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Републике Српске</w:t>
      </w:r>
      <w:r>
        <w:rPr>
          <w:rFonts w:eastAsia="Times New Roman" w:cs="Times New Roman" w:ascii="Times New Roman" w:hAnsi="Times New Roman"/>
          <w:sz w:val="24"/>
          <w:szCs w:val="24"/>
          <w:lang w:val="sr-CS"/>
        </w:rPr>
        <w:t xml:space="preserve"> за период 2020‒2023. год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ектор опште владе</w:t>
      </w:r>
      <w:r>
        <w:rPr>
          <w:rFonts w:eastAsia="Times New Roman" w:cs="Times New Roman" w:ascii="Times New Roman" w:hAnsi="Times New Roman"/>
          <w:sz w:val="24"/>
          <w:szCs w:val="24"/>
          <w:lang w:val="sr-RS"/>
        </w:rPr>
        <w:t xml:space="preserve"> обухвата консолидоване буџете подсектора: централна влада, јединица локалне самоу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ванбуџетских фондова.</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Подсектор централна влада </w:t>
      </w:r>
      <w:r>
        <w:rPr>
          <w:rFonts w:eastAsia="Times New Roman" w:cs="Times New Roman" w:ascii="Times New Roman" w:hAnsi="Times New Roman"/>
          <w:sz w:val="24"/>
          <w:szCs w:val="24"/>
          <w:lang w:val="sr-RS"/>
        </w:rPr>
        <w:t xml:space="preserve">обухвата институције које се финансирају из буџета Републике Српске: </w:t>
      </w:r>
      <w:r>
        <w:rPr>
          <w:rFonts w:eastAsia="Times New Roman" w:cs="Times New Roman" w:ascii="Times New Roman" w:hAnsi="Times New Roman"/>
          <w:sz w:val="24"/>
          <w:szCs w:val="24"/>
          <w:u w:val="single"/>
          <w:lang w:val="sr-RS"/>
        </w:rPr>
        <w:t>општи фонд (01)</w:t>
      </w:r>
      <w:r>
        <w:rPr>
          <w:rFonts w:eastAsia="Times New Roman" w:cs="Times New Roman" w:ascii="Times New Roman" w:hAnsi="Times New Roman"/>
          <w:sz w:val="24"/>
          <w:szCs w:val="24"/>
          <w:lang w:val="sr-RS"/>
        </w:rPr>
        <w:t xml:space="preserve"> представља буџет Републике Српске у ужем смислу ријечи и користи се за исказивање свих средстава и свих активности буџетских корисника; </w:t>
      </w:r>
      <w:r>
        <w:rPr>
          <w:rFonts w:eastAsia="Times New Roman" w:cs="Times New Roman" w:ascii="Times New Roman" w:hAnsi="Times New Roman"/>
          <w:sz w:val="24"/>
          <w:szCs w:val="24"/>
          <w:u w:val="single"/>
          <w:lang w:val="sr-RS"/>
        </w:rPr>
        <w:t>фонд прихода по посебним прописима (02)</w:t>
      </w:r>
      <w:r>
        <w:rPr>
          <w:rFonts w:eastAsia="Times New Roman" w:cs="Times New Roman" w:ascii="Times New Roman" w:hAnsi="Times New Roman"/>
          <w:sz w:val="24"/>
          <w:szCs w:val="24"/>
          <w:lang w:val="sr-RS"/>
        </w:rPr>
        <w:t xml:space="preserve">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w:t>
      </w:r>
      <w:r>
        <w:rPr>
          <w:rFonts w:eastAsia="Times New Roman" w:cs="Times New Roman" w:ascii="Times New Roman" w:hAnsi="Times New Roman"/>
          <w:sz w:val="24"/>
          <w:szCs w:val="24"/>
          <w:u w:val="single"/>
          <w:lang w:val="sr-RS"/>
        </w:rPr>
        <w:t>фонд грантова (03)</w:t>
      </w:r>
      <w:r>
        <w:rPr>
          <w:rFonts w:eastAsia="Times New Roman" w:cs="Times New Roman" w:ascii="Times New Roman" w:hAnsi="Times New Roman"/>
          <w:sz w:val="24"/>
          <w:szCs w:val="24"/>
          <w:lang w:val="sr-RS"/>
        </w:rPr>
        <w:t xml:space="preserve"> представља грант средства буџетских корисника и свих активности које се финансирају из тих средстава, а који нису укључени у општи фонд; </w:t>
      </w:r>
      <w:r>
        <w:rPr>
          <w:rFonts w:eastAsia="Times New Roman" w:cs="Times New Roman" w:ascii="Times New Roman" w:hAnsi="Times New Roman"/>
          <w:sz w:val="24"/>
          <w:szCs w:val="24"/>
          <w:u w:val="single"/>
          <w:lang w:val="sr-RS"/>
        </w:rPr>
        <w:t>фонд средстава приватизације и сукцесије (04)</w:t>
      </w:r>
      <w:r>
        <w:rPr>
          <w:rFonts w:eastAsia="Times New Roman" w:cs="Times New Roman" w:ascii="Times New Roman" w:hAnsi="Times New Roman"/>
          <w:sz w:val="24"/>
          <w:szCs w:val="24"/>
          <w:lang w:val="sr-RS"/>
        </w:rPr>
        <w:t xml:space="preserve">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w:t>
      </w:r>
      <w:r>
        <w:rPr>
          <w:rFonts w:eastAsia="Times New Roman" w:cs="Times New Roman" w:ascii="Times New Roman" w:hAnsi="Times New Roman"/>
          <w:sz w:val="24"/>
          <w:szCs w:val="24"/>
          <w:u w:val="single"/>
          <w:lang w:val="sr-RS"/>
        </w:rPr>
        <w:t>фонд за посебне пројекте (05)</w:t>
      </w:r>
      <w:r>
        <w:rPr>
          <w:rFonts w:eastAsia="Times New Roman" w:cs="Times New Roman" w:ascii="Times New Roman" w:hAnsi="Times New Roman"/>
          <w:sz w:val="24"/>
          <w:szCs w:val="24"/>
          <w:lang w:val="sr-RS"/>
        </w:rPr>
        <w:t xml:space="preserve"> представља средства намијењена посебним пројектима и све активности на реализацији односних пројеката који нису укључени у општи фонд (нпр. коришт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лада Републике Српске је</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сједници, одржаној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ју</w:t>
      </w:r>
      <w:r>
        <w:rPr>
          <w:rFonts w:eastAsia="Times New Roman" w:cs="Times New Roman" w:ascii="Times New Roman" w:hAnsi="Times New Roman"/>
          <w:sz w:val="24"/>
          <w:szCs w:val="24"/>
          <w:lang w:val="sr-RS"/>
        </w:rPr>
        <w:t>ла</w:t>
      </w:r>
      <w:r>
        <w:rPr>
          <w:rFonts w:eastAsia="Times New Roman" w:cs="Times New Roman" w:ascii="Times New Roman" w:hAnsi="Times New Roman"/>
          <w:sz w:val="24"/>
          <w:szCs w:val="24"/>
          <w:lang w:val="sr-BA"/>
        </w:rPr>
        <w:t xml:space="preserve"> 2020. године,</w:t>
      </w:r>
      <w:r>
        <w:rPr>
          <w:rFonts w:eastAsia="Times New Roman" w:cs="Times New Roman" w:ascii="Times New Roman" w:hAnsi="Times New Roman"/>
          <w:sz w:val="24"/>
          <w:szCs w:val="24"/>
          <w:lang w:val="sr-Latn-CS"/>
        </w:rPr>
        <w:t xml:space="preserve"> усвојила</w:t>
      </w:r>
      <w:r>
        <w:rPr>
          <w:rFonts w:eastAsia="Times New Roman" w:cs="Times New Roman" w:ascii="Times New Roman" w:hAnsi="Times New Roman"/>
          <w:sz w:val="24"/>
          <w:szCs w:val="24"/>
          <w:lang w:val="sr-RS"/>
        </w:rPr>
        <w:t xml:space="preserve"> Д</w:t>
      </w:r>
      <w:r>
        <w:rPr>
          <w:rFonts w:eastAsia="Times New Roman" w:cs="Times New Roman" w:ascii="Times New Roman" w:hAnsi="Times New Roman"/>
          <w:sz w:val="24"/>
          <w:szCs w:val="24"/>
          <w:lang w:val="sr-Latn-CS"/>
        </w:rPr>
        <w:t>окумент оквирног буџета Републике Српске за период 2021‒2023. годи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којим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дефинисани планирани оквири буџет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финансирање и дуг за све нивое власти у Републици Српској</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Овај документ је полазна основа</w:t>
      </w:r>
      <w:r>
        <w:rPr>
          <w:rFonts w:eastAsia="Times New Roman" w:cs="Times New Roman" w:ascii="Times New Roman" w:hAnsi="Times New Roman"/>
          <w:sz w:val="24"/>
          <w:szCs w:val="24"/>
          <w:lang w:val="sr-Latn-CS"/>
        </w:rPr>
        <w:t xml:space="preserve"> за израду П</w:t>
      </w:r>
      <w:r>
        <w:rPr>
          <w:rFonts w:eastAsia="Times New Roman" w:cs="Times New Roman" w:ascii="Times New Roman" w:hAnsi="Times New Roman"/>
          <w:sz w:val="24"/>
          <w:szCs w:val="24"/>
          <w:lang w:val="sr-RS"/>
        </w:rPr>
        <w:t xml:space="preserve">ЕР РС 2021‒2023. </w:t>
      </w:r>
      <w:r>
        <w:rPr>
          <w:rFonts w:eastAsia="Times New Roman" w:cs="Times New Roman" w:ascii="Times New Roman" w:hAnsi="Times New Roman"/>
          <w:sz w:val="24"/>
          <w:szCs w:val="24"/>
          <w:lang w:val="sr-CS"/>
        </w:rPr>
        <w:t xml:space="preserve">Подаци за 2019. годину представљају извршење буџета на свим посматраним нивоима власти. Подаци за 2020. годину су у складу са </w:t>
      </w:r>
      <w:r>
        <w:rPr>
          <w:rFonts w:eastAsia="Times New Roman" w:cs="Times New Roman" w:ascii="Times New Roman" w:hAnsi="Times New Roman"/>
          <w:sz w:val="24"/>
          <w:szCs w:val="24"/>
          <w:lang w:val="sr-RS"/>
        </w:rPr>
        <w:t>усвојеним буџетима, односно ребалансима буџета</w:t>
      </w:r>
      <w:r>
        <w:rPr>
          <w:rFonts w:eastAsia="Times New Roman" w:cs="Times New Roman" w:ascii="Times New Roman" w:hAnsi="Times New Roman"/>
          <w:sz w:val="24"/>
          <w:szCs w:val="24"/>
          <w:lang w:val="sr-CS"/>
        </w:rPr>
        <w:t xml:space="preserve">. Подаци за период 2021‒2023. године представљају пројекције буџета на свим нивоима власти у Републици Српској.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да говоримо о циљевима фискалне политике Републике Српске, консолидовани дефицит</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опште владе </w:t>
      </w:r>
      <w:r>
        <w:rPr>
          <w:rFonts w:eastAsia="Times New Roman" w:cs="Times New Roman" w:ascii="Times New Roman" w:hAnsi="Times New Roman"/>
          <w:sz w:val="24"/>
          <w:szCs w:val="24"/>
          <w:lang w:val="sr-BA"/>
        </w:rPr>
        <w:t>може бити до</w:t>
      </w:r>
      <w:r>
        <w:rPr>
          <w:rFonts w:eastAsia="Times New Roman" w:cs="Times New Roman" w:ascii="Times New Roman" w:hAnsi="Times New Roman"/>
          <w:sz w:val="24"/>
          <w:szCs w:val="24"/>
          <w:lang w:val="sr-Latn-CS"/>
        </w:rPr>
        <w:t xml:space="preserve"> 3% БДП-а.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lang w:val="sr-Latn-CS"/>
        </w:rPr>
        <w:t xml:space="preserve">онсолидовани </w:t>
      </w:r>
      <w:r>
        <w:rPr>
          <w:rFonts w:eastAsia="Times New Roman" w:cs="Times New Roman" w:ascii="Times New Roman" w:hAnsi="Times New Roman"/>
          <w:sz w:val="24"/>
          <w:szCs w:val="24"/>
          <w:lang w:val="sr-RS"/>
        </w:rPr>
        <w:t xml:space="preserve">дефицит </w:t>
      </w:r>
      <w:r>
        <w:rPr>
          <w:rFonts w:eastAsia="Times New Roman" w:cs="Times New Roman" w:ascii="Times New Roman" w:hAnsi="Times New Roman"/>
          <w:sz w:val="24"/>
          <w:szCs w:val="24"/>
          <w:lang w:val="sr-Latn-CS"/>
        </w:rPr>
        <w:t>опште владе Републике Српске у односу на БДП Републике Српске у 2019. години износи</w:t>
      </w:r>
      <w:r>
        <w:rPr>
          <w:rFonts w:eastAsia="Times New Roman" w:cs="Times New Roman" w:ascii="Times New Roman" w:hAnsi="Times New Roman"/>
          <w:sz w:val="24"/>
          <w:szCs w:val="24"/>
          <w:lang w:val="sr-BA"/>
        </w:rPr>
        <w:t>о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БДП-а. П</w:t>
      </w:r>
      <w:r>
        <w:rPr>
          <w:rFonts w:eastAsia="Times New Roman" w:cs="Times New Roman" w:ascii="Times New Roman" w:hAnsi="Times New Roman"/>
          <w:sz w:val="24"/>
          <w:szCs w:val="24"/>
          <w:lang w:val="sr-Latn-CS"/>
        </w:rPr>
        <w:t>рема процјенам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у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години се очекује дефицит буџета од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БДП-а, као посљедица кризе настале усљед ширења болести изазване вирусом корона</w:t>
      </w:r>
      <w:r>
        <w:rPr>
          <w:rFonts w:eastAsia="Times New Roman" w:cs="Times New Roman" w:ascii="Times New Roman" w:hAnsi="Times New Roman"/>
          <w:sz w:val="24"/>
          <w:szCs w:val="24"/>
        </w:rPr>
        <w:t xml:space="preserve">. С обзиром </w:t>
      </w:r>
      <w:r>
        <w:rPr>
          <w:rFonts w:eastAsia="Times New Roman" w:cs="Times New Roman" w:ascii="Times New Roman" w:hAnsi="Times New Roman"/>
          <w:sz w:val="24"/>
          <w:szCs w:val="24"/>
          <w:lang w:val="sr-RS"/>
        </w:rPr>
        <w:t>на то да ће доћи до привременог одступања од фискалног правила у вези са консолидованим буџетским дефицитом, Народна скупштина Републике Српске је на 13. сједници, одржаној 1. децембра 2020. године, усвојила Извјешт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Одлуку о привременом одступању консолидованог буџетског дефицита од фискалних правила. У Извјештају су образложени разлози</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одступања од фискалног правила, који се првенствено односе на значајан пад буџетских прихода и значајно већа улагања у здравствени сектор и додатне трошкове по основу мјера које је предузела Влада Републике Српске на смањењу економске и социјалне штете.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Такође, у Извјештају су наведене и мјере које Влада планира да предузме у наредном периоду које ће с једне стране довести до раста прихода, а с друге стране утицати на смањење расхода, како би се постепено успоставило поштовање фискалног правила везаног за консолидовани буџетски дефицит. С тим у вези, као посљедица постепеног опоравка и раста економске активности у наредној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години процјењује се да се буџетски дефицит износити 3,</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sr-RS"/>
        </w:rPr>
        <w:t xml:space="preserve">% БДП-а, док би се у периоду 2022-2023. година </w:t>
      </w:r>
      <w:r>
        <w:rPr>
          <w:rFonts w:eastAsia="Times New Roman" w:cs="Times New Roman" w:ascii="Times New Roman" w:hAnsi="Times New Roman"/>
          <w:sz w:val="24"/>
          <w:szCs w:val="24"/>
          <w:lang w:val="sr-CS"/>
        </w:rPr>
        <w:t xml:space="preserve">кретао на нивоу 2,0% и 1,0% БДП-а.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Према пројекцијама, о</w:t>
      </w:r>
      <w:r>
        <w:rPr>
          <w:rFonts w:eastAsia="Times New Roman" w:cs="Times New Roman" w:ascii="Times New Roman" w:hAnsi="Times New Roman"/>
          <w:sz w:val="24"/>
          <w:szCs w:val="24"/>
          <w:lang w:val="sr-Latn-CS"/>
        </w:rPr>
        <w:t>чекуј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д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године</w:t>
      </w:r>
      <w:r>
        <w:rPr>
          <w:rFonts w:eastAsia="Times New Roman" w:cs="Times New Roman" w:ascii="Times New Roman" w:hAnsi="Times New Roman"/>
          <w:sz w:val="24"/>
          <w:szCs w:val="24"/>
          <w:lang w:val="sr-Latn-CS"/>
        </w:rPr>
        <w:t xml:space="preserve"> потрошњ</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sr-CS"/>
        </w:rPr>
        <w:t xml:space="preserve"> посматраних нивоа власти има највеће учешће од 46,3% у пројектованом БДП-у</w:t>
      </w:r>
      <w:r>
        <w:rPr>
          <w:rFonts w:eastAsia="Times New Roman" w:cs="Times New Roman" w:ascii="Times New Roman" w:hAnsi="Times New Roman"/>
          <w:sz w:val="24"/>
          <w:szCs w:val="24"/>
          <w:lang w:val="sr-RS"/>
        </w:rPr>
        <w:t>, када је уједно планиран највећи дефицит буџета. У наредном периоду 2021‒2023. године, пројектовано учешће потрошње у БДП-у опада од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до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pPr>
      <w:r>
        <w:rPr>
          <w:rFonts w:eastAsia="Times New Roman" w:cs="Times New Roman" w:ascii="Times New Roman" w:hAnsi="Times New Roman"/>
          <w:b/>
          <w:lang w:val="sr-CS"/>
        </w:rPr>
        <w:t xml:space="preserve">Табела 4.1: </w:t>
      </w:r>
      <w:r>
        <w:rPr>
          <w:rFonts w:eastAsia="Times New Roman" w:cs="Times New Roman" w:ascii="Times New Roman" w:hAnsi="Times New Roman"/>
          <w:b/>
        </w:rPr>
        <w:t>Фискални оквир</w:t>
      </w:r>
      <w:r>
        <w:rPr>
          <w:rFonts w:eastAsia="Times New Roman" w:cs="Times New Roman" w:ascii="Times New Roman" w:hAnsi="Times New Roman"/>
          <w:b/>
          <w:lang w:val="sr-CS"/>
        </w:rPr>
        <w:t xml:space="preserve"> за период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године</w:t>
      </w:r>
      <w:r>
        <w:rPr/>
        <w:t xml:space="preserve"> по основном сценарију</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Фискални показатељи</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БДП-а)</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Извршење</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Рев. план</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План</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Укупан прих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купна потрошњ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то задуживање/кредитирањ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Издаци по каматам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арни биланс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Извор: Министарство финансиј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Када је ријеч о политици дуга, основни циљ Републике Српске је свакако везан за процес придружења Европској унији, што значи да је дугорочна опредијељеност Републике Српске задржавање јавног дуга на нивоу </w:t>
      </w:r>
      <w:r>
        <w:rPr>
          <w:rFonts w:eastAsia="Times New Roman" w:cs="Times New Roman" w:ascii="Times New Roman" w:hAnsi="Times New Roman"/>
          <w:sz w:val="24"/>
          <w:szCs w:val="24"/>
          <w:lang w:val="sr-BA"/>
        </w:rPr>
        <w:t>испод</w:t>
      </w:r>
      <w:r>
        <w:rPr>
          <w:rFonts w:eastAsia="Times New Roman" w:cs="Times New Roman" w:ascii="Times New Roman" w:hAnsi="Times New Roman"/>
          <w:sz w:val="24"/>
          <w:szCs w:val="24"/>
          <w:lang w:val="sr-Latn-CS"/>
        </w:rPr>
        <w:t xml:space="preserve"> 60% БДП-а Републике Српске.</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Посматрајући сектор опште владе, како слиједи у периоду 2020‒2023. година, већи дио укупних прихода чине </w:t>
      </w:r>
      <w:r>
        <w:rPr>
          <w:rFonts w:eastAsia="Times New Roman" w:cs="Times New Roman" w:ascii="Times New Roman" w:hAnsi="Times New Roman"/>
          <w:sz w:val="24"/>
          <w:szCs w:val="24"/>
          <w:u w:val="single"/>
          <w:lang w:val="sr-Latn-CS"/>
        </w:rPr>
        <w:t>порески приходи</w:t>
      </w:r>
      <w:r>
        <w:rPr>
          <w:rFonts w:eastAsia="Times New Roman" w:cs="Times New Roman" w:ascii="Times New Roman" w:hAnsi="Times New Roman"/>
          <w:sz w:val="24"/>
          <w:szCs w:val="24"/>
          <w:lang w:val="sr-Latn-CS"/>
        </w:rPr>
        <w:t xml:space="preserve"> (од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Значајан дио прихода чине </w:t>
      </w:r>
      <w:r>
        <w:rPr>
          <w:rFonts w:eastAsia="Times New Roman" w:cs="Times New Roman" w:ascii="Times New Roman" w:hAnsi="Times New Roman"/>
          <w:sz w:val="24"/>
          <w:szCs w:val="24"/>
          <w:u w:val="single"/>
          <w:lang w:val="sr-Latn-CS"/>
        </w:rPr>
        <w:t>доприноси за социјално осигурање</w:t>
      </w:r>
      <w:r>
        <w:rPr>
          <w:rFonts w:eastAsia="Times New Roman" w:cs="Times New Roman" w:ascii="Times New Roman" w:hAnsi="Times New Roman"/>
          <w:sz w:val="24"/>
          <w:szCs w:val="24"/>
          <w:lang w:val="sr-Latn-CS"/>
        </w:rPr>
        <w:t xml:space="preserve"> (од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до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док </w:t>
      </w:r>
      <w:r>
        <w:rPr>
          <w:rFonts w:eastAsia="Times New Roman" w:cs="Times New Roman" w:ascii="Times New Roman" w:hAnsi="Times New Roman"/>
          <w:sz w:val="24"/>
          <w:szCs w:val="24"/>
          <w:lang w:val="sr-RS"/>
        </w:rPr>
        <w:t xml:space="preserve">је мање учешће </w:t>
      </w:r>
      <w:r>
        <w:rPr>
          <w:rFonts w:eastAsia="Times New Roman" w:cs="Times New Roman" w:ascii="Times New Roman" w:hAnsi="Times New Roman"/>
          <w:sz w:val="24"/>
          <w:szCs w:val="24"/>
          <w:u w:val="single"/>
          <w:lang w:val="sr-RS"/>
        </w:rPr>
        <w:t>прихода од имови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u w:val="single"/>
          <w:lang w:val="sr-RS"/>
        </w:rPr>
        <w:t>осталих прихо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од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до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Приходи од доприноса за социјално осигурање према намјени се троше као дознаке на име социјалне заштите, иако социјална давања премашују приходе по овом основу.</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 оквиру планиране потрошње, у периоду 2020‒2023. година значајни су </w:t>
      </w:r>
      <w:r>
        <w:rPr>
          <w:rFonts w:eastAsia="Times New Roman" w:cs="Times New Roman" w:ascii="Times New Roman" w:hAnsi="Times New Roman"/>
          <w:sz w:val="24"/>
          <w:szCs w:val="24"/>
          <w:u w:val="single"/>
          <w:lang w:val="sr-RS"/>
        </w:rPr>
        <w:t>укупни социјални трансфери</w:t>
      </w:r>
      <w:r>
        <w:rPr>
          <w:rFonts w:eastAsia="Times New Roman" w:cs="Times New Roman" w:ascii="Times New Roman" w:hAnsi="Times New Roman"/>
          <w:sz w:val="24"/>
          <w:szCs w:val="24"/>
          <w:lang w:val="sr-RS"/>
        </w:rPr>
        <w:t xml:space="preserve"> (45,3% до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и издвајања за </w:t>
      </w:r>
      <w:r>
        <w:rPr>
          <w:rFonts w:eastAsia="Times New Roman" w:cs="Times New Roman" w:ascii="Times New Roman" w:hAnsi="Times New Roman"/>
          <w:sz w:val="24"/>
          <w:szCs w:val="24"/>
          <w:u w:val="single"/>
          <w:lang w:val="sr-RS"/>
        </w:rPr>
        <w:t>накнаде запосленима</w:t>
      </w:r>
      <w:r>
        <w:rPr>
          <w:rFonts w:eastAsia="Times New Roman" w:cs="Times New Roman" w:ascii="Times New Roman" w:hAnsi="Times New Roman"/>
          <w:sz w:val="24"/>
          <w:szCs w:val="24"/>
          <w:lang w:val="sr-RS"/>
        </w:rPr>
        <w:t xml:space="preserve"> (21,7% до 23,5%) који су дефинисани законским оквир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здвајања код </w:t>
      </w:r>
      <w:r>
        <w:rPr>
          <w:rFonts w:eastAsia="Times New Roman" w:cs="Times New Roman" w:ascii="Times New Roman" w:hAnsi="Times New Roman"/>
          <w:sz w:val="24"/>
          <w:szCs w:val="24"/>
          <w:u w:val="single"/>
          <w:lang w:val="sr-RS"/>
        </w:rPr>
        <w:t>капиталног буџета</w:t>
      </w:r>
      <w:r>
        <w:rPr>
          <w:rFonts w:eastAsia="Times New Roman" w:cs="Times New Roman" w:ascii="Times New Roman" w:hAnsi="Times New Roman"/>
          <w:sz w:val="24"/>
          <w:szCs w:val="24"/>
          <w:lang w:val="sr-RS"/>
        </w:rPr>
        <w:t xml:space="preserve"> креће се у распону од 4,4% до 9,7%, док се за </w:t>
      </w:r>
      <w:r>
        <w:rPr>
          <w:rFonts w:eastAsia="Times New Roman" w:cs="Times New Roman" w:ascii="Times New Roman" w:hAnsi="Times New Roman"/>
          <w:sz w:val="24"/>
          <w:szCs w:val="24"/>
          <w:u w:val="single"/>
          <w:lang w:val="sr-RS"/>
        </w:rPr>
        <w:t>субвенције</w:t>
      </w:r>
      <w:r>
        <w:rPr>
          <w:rFonts w:eastAsia="Times New Roman" w:cs="Times New Roman" w:ascii="Times New Roman" w:hAnsi="Times New Roman"/>
          <w:sz w:val="24"/>
          <w:szCs w:val="24"/>
          <w:lang w:val="sr-RS"/>
        </w:rPr>
        <w:t xml:space="preserve"> планира издвојити од 3,1% до 5,3% укупне потрошње. У структури планиране потрошње није занемариво ни издвајање за расходе </w:t>
      </w:r>
      <w:r>
        <w:rPr>
          <w:rFonts w:eastAsia="Times New Roman" w:cs="Times New Roman" w:ascii="Times New Roman" w:hAnsi="Times New Roman"/>
          <w:sz w:val="24"/>
          <w:szCs w:val="24"/>
          <w:u w:val="single"/>
          <w:lang w:val="sr-RS"/>
        </w:rPr>
        <w:t>камата</w:t>
      </w:r>
      <w:r>
        <w:rPr>
          <w:rFonts w:eastAsia="Times New Roman" w:cs="Times New Roman" w:ascii="Times New Roman" w:hAnsi="Times New Roman"/>
          <w:sz w:val="24"/>
          <w:szCs w:val="24"/>
          <w:lang w:val="sr-RS"/>
        </w:rPr>
        <w:t xml:space="preserve"> (2,5% до 3,8%).</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2412" w:hanging="688"/>
        <w:rPr/>
      </w:pPr>
      <w:r>
        <w:rPr>
          <w:caps/>
          <w:color w:val="000000"/>
          <w:lang w:val="sr-BA"/>
        </w:rPr>
        <w:t>Извршење буџета у 20</w:t>
      </w:r>
      <w:r>
        <w:rPr>
          <w:caps/>
          <w:color w:val="000000"/>
          <w:lang w:val="sr-RS"/>
        </w:rPr>
        <w:t>20</w:t>
      </w:r>
      <w:r>
        <w:rPr>
          <w:caps/>
          <w:color w:val="000000"/>
          <w:lang w:val="sr-BA"/>
        </w:rPr>
        <w:t>. години</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Н</w:t>
      </w:r>
      <w:r>
        <w:rPr>
          <w:rFonts w:cs="Times New Roman" w:ascii="Times New Roman" w:hAnsi="Times New Roman"/>
          <w:sz w:val="24"/>
          <w:szCs w:val="24"/>
          <w:lang w:val="sr-RS"/>
        </w:rPr>
        <w:t xml:space="preserve">ародна скупштина Републике Српске </w:t>
      </w:r>
      <w:r>
        <w:rPr>
          <w:rFonts w:cs="Times New Roman" w:ascii="Times New Roman" w:hAnsi="Times New Roman"/>
          <w:sz w:val="24"/>
          <w:szCs w:val="24"/>
        </w:rPr>
        <w:t>је</w:t>
      </w:r>
      <w:r>
        <w:rPr>
          <w:rFonts w:cs="Times New Roman" w:ascii="Times New Roman" w:hAnsi="Times New Roman"/>
          <w:sz w:val="24"/>
          <w:szCs w:val="24"/>
          <w:lang w:val="sr-RS"/>
        </w:rPr>
        <w:t xml:space="preserve"> </w:t>
      </w:r>
      <w:r>
        <w:rPr>
          <w:rFonts w:cs="Times New Roman" w:ascii="Times New Roman" w:hAnsi="Times New Roman"/>
          <w:sz w:val="24"/>
          <w:szCs w:val="24"/>
        </w:rPr>
        <w:t>на 13. сједници</w:t>
      </w:r>
      <w:r>
        <w:rPr>
          <w:rFonts w:cs="Times New Roman" w:ascii="Times New Roman" w:hAnsi="Times New Roman"/>
          <w:sz w:val="24"/>
          <w:szCs w:val="24"/>
          <w:lang w:val="sr-RS"/>
        </w:rPr>
        <w:t>, која је одржана 1. децембра 2020. године,</w:t>
      </w:r>
      <w:r>
        <w:rPr>
          <w:rFonts w:cs="Times New Roman" w:ascii="Times New Roman" w:hAnsi="Times New Roman"/>
          <w:sz w:val="24"/>
          <w:szCs w:val="24"/>
        </w:rPr>
        <w:t xml:space="preserve"> усвојила </w:t>
      </w:r>
      <w:r>
        <w:rPr>
          <w:rFonts w:cs="Times New Roman" w:ascii="Times New Roman" w:hAnsi="Times New Roman"/>
          <w:sz w:val="24"/>
          <w:szCs w:val="24"/>
          <w:lang w:val="sr-RS"/>
        </w:rPr>
        <w:t xml:space="preserve">Други </w:t>
      </w:r>
      <w:r>
        <w:rPr>
          <w:rFonts w:cs="Times New Roman" w:ascii="Times New Roman" w:hAnsi="Times New Roman"/>
          <w:sz w:val="24"/>
          <w:szCs w:val="24"/>
          <w:lang w:val="sr-BA"/>
        </w:rPr>
        <w:t>р</w:t>
      </w:r>
      <w:r>
        <w:rPr>
          <w:rFonts w:cs="Times New Roman" w:ascii="Times New Roman" w:hAnsi="Times New Roman"/>
          <w:sz w:val="24"/>
          <w:szCs w:val="24"/>
        </w:rPr>
        <w:t>ебаланс буџета Републике Српске за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г</w:t>
      </w:r>
      <w:r>
        <w:rPr>
          <w:rFonts w:cs="Times New Roman" w:ascii="Times New Roman" w:hAnsi="Times New Roman"/>
          <w:sz w:val="24"/>
          <w:szCs w:val="24"/>
        </w:rPr>
        <w:t>один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акође, одређени број јединица локалне самоуправе и фондова социјалне сигурности су усвојили ребалансе буџета. Ребаланси буџета за 2020. годину институција на свим нивоима власти обухваћеним консолидацијом, унесени су у овом програму као ревидирани буџет опште владе Републике Српске за 2020. годину.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приходи</w:t>
      </w:r>
      <w:r>
        <w:rPr>
          <w:rFonts w:cs="Times New Roman" w:ascii="Times New Roman" w:hAnsi="Times New Roman"/>
          <w:sz w:val="24"/>
          <w:szCs w:val="24"/>
          <w:lang w:val="sr-RS"/>
        </w:rPr>
        <w:t xml:space="preserve"> у прва три квартала 2020. године остварени су у износу од 3.106,8 милиона КМ, што представља 70,3% износа ревидираног буџета опште владе Републике Српске за 2020. годин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смањени су укупни приходи за 203,1 милиона КМ, односно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највеће смањење односи се на </w:t>
      </w:r>
      <w:r>
        <w:rPr>
          <w:rFonts w:cs="Times New Roman" w:ascii="Times New Roman" w:hAnsi="Times New Roman"/>
          <w:sz w:val="24"/>
          <w:szCs w:val="24"/>
          <w:u w:val="single"/>
          <w:lang w:val="sr-RS"/>
        </w:rPr>
        <w:t>укупне порезе</w:t>
      </w:r>
      <w:r>
        <w:rPr>
          <w:rFonts w:cs="Times New Roman" w:ascii="Times New Roman" w:hAnsi="Times New Roman"/>
          <w:sz w:val="24"/>
          <w:szCs w:val="24"/>
          <w:lang w:val="sr-RS"/>
        </w:rPr>
        <w:t>, који су мањи за 214,4 милиона КМ, односно за 8,4%. Наведена разлика највећим дијелом је настала због значајног пада прихода од индиректних пореза, који су мањи за 174,7 милиона КМ. Код прихода од индиректних пореза дошло је до пада прихода од свих врста пореза (ПДВ, царина, акциза, путарина), док се највећи дио односи на пад прихода од ПДВ-а на увоз и акцизе на увозне производе, што је посљедица смањења обима спољнотрговинске размјене због новонастале ситуациј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Мјерама Владе Републике Српске за ублажавање негативних економских посљедица насталих усљед пандемије вируса корона постигло се задржавање броја запослених и висине достигнутих плата у реалном сектору, тако да код </w:t>
      </w:r>
      <w:r>
        <w:rPr>
          <w:rFonts w:cs="Times New Roman" w:ascii="Times New Roman" w:hAnsi="Times New Roman"/>
          <w:sz w:val="24"/>
          <w:szCs w:val="24"/>
          <w:u w:val="single"/>
          <w:lang w:val="sr-RS"/>
        </w:rPr>
        <w:t>прихода од социјалних доприноса</w:t>
      </w:r>
      <w:r>
        <w:rPr>
          <w:rFonts w:cs="Times New Roman" w:ascii="Times New Roman" w:hAnsi="Times New Roman"/>
          <w:sz w:val="24"/>
          <w:szCs w:val="24"/>
          <w:lang w:val="sr-RS"/>
        </w:rPr>
        <w:t xml:space="preserve"> није дошло до значајнијег пада у односу на првобитно планиране износе за 2020. годину. Ови приходи су мањи за 21,9 милиона КМ или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ревидираним буџетом опште владе за 2020. годину смањени су ови приходи за 72 милиона КМ или 44,2%, док су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повећани за 105,</w:t>
      </w:r>
      <w:r>
        <w:rPr>
          <w:rFonts w:cs="Times New Roman" w:ascii="Times New Roman" w:hAnsi="Times New Roman"/>
          <w:sz w:val="24"/>
          <w:szCs w:val="24"/>
        </w:rPr>
        <w:t>3</w:t>
      </w:r>
      <w:r>
        <w:rPr>
          <w:rFonts w:cs="Times New Roman" w:ascii="Times New Roman" w:hAnsi="Times New Roman"/>
          <w:sz w:val="24"/>
          <w:szCs w:val="24"/>
          <w:lang w:val="sr-RS"/>
        </w:rPr>
        <w:t xml:space="preserve"> милиона КМ или 44,5% (највећим дијелом због значајног раста грант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Према прелиминарним подацима о извршењу буџета, </w:t>
      </w:r>
      <w:r>
        <w:rPr>
          <w:rFonts w:cs="Times New Roman" w:ascii="Times New Roman" w:hAnsi="Times New Roman"/>
          <w:b/>
          <w:sz w:val="24"/>
          <w:szCs w:val="24"/>
          <w:lang w:val="sr-RS"/>
        </w:rPr>
        <w:t>укупни</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сходи</w:t>
      </w:r>
      <w:r>
        <w:rPr>
          <w:rFonts w:cs="Times New Roman" w:ascii="Times New Roman" w:hAnsi="Times New Roman"/>
          <w:sz w:val="24"/>
          <w:szCs w:val="24"/>
          <w:lang w:val="sr-RS"/>
        </w:rPr>
        <w:t xml:space="preserve"> у прва три квартала 2020. године остварени су у износу од 3.442,7 милиона КМ, односно 68,2%</w:t>
      </w:r>
      <w:r>
        <w:rPr>
          <w:rFonts w:cs="Times New Roman" w:ascii="Times New Roman" w:hAnsi="Times New Roman"/>
          <w:sz w:val="24"/>
          <w:szCs w:val="24"/>
        </w:rPr>
        <w:t xml:space="preserve"> </w:t>
      </w:r>
      <w:r>
        <w:rPr>
          <w:rFonts w:cs="Times New Roman" w:ascii="Times New Roman" w:hAnsi="Times New Roman"/>
          <w:sz w:val="24"/>
          <w:szCs w:val="24"/>
          <w:lang w:val="sr-RS"/>
        </w:rPr>
        <w:t>износа ревидираног буџета опште владе Републике Српске за 2020. годин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дносу на буџет опште владе Републике Српске за 2020. годину (из прошлогодишњег Програма), ревидираним буџетом опште владе за 2020. годину повећани су </w:t>
      </w:r>
      <w:r>
        <w:rPr>
          <w:rFonts w:cs="Times New Roman" w:ascii="Times New Roman" w:hAnsi="Times New Roman"/>
          <w:b/>
          <w:sz w:val="24"/>
          <w:szCs w:val="24"/>
          <w:lang w:val="sr-RS"/>
        </w:rPr>
        <w:t>укупни расходи</w:t>
      </w:r>
      <w:r>
        <w:rPr>
          <w:rFonts w:cs="Times New Roman" w:ascii="Times New Roman" w:hAnsi="Times New Roman"/>
          <w:sz w:val="24"/>
          <w:szCs w:val="24"/>
          <w:lang w:val="sr-RS"/>
        </w:rPr>
        <w:t xml:space="preserve"> за 4</w:t>
      </w:r>
      <w:r>
        <w:rPr>
          <w:rFonts w:cs="Times New Roman" w:ascii="Times New Roman" w:hAnsi="Times New Roman"/>
          <w:sz w:val="24"/>
          <w:szCs w:val="24"/>
        </w:rPr>
        <w:t>42,8</w:t>
      </w:r>
      <w:r>
        <w:rPr>
          <w:rFonts w:cs="Times New Roman" w:ascii="Times New Roman" w:hAnsi="Times New Roman"/>
          <w:sz w:val="24"/>
          <w:szCs w:val="24"/>
          <w:lang w:val="sr-RS"/>
        </w:rPr>
        <w:t xml:space="preserve"> милиона КМ или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У оквиру расхода, најзначајније повећа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милиона КМ или </w:t>
      </w:r>
      <w:r>
        <w:rPr>
          <w:rFonts w:cs="Times New Roman" w:ascii="Times New Roman" w:hAnsi="Times New Roman"/>
          <w:sz w:val="24"/>
          <w:szCs w:val="24"/>
        </w:rPr>
        <w:t>45,5</w:t>
      </w:r>
      <w:r>
        <w:rPr>
          <w:rFonts w:cs="Times New Roman" w:ascii="Times New Roman" w:hAnsi="Times New Roman"/>
          <w:sz w:val="24"/>
          <w:szCs w:val="24"/>
          <w:lang w:val="sr-RS"/>
        </w:rPr>
        <w:t xml:space="preserve">%), а односи се на највећим дијелом на инфраструктурна улагања у јединицама локалних самоуправа. Такође,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94,3 милиона КМ или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је резултат редовног усклађивања пензија и кретања броја корисника пензије, затим повећања основице за обрачун и броја корисника личних инвалиднина и права из социјалне заштите, као и повећања права из области дјечије заштите.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дошло је до повећања за 91,1 милион КМ или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што се највећим дијелом односи на издвајања за Фонд солидарности и Компензациони фонд, односно издвајања за ублажавање негативних посљедица насталих усљед пандемије вируса корона. Издаци по каматама су смањени за 1,7 милиона КМ или 1,3%. Ревидираним буџетом је планирано више издвајања за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16,4 милиона КМ или 1,5%). Увећање накнада запосленима је резултат измјене Посебног колективног уговора за запослене у области локалне самоуправе Републике Српске („Службени гласник Републике Српске“, број 21/20) на основу којег је повећана цијена рада и креће се у интервалу од 110 КМ до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М, затим повећање просјечне плате након опорезивања у Републици Српској која служи као основа за обрачунавање накнада за запослене, као и увођење два дома здравља у јединствени систем трезора јединица локалне самоуправе.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Планови буџета за годину подношења ПЕР-</w:t>
      </w:r>
      <w:r>
        <w:rPr>
          <w:caps w:val="false"/>
          <w:smallCaps w:val="false"/>
          <w:color w:val="000000"/>
          <w:szCs w:val="24"/>
          <w:lang w:val="sr-RS"/>
        </w:rPr>
        <w:t>а</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Посматрајући сектор опште владе </w:t>
      </w:r>
      <w:bookmarkEnd w:id="0"/>
      <w:r>
        <w:rPr>
          <w:rFonts w:eastAsia="Times New Roman" w:cs="Times New Roman" w:ascii="Times New Roman" w:hAnsi="Times New Roman"/>
          <w:sz w:val="24"/>
          <w:szCs w:val="24"/>
          <w:lang w:val="sr-RS"/>
        </w:rPr>
        <w:t xml:space="preserve">у 2021. години,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365,5 милиона КМ, што је за 50,8 милиона КМ или 1,1% мање у односу на ревидирани буџет опште владе за 2020. годину. Посматрајући структуру наведених прихода највеће учешће чине порески приходи (52,9%) и социјални доприноси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квиру прихода, </w:t>
      </w:r>
      <w:r>
        <w:rPr>
          <w:rFonts w:cs="Times New Roman" w:ascii="Times New Roman" w:hAnsi="Times New Roman"/>
          <w:sz w:val="24"/>
          <w:szCs w:val="24"/>
          <w:u w:val="single"/>
          <w:lang w:val="sr-RS"/>
        </w:rPr>
        <w:t>укупни порези</w:t>
      </w:r>
      <w:r>
        <w:rPr>
          <w:rFonts w:cs="Times New Roman" w:ascii="Times New Roman" w:hAnsi="Times New Roman"/>
          <w:sz w:val="24"/>
          <w:szCs w:val="24"/>
          <w:lang w:val="sr-RS"/>
        </w:rPr>
        <w:t xml:space="preserve"> су планирани у износу од 2.308,1 милиона КМ, што је мање за 20,8 милиона КМ или 0,9% </w:t>
      </w:r>
      <w:r>
        <w:rPr>
          <w:rFonts w:eastAsia="Times New Roman" w:cs="Times New Roman" w:ascii="Times New Roman" w:hAnsi="Times New Roman"/>
          <w:sz w:val="24"/>
          <w:szCs w:val="24"/>
          <w:lang w:val="sr-RS"/>
        </w:rPr>
        <w:t xml:space="preserve">у односу на ревидирани буџет опште владе за 2020. годину. </w:t>
      </w:r>
      <w:r>
        <w:rPr>
          <w:rFonts w:cs="Times New Roman" w:ascii="Times New Roman" w:hAnsi="Times New Roman"/>
          <w:sz w:val="24"/>
          <w:szCs w:val="24"/>
          <w:lang w:val="sr-RS"/>
        </w:rPr>
        <w:t>Наведена разлика највећим дијелом је настала због значајног пада прихода од индиректних пореза. У 2020. години извршена је једнократна уплата на основу привремених поравнања прихода између корисника расподјеле индиректних пореза са Јединственог рачуна УИО у укупном износу од 54,9 милиона КМ. Када се узме у обзир да је то била једнократна уплата, које неће бити у 2021. години, као и да би у 2021. године могло доћи до обрнуте ситуације по питању привременог поравнања али у знатно мањем износу, и поред пројектованог раста нето прихода на нивоу БиХ, долази до пада прихода од индиректних пореза у сектору опште владе у 2021. години у односу на ревидирани буџет опште владе за 2020. годину.</w:t>
      </w:r>
    </w:p>
    <w:p>
      <w:pPr>
        <w:pStyle w:val="Normal"/>
        <w:spacing w:lineRule="atLeast" w:line="0" w:before="0" w:after="0"/>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spacing w:lineRule="atLeast" w:line="0" w:before="0" w:after="0"/>
        <w:rPr/>
      </w:pPr>
      <w:r>
        <w:rPr>
          <w:rFonts w:cs="Times New Roman" w:ascii="Times New Roman" w:hAnsi="Times New Roman"/>
          <w:sz w:val="24"/>
          <w:szCs w:val="24"/>
          <w:lang w:val="sr-RS"/>
        </w:rPr>
        <w:t xml:space="preserve">Приходи од </w:t>
      </w:r>
      <w:r>
        <w:rPr>
          <w:rFonts w:cs="Times New Roman" w:ascii="Times New Roman" w:hAnsi="Times New Roman"/>
          <w:sz w:val="24"/>
          <w:szCs w:val="24"/>
          <w:u w:val="single"/>
          <w:lang w:val="sr-RS"/>
        </w:rPr>
        <w:t>социјалних доприноса</w:t>
      </w:r>
      <w:r>
        <w:rPr>
          <w:rFonts w:cs="Times New Roman" w:ascii="Times New Roman" w:hAnsi="Times New Roman"/>
          <w:sz w:val="24"/>
          <w:szCs w:val="24"/>
          <w:lang w:val="sr-RS"/>
        </w:rPr>
        <w:t xml:space="preserve"> планирани су у износу од 1.685,6 милиона КМ, што је за 31,2 милиона КМ или 1,9% више у односу на ревидирани буџет опште владе за 2020. годину. Наведена пројекција је усклађена са кретањем истих током 2020. године, као и са очекиваним кретањем бруто плата и броја осигураника у 2021. год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Што се тиче </w:t>
      </w:r>
      <w:r>
        <w:rPr>
          <w:rFonts w:cs="Times New Roman" w:ascii="Times New Roman" w:hAnsi="Times New Roman"/>
          <w:sz w:val="24"/>
          <w:szCs w:val="24"/>
          <w:u w:val="single"/>
          <w:lang w:val="sr-RS"/>
        </w:rPr>
        <w:t>прихода од имовине</w:t>
      </w:r>
      <w:r>
        <w:rPr>
          <w:rFonts w:cs="Times New Roman" w:ascii="Times New Roman" w:hAnsi="Times New Roman"/>
          <w:sz w:val="24"/>
          <w:szCs w:val="24"/>
          <w:lang w:val="sr-RS"/>
        </w:rPr>
        <w:t xml:space="preserve">, планирано је смањење за 7,7 милиона КМ или 8,4% у односу на ревидирани буџет опште владе за 2020. годину и износе 83,4 милиона КМ. </w:t>
      </w:r>
      <w:r>
        <w:rPr>
          <w:rFonts w:cs="Times New Roman" w:ascii="Times New Roman" w:hAnsi="Times New Roman"/>
          <w:sz w:val="24"/>
          <w:szCs w:val="24"/>
          <w:u w:val="single"/>
          <w:lang w:val="sr-RS"/>
        </w:rPr>
        <w:t>Остали приходи</w:t>
      </w:r>
      <w:r>
        <w:rPr>
          <w:rFonts w:cs="Times New Roman" w:ascii="Times New Roman" w:hAnsi="Times New Roman"/>
          <w:sz w:val="24"/>
          <w:szCs w:val="24"/>
          <w:lang w:val="sr-RS"/>
        </w:rPr>
        <w:t xml:space="preserve"> су смањени за 53,6 милиона КМ или 15,7%, највећим дијелом због значајног смањења грантова у оквиру подсектора централне владе</w:t>
      </w:r>
      <w:r>
        <w:rPr>
          <w:rFonts w:cs="Times New Roman" w:ascii="Times New Roman" w:hAnsi="Times New Roman"/>
          <w:sz w:val="24"/>
          <w:szCs w:val="24"/>
        </w:rPr>
        <w:t xml:space="preserve">, </w:t>
      </w:r>
      <w:r>
        <w:rPr>
          <w:rFonts w:cs="Times New Roman" w:ascii="Times New Roman" w:hAnsi="Times New Roman"/>
          <w:sz w:val="24"/>
          <w:szCs w:val="24"/>
          <w:lang w:val="sr-RS"/>
        </w:rPr>
        <w:t>и износе 288,4 милиона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Посматрајући сектор опште владе у 2021. години, планирани су </w:t>
      </w:r>
      <w:r>
        <w:rPr>
          <w:rFonts w:cs="Times New Roman" w:ascii="Times New Roman" w:hAnsi="Times New Roman"/>
          <w:b/>
          <w:sz w:val="24"/>
          <w:szCs w:val="24"/>
          <w:lang w:val="sr-BA"/>
        </w:rPr>
        <w:t>укупни расходи</w:t>
      </w:r>
      <w:r>
        <w:rPr>
          <w:rFonts w:cs="Times New Roman" w:ascii="Times New Roman" w:hAnsi="Times New Roman"/>
          <w:sz w:val="24"/>
          <w:szCs w:val="24"/>
          <w:lang w:val="sr-BA"/>
        </w:rPr>
        <w:t xml:space="preserve"> у износу од 4.701,0 милиона КМ</w:t>
      </w:r>
      <w:r>
        <w:rPr>
          <w:rFonts w:cs="Times New Roman" w:ascii="Times New Roman" w:hAnsi="Times New Roman"/>
          <w:sz w:val="24"/>
          <w:szCs w:val="24"/>
        </w:rPr>
        <w:t>,</w:t>
      </w:r>
      <w:r>
        <w:rPr>
          <w:rFonts w:cs="Times New Roman" w:ascii="Times New Roman" w:hAnsi="Times New Roman"/>
          <w:sz w:val="24"/>
          <w:szCs w:val="24"/>
          <w:lang w:val="sr-BA"/>
        </w:rPr>
        <w:t xml:space="preserve"> што је за 344,8 милиона КМ или 6,8% мање у односу на ревидирани буџет опште владе за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расхода, </w:t>
      </w:r>
      <w:r>
        <w:rPr>
          <w:rFonts w:cs="Times New Roman" w:ascii="Times New Roman" w:hAnsi="Times New Roman"/>
          <w:sz w:val="24"/>
          <w:szCs w:val="24"/>
          <w:lang w:val="sr-RS"/>
        </w:rPr>
        <w:t xml:space="preserve">најзначајније смањење расхода планирано је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за 226,6 милиона КМ или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а односи се на највећим дијелом на инфраструктурна улагања у јединицама локалних самоуправа, која нису на истом нивоу као у 2020. години и одражавају само наставак започетих улагања. Такође, код Фонда здравственог осигурања планирана су мања средства, с обзиром на то да је током 2021. године планиран постепени престанак пандемиј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 је износ од 165,2 милиона КМ, односно дошло је до смањења за 102,7 милиона КМ или 38,3%, што се највећим дијелом односи на мања издвајања за Компензациони фонд.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су повећани за 32,2 милиона КМ или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што је у највећој мјери резултат редовног усклађивања пензија и кретања броја корисника пензије, тако да они износе 2.317,3 милиона КМ.</w:t>
      </w:r>
      <w:r>
        <w:rPr>
          <w:rFonts w:cs="Times New Roman" w:ascii="Times New Roman" w:hAnsi="Times New Roman"/>
          <w:sz w:val="24"/>
          <w:szCs w:val="24"/>
        </w:rPr>
        <w:t xml:space="preserve"> </w:t>
      </w:r>
      <w:r>
        <w:rPr>
          <w:rFonts w:cs="Times New Roman" w:ascii="Times New Roman" w:hAnsi="Times New Roman"/>
          <w:sz w:val="24"/>
          <w:szCs w:val="24"/>
          <w:u w:val="single"/>
          <w:lang w:val="sr-RS"/>
        </w:rPr>
        <w:t>Издаци по каматама</w:t>
      </w:r>
      <w:r>
        <w:rPr>
          <w:rFonts w:cs="Times New Roman" w:ascii="Times New Roman" w:hAnsi="Times New Roman"/>
          <w:sz w:val="24"/>
          <w:szCs w:val="24"/>
          <w:lang w:val="sr-RS"/>
        </w:rPr>
        <w:t xml:space="preserve"> су повећани за 15,8 милиона КМ или 12,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износе 144,7 милиона КМ. </w:t>
      </w:r>
      <w:r>
        <w:rPr>
          <w:rFonts w:cs="Times New Roman" w:ascii="Times New Roman" w:hAnsi="Times New Roman"/>
          <w:sz w:val="24"/>
          <w:szCs w:val="24"/>
          <w:u w:val="single"/>
          <w:lang w:val="sr-RS"/>
        </w:rPr>
        <w:t>Накнаде запосленима</w:t>
      </w:r>
      <w:r>
        <w:rPr>
          <w:rFonts w:cs="Times New Roman" w:ascii="Times New Roman" w:hAnsi="Times New Roman"/>
          <w:sz w:val="24"/>
          <w:szCs w:val="24"/>
          <w:lang w:val="sr-RS"/>
        </w:rPr>
        <w:t xml:space="preserve"> износе 1105,9 милиона КМ и веће су за 10,9 милиона КМ или 1%, што се највећим дијелом односи на увећање плата запослених у републичким органима управе за минули рад, као и повећање плата код Фонда за дјечију заштиту због нове организације рада у смислу преузимања дијела запослених из центара за социјални рад.</w:t>
      </w:r>
    </w:p>
    <w:p>
      <w:pPr>
        <w:pStyle w:val="Normal"/>
        <w:spacing w:lineRule="atLeast" w:line="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21.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335,5 милиона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редњорочни изгледи Буџета</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Посматрајући сектор опште владе, планирани су </w:t>
      </w:r>
      <w:r>
        <w:rPr>
          <w:rFonts w:eastAsia="Times New Roman" w:cs="Times New Roman" w:ascii="Times New Roman" w:hAnsi="Times New Roman"/>
          <w:b/>
          <w:sz w:val="24"/>
          <w:szCs w:val="24"/>
          <w:lang w:val="sr-RS"/>
        </w:rPr>
        <w:t>укупни приходи</w:t>
      </w:r>
      <w:r>
        <w:rPr>
          <w:rFonts w:eastAsia="Times New Roman" w:cs="Times New Roman" w:ascii="Times New Roman" w:hAnsi="Times New Roman"/>
          <w:sz w:val="24"/>
          <w:szCs w:val="24"/>
          <w:lang w:val="sr-RS"/>
        </w:rPr>
        <w:t xml:space="preserve"> у износу од 4.487,3 милиона КМ у 2022. години, док су у 2023. години планирани у износу од 4.646,1 милиона КМ. С обзиром на то да је планиран опоравак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Укупни порези</w:t>
      </w:r>
      <w:r>
        <w:rPr>
          <w:rFonts w:eastAsia="Times New Roman" w:cs="Times New Roman" w:ascii="Times New Roman" w:hAnsi="Times New Roman"/>
          <w:sz w:val="24"/>
          <w:szCs w:val="24"/>
          <w:lang w:val="sr-RS"/>
        </w:rPr>
        <w:t xml:space="preserve"> планирани су у износу од 2.417,5 милиона КМ у 2022. години, док су у 2023. годину планирани у износу од 2.529,9 милиона КМ. У оквиру пореских прихода највеће учешће имају приходи од индиректних пореза и приходи од порезa на доходак и пореза на добит. Наведена пројекција узима у обзир стопе раста БДП-а,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Социјални доприноси</w:t>
      </w:r>
      <w:r>
        <w:rPr>
          <w:rFonts w:eastAsia="Times New Roman" w:cs="Times New Roman" w:ascii="Times New Roman" w:hAnsi="Times New Roman"/>
          <w:sz w:val="24"/>
          <w:szCs w:val="24"/>
          <w:lang w:val="sr-RS"/>
        </w:rPr>
        <w:t xml:space="preserve"> планирани су у износу од 1.727,4 милиона КМ у 2022. години, док су за 2023. годину планирани у износу од 1.770,3 милиона КМ.</w:t>
      </w:r>
      <w:r>
        <w:rPr>
          <w:rFonts w:cs="Times New Roman" w:ascii="Times New Roman" w:hAnsi="Times New Roman"/>
        </w:rPr>
        <w:t xml:space="preserve"> </w:t>
      </w:r>
      <w:r>
        <w:rPr>
          <w:rFonts w:eastAsia="Times New Roman" w:cs="Times New Roman" w:ascii="Times New Roman" w:hAnsi="Times New Roman"/>
          <w:sz w:val="24"/>
          <w:szCs w:val="24"/>
          <w:lang w:val="sr-RS"/>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Приход од имовине</w:t>
      </w:r>
      <w:r>
        <w:rPr>
          <w:rFonts w:eastAsia="Times New Roman" w:cs="Times New Roman" w:ascii="Times New Roman" w:hAnsi="Times New Roman"/>
          <w:sz w:val="24"/>
          <w:szCs w:val="24"/>
          <w:lang w:val="sr-RS" w:eastAsia="bs-BA"/>
        </w:rPr>
        <w:t xml:space="preserve"> планиран је у износу од 87 милиона КМ у 2022. години и 91,3 милиона КМ у 2023. години, док су </w:t>
      </w:r>
      <w:r>
        <w:rPr>
          <w:rFonts w:eastAsia="Times New Roman" w:cs="Times New Roman" w:ascii="Times New Roman" w:hAnsi="Times New Roman"/>
          <w:sz w:val="24"/>
          <w:szCs w:val="24"/>
          <w:u w:val="single"/>
          <w:lang w:val="sr-RS" w:eastAsia="bs-BA"/>
        </w:rPr>
        <w:t>остали приходи</w:t>
      </w:r>
      <w:r>
        <w:rPr>
          <w:rFonts w:eastAsia="Times New Roman" w:cs="Times New Roman" w:ascii="Times New Roman" w:hAnsi="Times New Roman"/>
          <w:sz w:val="24"/>
          <w:szCs w:val="24"/>
          <w:lang w:val="sr-RS" w:eastAsia="bs-BA"/>
        </w:rPr>
        <w:t xml:space="preserve"> за сектор опште владе планирани у износу од 255,4 милиона КМ за 2022. годину и 254,5 милиона КМ за 2023. годину.</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Средњорочне пројекције </w:t>
      </w:r>
      <w:r>
        <w:rPr>
          <w:rFonts w:eastAsia="TimesNewRomanPSMT;MS Mincho" w:cs="Times New Roman" w:ascii="Times New Roman" w:hAnsi="Times New Roman"/>
          <w:b/>
          <w:sz w:val="24"/>
          <w:szCs w:val="24"/>
          <w:lang w:val="sr-RS"/>
        </w:rPr>
        <w:t>укупних расхода</w:t>
      </w:r>
      <w:r>
        <w:rPr>
          <w:rFonts w:eastAsia="TimesNewRomanPSMT;MS Mincho" w:cs="Times New Roman" w:ascii="Times New Roman" w:hAnsi="Times New Roman"/>
          <w:sz w:val="24"/>
          <w:szCs w:val="24"/>
          <w:lang w:val="sr-RS"/>
        </w:rPr>
        <w:t xml:space="preserve"> опште владе Републике Српске у периоду 2022-2023. година износе 4.716,2 милиона КМ и 4.770,6 милиона КМ, респективно.</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Н</w:t>
      </w:r>
      <w:r>
        <w:rPr>
          <w:rFonts w:cs="Times New Roman" w:ascii="Times New Roman" w:hAnsi="Times New Roman"/>
          <w:sz w:val="24"/>
          <w:szCs w:val="24"/>
          <w:lang w:val="sr-RS"/>
        </w:rPr>
        <w:t xml:space="preserve">а позицији </w:t>
      </w:r>
      <w:r>
        <w:rPr>
          <w:rFonts w:cs="Times New Roman" w:ascii="Times New Roman" w:hAnsi="Times New Roman"/>
          <w:sz w:val="24"/>
          <w:szCs w:val="24"/>
          <w:u w:val="single"/>
          <w:lang w:val="sr-RS"/>
        </w:rPr>
        <w:t>укупни социјални трансфери</w:t>
      </w:r>
      <w:r>
        <w:rPr>
          <w:rFonts w:cs="Times New Roman" w:ascii="Times New Roman" w:hAnsi="Times New Roman"/>
          <w:sz w:val="24"/>
          <w:szCs w:val="24"/>
          <w:lang w:val="sr-RS"/>
        </w:rPr>
        <w:t xml:space="preserve"> планирани су износи од 2.355,4 милиона КМ и 2.397,9 милиона КМ, респективно. Средњорочне пројекције </w:t>
      </w:r>
      <w:r>
        <w:rPr>
          <w:rFonts w:cs="Times New Roman" w:ascii="Times New Roman" w:hAnsi="Times New Roman"/>
          <w:sz w:val="24"/>
          <w:szCs w:val="24"/>
          <w:u w:val="single"/>
          <w:lang w:val="sr-RS"/>
        </w:rPr>
        <w:t>накнада запосленима</w:t>
      </w:r>
      <w:r>
        <w:rPr>
          <w:rFonts w:cs="Times New Roman" w:ascii="Times New Roman" w:hAnsi="Times New Roman"/>
          <w:sz w:val="24"/>
          <w:szCs w:val="24"/>
          <w:lang w:val="sr-RS"/>
        </w:rPr>
        <w:t xml:space="preserve"> износе 1.107,8 милиона КМ и 1.113,2 милиона КМ. Код </w:t>
      </w:r>
      <w:r>
        <w:rPr>
          <w:rFonts w:cs="Times New Roman" w:ascii="Times New Roman" w:hAnsi="Times New Roman"/>
          <w:sz w:val="24"/>
          <w:szCs w:val="24"/>
          <w:u w:val="single"/>
          <w:lang w:val="sr-RS"/>
        </w:rPr>
        <w:t>капиталног буџета</w:t>
      </w:r>
      <w:r>
        <w:rPr>
          <w:rFonts w:cs="Times New Roman" w:ascii="Times New Roman" w:hAnsi="Times New Roman"/>
          <w:sz w:val="24"/>
          <w:szCs w:val="24"/>
          <w:lang w:val="sr-RS"/>
        </w:rPr>
        <w:t xml:space="preserve"> планирани су износи од 227,8 милиона КМ и 211,6 милиона КМ. На позицији </w:t>
      </w:r>
      <w:r>
        <w:rPr>
          <w:rFonts w:cs="Times New Roman" w:ascii="Times New Roman" w:hAnsi="Times New Roman"/>
          <w:sz w:val="24"/>
          <w:szCs w:val="24"/>
          <w:u w:val="single"/>
          <w:lang w:val="sr-RS"/>
        </w:rPr>
        <w:t>субвенција</w:t>
      </w:r>
      <w:r>
        <w:rPr>
          <w:rFonts w:cs="Times New Roman" w:ascii="Times New Roman" w:hAnsi="Times New Roman"/>
          <w:sz w:val="24"/>
          <w:szCs w:val="24"/>
          <w:lang w:val="sr-RS"/>
        </w:rPr>
        <w:t xml:space="preserve"> планирани су износи од 146,7 милиона КМ и 146,8 милиона КМ, док су и</w:t>
      </w:r>
      <w:r>
        <w:rPr>
          <w:rFonts w:cs="Times New Roman" w:ascii="Times New Roman" w:hAnsi="Times New Roman"/>
          <w:sz w:val="24"/>
          <w:szCs w:val="24"/>
          <w:u w:val="single"/>
          <w:lang w:val="sr-RS"/>
        </w:rPr>
        <w:t>здаци по каматама</w:t>
      </w:r>
      <w:r>
        <w:rPr>
          <w:rFonts w:cs="Times New Roman" w:ascii="Times New Roman" w:hAnsi="Times New Roman"/>
          <w:sz w:val="24"/>
          <w:szCs w:val="24"/>
          <w:lang w:val="sr-RS"/>
        </w:rPr>
        <w:t xml:space="preserve"> планирани су у износу од 166,3 милиона КМ и 179,7 милиона КМ.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У 2022. години на нивоу опште владе очекује се </w:t>
      </w:r>
      <w:r>
        <w:rPr>
          <w:rFonts w:eastAsia="Times New Roman" w:cs="Times New Roman" w:ascii="Times New Roman" w:hAnsi="Times New Roman"/>
          <w:b/>
          <w:sz w:val="24"/>
          <w:szCs w:val="24"/>
          <w:lang w:val="sr-RS" w:eastAsia="bs-BA"/>
        </w:rPr>
        <w:t>дефицит</w:t>
      </w:r>
      <w:r>
        <w:rPr>
          <w:rFonts w:eastAsia="Times New Roman" w:cs="Times New Roman" w:ascii="Times New Roman" w:hAnsi="Times New Roman"/>
          <w:sz w:val="24"/>
          <w:szCs w:val="24"/>
          <w:lang w:val="sr-RS" w:eastAsia="bs-BA"/>
        </w:rPr>
        <w:t xml:space="preserve"> од 228,9 милиона КМ, док се у 2023. години очекује дефицит у износу од 124,5 милиона КМ.</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периоду 2021‒2023. године планирано је укупно финансирање</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ново задужење) у износу од 3,1 милијарде КМ, од чега 1 милијарда КМ у 2021. години, 0,8 милијард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М у 2022. години, те 1,3 милијарде КМ у 2023. години.</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оком датог периода финансирање се већим дијелом врши из спољних извора, при чему у 2021. години учешће спољних извора финансирања износи 94%, у 2022. години 52%, те 78% у 2023. години. Планирано финансирање се реализује највећим дијелом путем дугорочних (домаћих и спољних) инструмената. Учешће финансирања путем ХоВ (домаћих краткорочних и дугорочних, те спољних дугорочних) током датог периода, изузев у 2022. години, је доминантије, те 2021. години износи 72%, у 2022. години износи 40%, док у 2023. години 85% од укупног планираног финансирањ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KfW, Развојна банка Савјета Европе итд.). Домаћи и спољни извори финансирања ће се користити за финансирање буџетске потрошње</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Heading2"/>
        <w:tabs>
          <w:tab w:val="clear" w:pos="720"/>
          <w:tab w:val="left" w:pos="709" w:leader="none"/>
        </w:tabs>
        <w:spacing w:lineRule="atLeast" w:line="0" w:before="0" w:after="0"/>
        <w:ind w:left="2412" w:hanging="688"/>
        <w:rPr>
          <w:caps/>
          <w:color w:val="000000"/>
          <w:lang w:val="sr-BA"/>
        </w:rPr>
      </w:pPr>
      <w:r>
        <w:rPr>
          <w:caps/>
          <w:color w:val="000000"/>
          <w:lang w:val="sr-BA"/>
        </w:rPr>
        <w:t>Структурни биланс</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За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 прилагођеног (примарног) </w:t>
      </w:r>
      <w:r>
        <w:rPr>
          <w:rFonts w:eastAsia="Times New Roman" w:cs="Times New Roman" w:ascii="Times New Roman" w:hAnsi="Times New Roman"/>
          <w:sz w:val="24"/>
          <w:szCs w:val="24"/>
          <w:lang w:val="sr-RS"/>
        </w:rPr>
        <w:t>биланса</w:t>
      </w:r>
      <w:r>
        <w:rPr>
          <w:rFonts w:eastAsia="Times New Roman" w:cs="Times New Roman" w:ascii="Times New Roman" w:hAnsi="Times New Roman"/>
          <w:sz w:val="24"/>
          <w:szCs w:val="24"/>
          <w:lang w:val="hr-HR"/>
        </w:rPr>
        <w:t xml:space="preserve"> консолид</w:t>
      </w:r>
      <w:r>
        <w:rPr>
          <w:rFonts w:eastAsia="Times New Roman" w:cs="Times New Roman" w:ascii="Times New Roman" w:hAnsi="Times New Roman"/>
          <w:sz w:val="24"/>
          <w:szCs w:val="24"/>
          <w:lang w:val="sr-RS"/>
        </w:rPr>
        <w:t>ов</w:t>
      </w:r>
      <w:r>
        <w:rPr>
          <w:rFonts w:eastAsia="Times New Roman" w:cs="Times New Roman" w:ascii="Times New Roman" w:hAnsi="Times New Roman"/>
          <w:sz w:val="24"/>
          <w:szCs w:val="24"/>
          <w:lang w:val="hr-HR"/>
        </w:rPr>
        <w:t xml:space="preserve">ане опште </w:t>
      </w:r>
      <w:r>
        <w:rPr>
          <w:rFonts w:eastAsia="Times New Roman" w:cs="Times New Roman" w:ascii="Times New Roman" w:hAnsi="Times New Roman"/>
          <w:sz w:val="24"/>
          <w:szCs w:val="24"/>
          <w:lang w:val="sr-RS"/>
        </w:rPr>
        <w:t>вла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Републике Српске</w:t>
      </w:r>
      <w:r>
        <w:rPr>
          <w:rFonts w:eastAsia="Times New Roman" w:cs="Times New Roman" w:ascii="Times New Roman" w:hAnsi="Times New Roman"/>
          <w:sz w:val="24"/>
          <w:szCs w:val="24"/>
          <w:lang w:val="hr-HR"/>
        </w:rPr>
        <w:t xml:space="preserve"> у </w:t>
      </w:r>
      <w:r>
        <w:rPr>
          <w:rFonts w:eastAsia="Times New Roman" w:cs="Times New Roman" w:ascii="Times New Roman" w:hAnsi="Times New Roman"/>
          <w:sz w:val="24"/>
          <w:szCs w:val="24"/>
          <w:lang w:val="sr-RS"/>
        </w:rPr>
        <w:t>периоду</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година</w:t>
      </w:r>
      <w:r>
        <w:rPr>
          <w:rFonts w:eastAsia="Times New Roman" w:cs="Times New Roman" w:ascii="Times New Roman" w:hAnsi="Times New Roman"/>
          <w:sz w:val="24"/>
          <w:szCs w:val="24"/>
          <w:lang w:val="hr-HR"/>
        </w:rPr>
        <w:t xml:space="preserve">, цикличнo прилагођен </w:t>
      </w:r>
      <w:r>
        <w:rPr>
          <w:rFonts w:eastAsia="Times New Roman" w:cs="Times New Roman" w:ascii="Times New Roman" w:hAnsi="Times New Roman"/>
          <w:sz w:val="24"/>
          <w:szCs w:val="24"/>
          <w:lang w:val="sr-RS"/>
        </w:rPr>
        <w:t>буџетски</w:t>
      </w:r>
      <w:r>
        <w:rPr>
          <w:rFonts w:eastAsia="Times New Roman" w:cs="Times New Roman" w:ascii="Times New Roman" w:hAnsi="Times New Roman"/>
          <w:sz w:val="24"/>
          <w:szCs w:val="24"/>
          <w:lang w:val="hr-HR"/>
        </w:rPr>
        <w:t xml:space="preserve"> салдо је израчунат на основу полуагрегатне методе Европске комисије. Израчун</w:t>
      </w:r>
      <w:r>
        <w:rPr>
          <w:rFonts w:eastAsia="Times New Roman" w:cs="Times New Roman" w:ascii="Times New Roman" w:hAnsi="Times New Roman"/>
          <w:sz w:val="24"/>
          <w:szCs w:val="24"/>
          <w:lang w:val="sr-RS"/>
        </w:rPr>
        <w:t>авање</w:t>
      </w:r>
      <w:r>
        <w:rPr>
          <w:rFonts w:eastAsia="Times New Roman" w:cs="Times New Roman" w:ascii="Times New Roman" w:hAnsi="Times New Roman"/>
          <w:sz w:val="24"/>
          <w:szCs w:val="24"/>
          <w:lang w:val="hr-HR"/>
        </w:rPr>
        <w:t xml:space="preserve"> цикличног дијела сал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који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hr-HR"/>
        </w:rPr>
        <w:t>проводи Европска комис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се на уобичајеном поступку у два корака: (1) на оцјени јаза агрегатне производње као показатеља </w:t>
      </w:r>
      <w:r>
        <w:rPr>
          <w:rFonts w:eastAsia="Times New Roman" w:cs="Times New Roman" w:ascii="Times New Roman" w:hAnsi="Times New Roman"/>
          <w:sz w:val="24"/>
          <w:szCs w:val="24"/>
          <w:lang w:val="sr-RS"/>
        </w:rPr>
        <w:t>привредног</w:t>
      </w:r>
      <w:r>
        <w:rPr>
          <w:rFonts w:eastAsia="Times New Roman" w:cs="Times New Roman" w:ascii="Times New Roman" w:hAnsi="Times New Roman"/>
          <w:sz w:val="24"/>
          <w:szCs w:val="24"/>
          <w:lang w:val="hr-HR"/>
        </w:rPr>
        <w:t xml:space="preserve"> циклу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те (2) процјени еластичности укупних прихода и расхода у односу на тај јаз</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првом кораку оцјењује се циклично стање </w:t>
      </w:r>
      <w:r>
        <w:rPr>
          <w:rFonts w:eastAsia="Times New Roman" w:cs="Times New Roman" w:ascii="Times New Roman" w:hAnsi="Times New Roman"/>
          <w:sz w:val="24"/>
          <w:szCs w:val="24"/>
          <w:lang w:val="sr-RS"/>
        </w:rPr>
        <w:t>економиј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енгл.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оређењем</w:t>
      </w:r>
      <w:r>
        <w:rPr>
          <w:rFonts w:eastAsia="Times New Roman" w:cs="Times New Roman" w:ascii="Times New Roman" w:hAnsi="Times New Roman"/>
          <w:sz w:val="24"/>
          <w:szCs w:val="24"/>
          <w:lang w:val="hr-HR"/>
        </w:rPr>
        <w:t xml:space="preserve"> стварног БДП-а с</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lang w:val="hr-HR"/>
        </w:rPr>
        <w:t xml:space="preserve"> потенцијалним. С обзиром на недоступност података, за оцјену јаза агрегатне производње није се могла користи</w:t>
      </w:r>
      <w:r>
        <w:rPr>
          <w:rFonts w:eastAsia="Times New Roman" w:cs="Times New Roman" w:ascii="Times New Roman" w:hAnsi="Times New Roman"/>
          <w:sz w:val="24"/>
          <w:szCs w:val="24"/>
          <w:lang w:val="sr-RS"/>
        </w:rPr>
        <w:t>ти</w:t>
      </w:r>
      <w:r>
        <w:rPr>
          <w:rFonts w:eastAsia="Times New Roman" w:cs="Times New Roman" w:ascii="Times New Roman" w:hAnsi="Times New Roman"/>
          <w:sz w:val="24"/>
          <w:szCs w:val="24"/>
          <w:lang w:val="hr-HR"/>
        </w:rPr>
        <w:t xml:space="preserve"> метода производне функције. Тако се процјена потенцијалног БДП-а </w:t>
      </w:r>
      <w:r>
        <w:rPr>
          <w:rFonts w:eastAsia="Times New Roman" w:cs="Times New Roman" w:ascii="Times New Roman" w:hAnsi="Times New Roman"/>
          <w:sz w:val="24"/>
          <w:szCs w:val="24"/>
          <w:lang w:val="sr-RS"/>
        </w:rPr>
        <w:t>заснива</w:t>
      </w:r>
      <w:r>
        <w:rPr>
          <w:rFonts w:eastAsia="Times New Roman" w:cs="Times New Roman" w:ascii="Times New Roman" w:hAnsi="Times New Roman"/>
          <w:sz w:val="24"/>
          <w:szCs w:val="24"/>
          <w:lang w:val="hr-HR"/>
        </w:rPr>
        <w:t xml:space="preserve"> на </w:t>
      </w:r>
      <w:r>
        <w:rPr>
          <w:rFonts w:eastAsia="Times New Roman" w:cs="Times New Roman" w:ascii="Times New Roman" w:hAnsi="Times New Roman"/>
          <w:sz w:val="24"/>
          <w:szCs w:val="24"/>
          <w:lang w:val="sr-RS"/>
        </w:rPr>
        <w:t xml:space="preserve">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hr-HR"/>
        </w:rPr>
        <w:t>фил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hr-HR"/>
        </w:rPr>
        <w:t xml:space="preserve">ру, због његове транспарентности и једноставности, уз коефицијент </w:t>
      </w:r>
      <w:r>
        <w:rPr>
          <w:rFonts w:eastAsia="Times New Roman" w:cs="Times New Roman" w:ascii="Times New Roman" w:hAnsi="Times New Roman"/>
          <w:sz w:val="24"/>
          <w:szCs w:val="24"/>
          <w:lang w:val="sr-RS"/>
        </w:rPr>
        <w:t>изравнавања</w:t>
      </w:r>
      <w:r>
        <w:rPr>
          <w:rFonts w:eastAsia="Times New Roman" w:cs="Times New Roman" w:ascii="Times New Roman" w:hAnsi="Times New Roman"/>
          <w:sz w:val="24"/>
          <w:szCs w:val="24"/>
          <w:lang w:val="hr-HR"/>
        </w:rPr>
        <w:t xml:space="preserve"> (λ) за годишње податке,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У другом кораку процјењује се учинак цикличних кретања на </w:t>
      </w:r>
      <w:r>
        <w:rPr>
          <w:rFonts w:eastAsia="Times New Roman" w:cs="Times New Roman" w:ascii="Times New Roman" w:hAnsi="Times New Roman"/>
          <w:sz w:val="24"/>
          <w:szCs w:val="24"/>
          <w:lang w:val="sr-RS"/>
        </w:rPr>
        <w:t>буџет</w:t>
      </w:r>
      <w:r>
        <w:rPr>
          <w:rFonts w:eastAsia="Times New Roman" w:cs="Times New Roman" w:ascii="Times New Roman" w:hAnsi="Times New Roman"/>
          <w:sz w:val="24"/>
          <w:szCs w:val="24"/>
          <w:lang w:val="hr-HR"/>
        </w:rPr>
        <w:t xml:space="preserve"> примјеном </w:t>
      </w:r>
      <w:r>
        <w:rPr>
          <w:rFonts w:eastAsia="Times New Roman" w:cs="Times New Roman" w:ascii="Times New Roman" w:hAnsi="Times New Roman"/>
          <w:sz w:val="24"/>
          <w:szCs w:val="24"/>
          <w:lang w:val="sr-RS"/>
        </w:rPr>
        <w:t>буџетских</w:t>
      </w:r>
      <w:r>
        <w:rPr>
          <w:rFonts w:eastAsia="Times New Roman" w:cs="Times New Roman" w:ascii="Times New Roman" w:hAnsi="Times New Roman"/>
          <w:sz w:val="24"/>
          <w:szCs w:val="24"/>
          <w:lang w:val="hr-HR"/>
        </w:rPr>
        <w:t xml:space="preserve"> еластичности. Укупна еластичност прихода/расхода изводи се као пондерисани зб</w:t>
      </w:r>
      <w:r>
        <w:rPr>
          <w:rFonts w:eastAsia="Times New Roman" w:cs="Times New Roman" w:ascii="Times New Roman" w:hAnsi="Times New Roman"/>
          <w:sz w:val="24"/>
          <w:szCs w:val="24"/>
          <w:lang w:val="sr-RS"/>
        </w:rPr>
        <w:t>ир</w:t>
      </w:r>
      <w:r>
        <w:rPr>
          <w:rFonts w:eastAsia="Times New Roman" w:cs="Times New Roman" w:ascii="Times New Roman" w:hAnsi="Times New Roman"/>
          <w:sz w:val="24"/>
          <w:szCs w:val="24"/>
          <w:lang w:val="hr-HR"/>
        </w:rPr>
        <w:t xml:space="preserve">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w:t>
      </w:r>
      <w:r>
        <w:rPr>
          <w:rFonts w:eastAsia="Times New Roman" w:cs="Times New Roman" w:ascii="Times New Roman" w:hAnsi="Times New Roman"/>
          <w:sz w:val="24"/>
          <w:szCs w:val="24"/>
          <w:lang w:val="sr-RS"/>
        </w:rPr>
        <w:t xml:space="preserve">Добијени резултати у највећој мјери зависе од дужине кориштене серије, те поузданости и квалитета података. </w:t>
      </w:r>
      <w:r>
        <w:rPr>
          <w:rFonts w:eastAsia="Times New Roman" w:cs="Times New Roman" w:ascii="Times New Roman" w:hAnsi="Times New Roman"/>
          <w:sz w:val="24"/>
          <w:szCs w:val="24"/>
          <w:lang w:val="hr-HR"/>
        </w:rPr>
        <w:t xml:space="preserve">Након израчунавања укупне осјетљивости буџетског салда, циклична компонента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ког салда се добија множ</w:t>
      </w:r>
      <w:r>
        <w:rPr>
          <w:rFonts w:eastAsia="Times New Roman" w:cs="Times New Roman" w:ascii="Times New Roman" w:hAnsi="Times New Roman"/>
          <w:sz w:val="24"/>
          <w:szCs w:val="24"/>
          <w:lang w:val="sr-RS"/>
        </w:rPr>
        <w:t>ење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производног јаза</w:t>
      </w:r>
      <w:r>
        <w:rPr>
          <w:rFonts w:eastAsia="Times New Roman" w:cs="Times New Roman" w:ascii="Times New Roman" w:hAnsi="Times New Roman"/>
          <w:sz w:val="24"/>
          <w:szCs w:val="24"/>
          <w:lang w:val="hr-HR"/>
        </w:rPr>
        <w:t xml:space="preserve"> и укупне цикличне осјетљивости.</w:t>
      </w:r>
      <w:r>
        <w:rPr>
          <w:rFonts w:eastAsia="Times New Roman" w:cs="Times New Roman" w:ascii="Times New Roman" w:hAnsi="Times New Roman"/>
          <w:sz w:val="24"/>
          <w:szCs w:val="24"/>
          <w:lang w:val="sr-RS"/>
        </w:rPr>
        <w:t xml:space="preserve"> Израчуната на описан начин, укупна еластичност буџетског салда опште владе износи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док је процијењена циклична осјетљивост прихода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а расхода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Како би се показао стварни карактер дискреционе фискалне политике, израчунава се фискална позиција. Она се мјери као годишња промјена цикличн</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hr-HR"/>
        </w:rPr>
        <w:t xml:space="preserve"> прилагођеног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ог салда умањеног за једнократне мјере (структурни примарни </w:t>
      </w:r>
      <w:r>
        <w:rPr>
          <w:rFonts w:eastAsia="Times New Roman" w:cs="Times New Roman" w:ascii="Times New Roman" w:hAnsi="Times New Roman"/>
          <w:sz w:val="24"/>
          <w:szCs w:val="24"/>
          <w:lang w:val="sr-RS"/>
        </w:rPr>
        <w:t>буџетс</w:t>
      </w:r>
      <w:r>
        <w:rPr>
          <w:rFonts w:eastAsia="Times New Roman" w:cs="Times New Roman" w:ascii="Times New Roman" w:hAnsi="Times New Roman"/>
          <w:sz w:val="24"/>
          <w:szCs w:val="24"/>
          <w:lang w:val="hr-HR"/>
        </w:rPr>
        <w:t xml:space="preserve">ки салдо). </w:t>
      </w:r>
      <w:r>
        <w:rPr>
          <w:rFonts w:eastAsia="Times New Roman" w:cs="Times New Roman" w:ascii="Times New Roman" w:hAnsi="Times New Roman"/>
          <w:sz w:val="24"/>
          <w:szCs w:val="24"/>
          <w:lang w:val="sr-RS"/>
        </w:rPr>
        <w:t xml:space="preserve">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Графикон</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Стварни и циклично прилагођени фискални биланс (% у БДП) у периоду </w:t>
      </w:r>
    </w:p>
    <w:p>
      <w:pPr>
        <w:pStyle w:val="Normal"/>
        <w:spacing w:lineRule="atLeast" w:line="0" w:before="0" w:after="0"/>
        <w:jc w:val="center"/>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година</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5421630"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5421630"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Из претходног графикона који приказује стварни фискални салдо, циклично прилагођени фискални салдо и производни јаз, те карактер фискалне политике може се видјети да, након периода позитивног производног јаза до 2011. године, привреда улази у период негативног производног јаза када је реални БДП нижи од потенцијалног. Ово кретање може се повезати са негативним ефектима глобалне економске кризе који су се одразили кроз пад макроекономских агрегата и падом или недовољан растом прихода од индиректних пореза. У овом периоду, стварни фискални дефицит већи је од циклично прилагођеног дефицита, што је најизраженије у 2012. и 2014. години, када је присутан највећи негативни утицај циклуса са високим негативним вриједностима производног јаза. У овим годинама, Република Српска је била погођена елементарним непогодама, те су уложена значајна средства из јавне потрошње за санирање штета. У осталим годинама тог периода, Влада је рестриктивном економском политиком уз мјере фискалне консолидације и контролу јавних расхода успијевала смањити фискални дефицит, односно остварити циклично прилагођени суфицит. У 2017. години је, уз раст буџетских прихода и благи пад расхода, остварен фискални суфицит. С друге стране, у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 2019. години, остварени БДП је већи од потенцијалног, потрошња је расла, посебно улагања у фиксни капитал, што се одразило кроз фискални дефицит.</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У 2020. години, појавом пандемије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xml:space="preserve">, мјерама затварања у привреди, услиједио је пад реалног БДП-а испод потенцијалног. Паралелно се спроводи помоћ привреди и здравственом сектору у виду значајног раста потрошње, односно експанзивна фискална политика у виду раста расхода, што уз пад прихода резултује велики фискални дефицит. Према пројекцијама, у 2021. години, прелази се у рестриктивну фискалну политику смањењем расхода која резултује значајним смањењем дефицита.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расположивим подацима и пројекцијама у периоду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година, пројектовани БДП приближава се потенцијалним вриједностима. Уз даље спровођење рестриктивне фискалне политике, планира се постепено смањење фискалног дефицита.</w:t>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Ниво задужености и развој догађаја, анализа ванредних операција и усклађивање тока и стања</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Законом о задуживању, дугу и гаранцијама Републике Српске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Народна скупштина Републике Српске одлучује о укупном износу гаранција Републике Српске које Влада може издати у току фискалне године</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ених редовних прихода остварених у претходној фискалној години. Краткорочни дуг општина не може бити већи од 5% њихових редовних прихода остварених у претходној фискалној години, а изложеност јединице локалне самоуправе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фондови социјалне сигурности не могу их издавати). Законом о фискалној одговорности</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септембру 2019. године Влада Републике Српске је усвојила документ Стратегија управљања дугом Републике Српске за период 2019‒2022. године, а који је припремило Министарство финансија. Стратегијом управљања дугом Републике Српске за период 2019‒2022. године</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 и то:</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валутним ризиком, дуг изражен у страној валути (искључујући дуг у EUR) треба бити мањи од 35% укупног посматраног дуга, док с циљем развоја домаћег тржишта унутрашњи дуг треба бити већи од 25% укупног посматраног дуга;</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рефинансирања, просјечно вријеме до доспијећа треба да је дуже од четири године, а краткорочни дуг да је мањи од 8% прихода остварених у претходној години;</w:t>
      </w:r>
    </w:p>
    <w:p>
      <w:pPr>
        <w:pStyle w:val="ListParagraph"/>
        <w:spacing w:lineRule="atLeast" w:line="0"/>
        <w:ind w:left="360" w:hanging="0"/>
        <w:jc w:val="both"/>
        <w:rPr/>
      </w:pPr>
      <w:r>
        <w:rPr>
          <w:sz w:val="20"/>
          <w:lang w:val="sr-BA" w:eastAsia="fr-BE" w:bidi="fr-BE"/>
        </w:rPr>
        <w:t xml:space="preserve">‒ </w:t>
      </w:r>
      <w:r>
        <w:rPr>
          <w:rFonts w:eastAsia="Calibri"/>
          <w:lang w:val="sr-RS"/>
        </w:rPr>
        <w:t>с циљем управљања ризиком каматних стопа, дуг по фиксним условима треба износити више од 60% укупног посматраног дуга, док просјечна пондерисана каматна стопа треба бити нижа од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Напомињемо да је у току израда документа Стратегија управљања дугом Републике Српске за период 2020‒2023. године, коју ће Влада Републике Српске усвојити до краја децембра 2020.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јун 2020. године износи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милиона КМ</w:t>
      </w:r>
      <w:r>
        <w:rPr>
          <w:rFonts w:eastAsia="Times New Roman" w:cs="Times New Roman" w:ascii="Times New Roman" w:hAnsi="Times New Roman"/>
          <w:sz w:val="24"/>
          <w:lang w:val="sr-BA" w:eastAsia="en-US"/>
        </w:rPr>
        <w:t xml:space="preserve">, што је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БДП-а</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док стање </w:t>
      </w:r>
      <w:r>
        <w:rPr>
          <w:rFonts w:eastAsia="Times New Roman" w:cs="Times New Roman" w:ascii="Times New Roman" w:hAnsi="Times New Roman"/>
          <w:b/>
          <w:sz w:val="24"/>
          <w:lang w:val="sr-BA" w:eastAsia="en-US"/>
        </w:rPr>
        <w:t>укупног дуга Републике Српске</w:t>
      </w:r>
      <w:r>
        <w:rPr>
          <w:rFonts w:eastAsia="Times New Roman" w:cs="Times New Roman" w:ascii="Times New Roman" w:hAnsi="Times New Roman"/>
          <w:sz w:val="24"/>
          <w:lang w:val="sr-BA" w:eastAsia="en-US"/>
        </w:rPr>
        <w:t xml:space="preserve"> износи </w:t>
      </w:r>
      <w:r>
        <w:rPr>
          <w:rFonts w:eastAsia="Times New Roman" w:cs="Times New Roman" w:ascii="Times New Roman" w:hAnsi="Times New Roman"/>
          <w:b/>
          <w:sz w:val="24"/>
          <w:lang w:val="sr-BA" w:eastAsia="en-US"/>
        </w:rPr>
        <w:t>5.870,9 милион</w:t>
      </w:r>
      <w:r>
        <w:rPr>
          <w:rFonts w:eastAsia="Times New Roman" w:cs="Times New Roman" w:ascii="Times New Roman" w:hAnsi="Times New Roman"/>
          <w:b/>
          <w:sz w:val="24"/>
          <w:lang w:val="sr-RS" w:eastAsia="en-US"/>
        </w:rPr>
        <w:t>а</w:t>
      </w:r>
      <w:r>
        <w:rPr>
          <w:rFonts w:eastAsia="Times New Roman" w:cs="Times New Roman" w:ascii="Times New Roman" w:hAnsi="Times New Roman"/>
          <w:b/>
          <w:sz w:val="24"/>
          <w:lang w:val="sr-BA" w:eastAsia="en-US"/>
        </w:rPr>
        <w:t xml:space="preserve"> КМ</w:t>
      </w:r>
      <w:r>
        <w:rPr>
          <w:rFonts w:eastAsia="Times New Roman" w:cs="Times New Roman" w:ascii="Times New Roman" w:hAnsi="Times New Roman"/>
          <w:sz w:val="24"/>
          <w:lang w:val="sr-BA" w:eastAsia="en-US"/>
        </w:rPr>
        <w:t>, тј. 53,9% БДП-а. Стање укупног спољног дуга износи 3.586,7 милионa КМ, док стање укупног унутрашњег дуга износи 2.284,2 милиона КМ.</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На дан 30. јун 2020. године, укупан дуг Републике Српске који подлијеже законском ограничењу износи 5.800,3 милиона КМ (53,2% БДП-а), док јавни дуг који подлијеже законском ограничењу износи 4.664,2 милиона КМ (42,8% БДП-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Са 30. јуном 2020. године укупна изложеност Републике Српске по издатим гаранцијама износи 680,2 милиона КМ (6,2% БДП-а), док стање дуга по основу кредитних задужења за које је Влада Републике Српске издала гаранције износи 609,5 милиона КМ.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валутној структури укупног дуга доминирају три валуте: КМ (38,9%), EUR (37,4%), и SDR (16,7%). Високо учешће КМ-а и EUR-а обезбјеђује висок степен предвидљивости будућих обавеза, због чега је Република Српска мање изложена валутном ризику.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д укупног дуга Републике Српске на краткорочни дуг се односи само 2,2%, док је читав преостали дуг дугорочан и његово учешће износи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ећи дио укупног дуга, тј. 76,1% отплаћује се по фиксним каматним стопама. Од укупног спољног дуга се по фиксним условима отплаћује 67,5%, док се од укупног унутрашњег дуга по фиксним условима отплаћује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 фази отплате је 49,7% укупног дуга Републике Српске, док је преосталих 50,3% дуга у grace периоду. Од укупног спољног дуга отплата је почела за 52,9% дуга (при чему је од „старог“ дуга у отплати 97,4%, а од ”новог” дуга у отплати је 48,1%), док је од укупног унутрашњег дуга у фази отплате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Кад је ријеч о структури укупног дуга Републике Српске са становишта инструмената, утрживи дио дуга (обвезнице и трезорски записи) износи 31,2%, док преостали дуг представља неутрживи дио дуга (кредити и дуг који се измирује кроз акциони план или у готовини).</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Табела 4.2: Сервис и стање укупног дуга Републике Српске у периоду 2019‒</w:t>
      </w:r>
      <w:r>
        <w:rPr/>
        <w:t>2023. године (у милионима КМ)</w:t>
      </w:r>
    </w:p>
    <w:tbl>
      <w:tblPr>
        <w:tblW w:w="9089" w:type="dxa"/>
        <w:jc w:val="center"/>
        <w:tblInd w:w="0" w:type="dxa"/>
        <w:tblLayout w:type="fixed"/>
        <w:tblCellMar>
          <w:top w:w="0" w:type="dxa"/>
          <w:left w:w="108" w:type="dxa"/>
          <w:bottom w:w="0" w:type="dxa"/>
          <w:right w:w="108" w:type="dxa"/>
        </w:tblCellMar>
      </w:tblPr>
      <w:tblGrid>
        <w:gridCol w:w="538"/>
        <w:gridCol w:w="621"/>
        <w:gridCol w:w="2943"/>
        <w:gridCol w:w="758"/>
        <w:gridCol w:w="1205"/>
        <w:gridCol w:w="756"/>
        <w:gridCol w:w="756"/>
        <w:gridCol w:w="756"/>
        <w:gridCol w:w="756"/>
      </w:tblGrid>
      <w:tr>
        <w:trPr>
          <w:trHeight w:val="148"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Ред.</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број</w:t>
            </w:r>
          </w:p>
        </w:tc>
        <w:tc>
          <w:tcPr>
            <w:tcW w:w="3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ОПИ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са 30. јуном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извршењ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лан</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пројекције</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ервис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Сервис укупног дуга Републике Српске (1 + 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sz w:val="18"/>
                <w:szCs w:val="18"/>
                <w:lang w:val="sr-RS"/>
              </w:rPr>
              <w:t>1.236,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ервис дуга из Буџет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спољно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4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које не подлијеже законском ограничењ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авних предузећа и ИРБ-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Стање унутрашњег дуг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Републике Српске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јединица локалне самоуправ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5.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фондова социјалне сигур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4.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4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Јавни дуг Републике Српске који подлијеже законском ограничењу (4.1.1. + 4.2.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Укупан дуг Републике Српске који подлијеже законском ограничењу (4.1.1. + 4.2. + 4.3. + 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Стање краткорочног дуга Републике Српск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Изложеност Републике Српске по издатим гаранцијам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Извор: Министарство финансија РС, извјештаји јединица локалне самоуправе, фондова социјалне сигурности</w:t>
      </w:r>
    </w:p>
    <w:p>
      <w:pPr>
        <w:pStyle w:val="Normal"/>
        <w:spacing w:lineRule="atLeast" w:line="0" w:before="0" w:after="0"/>
        <w:rPr>
          <w:rFonts w:ascii="Times New Roman" w:hAnsi="Times New Roman" w:eastAsia="Times New Roman" w:cs="Times New Roman"/>
          <w:sz w:val="24"/>
          <w:szCs w:val="24"/>
          <w:highlight w:val="yellow"/>
          <w:lang w:val="sr-RS" w:eastAsia="en-US"/>
        </w:rPr>
      </w:pPr>
      <w:r>
        <w:rPr>
          <w:rFonts w:eastAsia="Times New Roman" w:cs="Times New Roman" w:ascii="Times New Roman" w:hAnsi="Times New Roman"/>
          <w:sz w:val="24"/>
          <w:szCs w:val="24"/>
          <w:highlight w:val="yellow"/>
          <w:lang w:val="sr-RS" w:eastAsia="en-US"/>
        </w:rPr>
      </w:r>
    </w:p>
    <w:p>
      <w:pPr>
        <w:pStyle w:val="Normal"/>
        <w:spacing w:lineRule="atLeast" w:line="0" w:before="0" w:after="0"/>
        <w:rPr/>
      </w:pPr>
      <w:r>
        <w:rPr>
          <w:rFonts w:cs="Times New Roman" w:ascii="Times New Roman" w:hAnsi="Times New Roman"/>
          <w:sz w:val="24"/>
          <w:szCs w:val="24"/>
          <w:lang w:val="sr-RS"/>
        </w:rPr>
        <w:t>Приказано претходном табелом, пројектовано стање спољног дуга у оригиналној валути у периоду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године се заснива на износу повучених кредитних средстава са 30. септембром 2020. године увећаном за процијењена повлачења по инвестиционим пројектима у имплементацији</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и повлачења у сврху финансирања буџетске потрошње, а умањеном за процијењени износ сервиса главнице спољног дуга. За прерачунавање тако процијењеног стања спољног дуга из оригиналних валута у КМ кориштене су процијењене вриједности девизних курсева засноване на претпоставци да ће до краја 2020. године доћи до апрецијације вриједности свих валута у односу на КМ у износу од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у односу на вриједности на дан 31. децембар 2019. године, те да ће се њихове вриједности задржати на истом нивоу у периоду 2021‒2023. године. Пројектовано стање унутрашњег дуга Републике Српске и индиректног унутрашњег дуга Републике Српске у периоду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године се заснива на стању дуга са 30. септембром 2020. године, увећаном за емисије ХоВ и повлачења кредита у наредном периоду, а умањеном за процијењени износ сервиса главнице унутрашњег дуга Републике Српске и индиректног унутрашњег дуга Републике Српске. За израду процјене изложености Републике Српске по издатим гаранцијама, у обзир су узета кредитна задужења за која је, закључно са израдом овог документа, Влада Републике Српске издала гаранцију Републике Српске, те план отплате по истим. Пројекције стања и сервиса директног дуга јединица локалне самоуправе и фондова социјалне сигурности су преузете од истих, те су увећане за потенцијална задужења у 2020. години и 2021. години за која је Министарство финансија издало сагласности, до датума сачињавања документа, а локалне заједнице нису реализовале</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 xml:space="preserve">Токови стварања задужења и ризици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Према процјенама</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за</w:t>
      </w:r>
      <w:r>
        <w:rPr>
          <w:rFonts w:eastAsia="Times New Roman" w:cs="Times New Roman" w:ascii="Times New Roman" w:hAnsi="Times New Roman"/>
          <w:sz w:val="24"/>
          <w:lang w:val="sr-BA" w:eastAsia="en-US"/>
        </w:rPr>
        <w:t xml:space="preserve"> период 2021‒2023. године, показатељи задужења кретаће се на сљедећи начин:</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нето задужење</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ће износити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БДП-а, у 2022. години 3% БДП-а,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2,4% БДП-а;</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Номинални раст укупног, тј. јавног дуг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тј.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док ће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износити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тј.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Стањ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тј.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години износиће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а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години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тј.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Трошкови сервисирања (сервис по основу камате) укупног, тј. јавног дуга у односу на БДП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години износиће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у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години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тј.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док ће у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години износити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тј.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Основни ризици остваривања горе поменутих показатеља задужења огледају се у:</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остварењу претпоставки о расту, дефициту/суфициту, те потреба за финансирањем, што директно утиче на смањење/повећање нивоа дуга,</w:t>
      </w:r>
    </w:p>
    <w:p>
      <w:pPr>
        <w:pStyle w:val="Normal"/>
        <w:numPr>
          <w:ilvl w:val="0"/>
          <w:numId w:val="7"/>
        </w:numPr>
        <w:spacing w:before="0" w:after="0"/>
        <w:ind w:left="850" w:hanging="360"/>
        <w:contextualSpacing/>
        <w:rPr>
          <w:rFonts w:ascii="Times New Roman" w:hAnsi="Times New Roman" w:eastAsia="Times New Roman" w:cs="Times New Roman"/>
          <w:sz w:val="24"/>
          <w:lang w:val="sr-RS"/>
        </w:rPr>
      </w:pPr>
      <w:r>
        <w:rPr>
          <w:rFonts w:eastAsia="Times New Roman" w:cs="Times New Roman" w:ascii="Times New Roman" w:hAnsi="Times New Roman"/>
          <w:sz w:val="24"/>
          <w:lang w:val="sr-RS"/>
        </w:rPr>
        <w:t>остварењу претпоставки о вриједностима промјенљивих каматних стопа, девизних курсева, повлачењу кредитних средстава (за финансирање инвестиционих пројеката у имплементацији и буџетске потрошње) и доступности планираних инструмената дуга за финансирање буџетске потрошње у пројектованом периоду,</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повлачењу средства по основу потенцијалних кредита за инвестиционе пројекте, као и кредита за које су упућени захтјеви за издавање гаранције Републике Српске, који су у различитим фазама припреме (иста нису укључена у процјене),</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могућности промјена у законским одредбама које би регулисале обавезу измирења унутрашњег дуга на начин другачији од постојећих законских рјешења.</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pPr>
      <w:r>
        <w:rPr>
          <w:caps/>
          <w:color w:val="000000"/>
          <w:lang w:val="sr-BA"/>
        </w:rPr>
        <w:t>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w:t>
      </w:r>
      <w:r>
        <w:rPr>
          <w:rFonts w:cs="Times New Roman" w:ascii="Times New Roman" w:hAnsi="Times New Roman"/>
          <w:sz w:val="24"/>
          <w:szCs w:val="24"/>
          <w:lang w:val="sr-RS"/>
        </w:rPr>
        <w:t>урађене су на основу претпоставки да се у наредном периоду очекује постепени опоравак и раст економске активности, а све то уз претпоставку постепеног престанка пандемије.</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Пројекције прихода од директних пореза и непореских прихода</w:t>
      </w:r>
      <w:r>
        <w:rPr>
          <w:rFonts w:cs="Times New Roman" w:ascii="Times New Roman" w:hAnsi="Times New Roman"/>
          <w:sz w:val="24"/>
          <w:szCs w:val="24"/>
          <w:lang w:val="sr-RS"/>
        </w:rPr>
        <w:t xml:space="preserve">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те утврђен степен корелације појединих врста прихода са кретањем макроекономских агрегат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Пројекције прихода од индиректних пореза </w:t>
      </w:r>
      <w:r>
        <w:rPr>
          <w:rFonts w:cs="Times New Roman" w:ascii="Times New Roman" w:hAnsi="Times New Roman"/>
          <w:sz w:val="24"/>
          <w:szCs w:val="24"/>
          <w:lang w:val="sr-RS"/>
        </w:rPr>
        <w:t xml:space="preserve">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w:t>
      </w:r>
      <w:r>
        <w:rPr>
          <w:rFonts w:cs="Times New Roman" w:ascii="Times New Roman" w:hAnsi="Times New Roman"/>
          <w:sz w:val="24"/>
          <w:szCs w:val="24"/>
          <w:lang w:val="sr-BA"/>
        </w:rPr>
        <w:t>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ризици за остварење наведених пројекција прихода могу бити: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извјесност у погледу интензитета и дужине трајања пандемије, као и рестриктивних мјера с циљем сузбијања пандемије, али и ефикасности економских мјера Владе Републике Српске за ублажавање негативних ефеката изазваних овом кризом;</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Одступање макроекономских показатеља од пројектованих вриједности, с обзиром на уску повезаност ових пројекција са пројекцијама прихода, односно</w:t>
      </w:r>
      <w:r>
        <w:rPr>
          <w:rFonts w:eastAsia="Times New Roman" w:cs="Times New Roman" w:ascii="Times New Roman" w:hAnsi="Times New Roman"/>
          <w:spacing w:val="-2"/>
          <w:sz w:val="24"/>
          <w:szCs w:val="24"/>
          <w:lang w:val="sr-BA"/>
        </w:rPr>
        <w:t xml:space="preserve"> на степен корелације појединих врста прихода са кретањем макроекономских агрегата</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мјене политике опорезивања у области директних и индиректних пореза, доприноса и непореских приход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других догађаја (елементарне непогоде и др.).</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Основни политички ризици за остварење наведене пројекције прихода од индиректних пореза су сљедећи:</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Приликом пројекције прихода од индиректних пореза узети су годишњи износи од </w:t>
      </w:r>
      <w:r>
        <w:rPr>
          <w:rFonts w:eastAsia="Times New Roman" w:cs="Times New Roman" w:ascii="Times New Roman" w:hAnsi="Times New Roman"/>
          <w:sz w:val="24"/>
          <w:szCs w:val="24"/>
          <w:lang w:val="sr-RS"/>
        </w:rPr>
        <w:t xml:space="preserve">780 милиона КМ за финансирање институција БиХ која се издвајају с рачуна Управе за индиректно опорезивање, а планирани су </w:t>
      </w:r>
      <w:r>
        <w:rPr>
          <w:rFonts w:eastAsia="Times New Roman" w:cs="Times New Roman" w:ascii="Times New Roman" w:hAnsi="Times New Roman"/>
          <w:spacing w:val="-6"/>
          <w:sz w:val="24"/>
          <w:szCs w:val="24"/>
          <w:lang w:val="sr-RS"/>
        </w:rPr>
        <w:t>Глобалним оквиром фискалног биланса и политика у БиХ за период 2021–2023.</w:t>
      </w:r>
      <w:r>
        <w:rPr>
          <w:rFonts w:eastAsia="Times New Roman" w:cs="Times New Roman" w:ascii="Times New Roman" w:hAnsi="Times New Roman"/>
          <w:sz w:val="24"/>
          <w:szCs w:val="24"/>
          <w:lang w:val="sr-RS"/>
        </w:rPr>
        <w:t xml:space="preserve"> година. Промјена овог износа значајно утиче на расподјелу прихода од индиректних пореза;</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вођење новог аутоматског система расподјеле прихода с рачуна Управе за индиректно опорезивање.</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ције расхода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Ризик остварења јесте у (не)остварењу макроекономских и других претпоставки на којима се заснива пројекција. Остварење пројекција расхода зависи и од трајања пандемије и неизвјесности у погледу потреба за издвајањем додатних средстава за санирање посљедица насталих због ширења болести изазване корона вирус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Ако се упореде документи ПЕР РС за период 2021–2023. година и ПЕР РС за период 2020‒2022. година евидентно је да су у периоду 2020‒2022. значајно измијењени планирани буџетски резултати, првенствено због новонастале ситуације изазване ширењем болести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Мјерама затварања дошло је до </w:t>
      </w:r>
      <w:r>
        <w:rPr>
          <w:rFonts w:cs="Times New Roman" w:ascii="Times New Roman" w:hAnsi="Times New Roman"/>
          <w:sz w:val="24"/>
          <w:szCs w:val="24"/>
          <w:lang w:val="sr-RS"/>
        </w:rPr>
        <w:t xml:space="preserve">значајног смањења привредне активности, што је резултовало смањењем прихода, а с друге стране мјере за помоћ привреди и здравственом сектору су довеле до значајног раста расхода. У претходном програму планирани су буџетски суфицити, али због претходно наведеног у овом програму планирани су буџетски дефицити за посматрани период уз тенденцију постепеног опоравка.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Фискално управљање и буџетски оквир</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прављање јавним финансијама у Републици Српској представља приоритет Владе Републике Српске. Успостављање свеобухватних и добро организованих јавних финансија представља предуслов за успјешне процесе реформи и даљи развој свих сектора друштва. Оквир и основ за вођење фискалне политике су закони, стратегије и аранжмани наведени у наставк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буџетском систему Републике Српске</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дефинише буџетски систем Републике Српске и израду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м савјету БиХ</w:t>
      </w:r>
      <w:r>
        <w:rPr>
          <w:rFonts w:cs="Times New Roman" w:ascii="Times New Roman" w:hAnsi="Times New Roman"/>
          <w:sz w:val="24"/>
          <w:szCs w:val="24"/>
          <w:lang w:val="sr-RS"/>
        </w:rPr>
        <w:t>, којим је дефинисано постојање Фискалног савјета БиХ који координира фискалну политику БиХ и усваја Глобални оквир фискалног биланса и политика БиХ који се доноси сваке године за сљедећу годину и наредне двије године. У овом документу приказују се фискални циљеви буџета и горње границе задужења институција БиХ, ФБиХ, Републике Српске и Брчко Дистрикта БиХ.</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Закон о фискалној одговорности Републике Српске</w:t>
      </w:r>
      <w:r>
        <w:rPr>
          <w:rFonts w:cs="Times New Roman" w:ascii="Times New Roman" w:hAnsi="Times New Roman"/>
          <w:sz w:val="24"/>
          <w:szCs w:val="24"/>
          <w:lang w:val="sr-RS"/>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ListParagraph"/>
        <w:numPr>
          <w:ilvl w:val="0"/>
          <w:numId w:val="16"/>
        </w:numPr>
        <w:spacing w:lineRule="atLeast" w:line="0"/>
        <w:jc w:val="both"/>
        <w:rPr>
          <w:rFonts w:eastAsia="Calibri"/>
          <w:lang w:val="sr-RS"/>
        </w:rPr>
      </w:pPr>
      <w:r>
        <w:rPr>
          <w:rFonts w:eastAsia="Calibri"/>
          <w:lang w:val="sr-RS"/>
        </w:rPr>
        <w:t>Правило о дугу: Јавни дуг Републике Српске на крају фискалне године не може да буде већи од 55% оствареног БДП-а у тој години;</w:t>
      </w:r>
    </w:p>
    <w:p>
      <w:pPr>
        <w:pStyle w:val="ListParagraph"/>
        <w:numPr>
          <w:ilvl w:val="0"/>
          <w:numId w:val="16"/>
        </w:numPr>
        <w:spacing w:lineRule="atLeast" w:line="0"/>
        <w:jc w:val="both"/>
        <w:rPr>
          <w:rFonts w:eastAsia="Calibri"/>
          <w:lang w:val="sr-RS"/>
        </w:rPr>
      </w:pPr>
      <w:r>
        <w:rPr>
          <w:rFonts w:eastAsia="Calibri"/>
          <w:lang w:val="sr-RS"/>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Спровођењем Закона о фискалној одговорности у Републици Српској, кроз Фискални савјет Републике Српске,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Стратегијом управљања дугом Републике Српске за период 2019‒2022. година</w:t>
      </w:r>
      <w:r>
        <w:rPr>
          <w:rFonts w:cs="Times New Roman" w:ascii="Times New Roman" w:hAnsi="Times New Roman"/>
          <w:sz w:val="24"/>
          <w:szCs w:val="24"/>
          <w:lang w:val="sr-RS"/>
        </w:rPr>
        <w:t xml:space="preserve"> дефинисан је главни циљ управљања дугом Републике Српске, циљеви задуживања у сврху испуњења главног циља управљања дугом, стратегија остварења наведених циљева, задаци Министарства финансија Републике Српске, те су идентификовани индикатори, тј. смјернице с циљем остваривања структуре дуга са прихватљивим нивоом трошкова и ризик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свајањем </w:t>
      </w:r>
      <w:r>
        <w:rPr>
          <w:rFonts w:cs="Times New Roman" w:ascii="Times New Roman" w:hAnsi="Times New Roman"/>
          <w:b/>
          <w:sz w:val="24"/>
          <w:szCs w:val="24"/>
          <w:lang w:val="sr-RS"/>
        </w:rPr>
        <w:t>Стратегије управљања јавним финансијама Републике Српске</w:t>
      </w:r>
      <w:r>
        <w:rPr>
          <w:rFonts w:cs="Times New Roman" w:ascii="Times New Roman" w:hAnsi="Times New Roman"/>
          <w:sz w:val="24"/>
          <w:szCs w:val="24"/>
          <w:lang w:val="sr-RS"/>
        </w:rPr>
        <w:t xml:space="preserve"> у наредном периоду, јасно ће бити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У области </w:t>
      </w:r>
      <w:r>
        <w:rPr>
          <w:rFonts w:cs="Times New Roman" w:ascii="Times New Roman" w:hAnsi="Times New Roman"/>
          <w:b/>
          <w:sz w:val="24"/>
          <w:szCs w:val="24"/>
          <w:lang w:val="sr-RS"/>
        </w:rPr>
        <w:t>финансијског извјештавања</w:t>
      </w:r>
      <w:r>
        <w:rPr>
          <w:rFonts w:cs="Times New Roman" w:ascii="Times New Roman" w:hAnsi="Times New Roman"/>
          <w:sz w:val="24"/>
          <w:szCs w:val="24"/>
          <w:lang w:val="sr-RS"/>
        </w:rPr>
        <w:t xml:space="preserve">, даље ће се унапређивати систем извјештавања владиног сектора кроз активности усмјерене на развој статистичких основа финансијског извјештавања усаглашених са међународно признатим стандардима макроекономских статистичких система, повећање ефикасности, обухватности и транспарентности консолидованих финансијских извјештаја корисника буџета, те контролисаних јединица јавног сектора. Паралелно са овим процесом вршиће се и усаглашавање процеса планирања, односно буџетирања за кориснике буџета унутар јавног сектора.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2412" w:hanging="688"/>
        <w:rPr>
          <w:caps/>
          <w:color w:val="000000"/>
          <w:lang w:val="sr-BA"/>
        </w:rPr>
      </w:pPr>
      <w:r>
        <w:rPr>
          <w:caps/>
          <w:color w:val="000000"/>
          <w:lang w:val="sr-BA"/>
        </w:rPr>
        <w:t>Одрживост јавних финансија</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пске је у претходном периоду као кључни циљ поставила унапређење фискалне дисциплине, односно управљање јавним финансијама је било у фокусу рада Владе. Учињени су значајни напори на фискалној консолидацији, која је била угрожена прво ударима свјетске економске кризе (први и други талас, 2009, па 2012. године), а потом и елементарним непогодама изазваним поплавама у мају 2014. годин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свајањем Закона о фискалној одговорности у Републици Српској и успостављањем Фискалног савјета Републике Српске, унапређење фискалне одговорности је посебно постигнуто код јединица локалне самоуправе, те код свих оних субјеката који су укључени у буџетски систем Републике Српске, а имали су неизмирене обавезе из претходном период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У 2016. години усвојен је сет закона са циљем установљавања и спровођења мјера на сузбијању сиве економије, превасходно путем јачања контролисања непријављеног рада и обављања нерегистроване дјелатности. Мјере које су усвојене у оквиру тог сета закона односе се на заједничке контроле свих инспекцијских органа у Републици Српској и санкције за непријављени рад и нерегистовану дјелатност у виду високих новчаних казни и изрицања мјере забране обављања дјелатности. Поред ових мјера, Пореска управа Републике Српске спроводи континуирано мјере са циљем повећања добровољног пријављивања и плаћања пореза, смањења пореског дуга и јачања услуга у Пореској управи. Додатне мјере у наредном периоду за смањење сиве економије у домену поступка опорезивања односе се на унапређење функције пореске контроле уз појачану примјену индиректних метода, заједничких контрола непријављених радника и нерегистроване дјелатности и контрола трансакција између повезаних лица, те кроз електронско подношење пореских пријава и развој електронских услуга у поступку опорезив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Изазови за наредни период посебно су везани за потпуну реализацију </w:t>
      </w:r>
      <w:r>
        <w:rPr>
          <w:rFonts w:cs="Times New Roman" w:ascii="Times New Roman" w:hAnsi="Times New Roman"/>
          <w:b/>
          <w:sz w:val="24"/>
          <w:szCs w:val="24"/>
          <w:lang w:val="sr-RS"/>
        </w:rPr>
        <w:t>реформе здравственог система</w:t>
      </w:r>
      <w:r>
        <w:rPr>
          <w:rFonts w:cs="Times New Roman" w:ascii="Times New Roman" w:hAnsi="Times New Roman"/>
          <w:sz w:val="24"/>
          <w:szCs w:val="24"/>
          <w:lang w:val="sr-RS"/>
        </w:rPr>
        <w:t>, при чему посебну пажњу треба посветити убрзању динамике реализације реформе, нарочито у фази заустављања повећања неизмирених обавеза и изналажењу модела за њихово измирење. Све наведено је само предуслов за увођење свих здравствених установа и Фонда здравственог система у трезорски систем пословања, чиме ће се очувати њихова фискална дисциплин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значајна је </w:t>
      </w:r>
      <w:r>
        <w:rPr>
          <w:rFonts w:eastAsia="Times New Roman" w:cs="Times New Roman" w:ascii="Times New Roman" w:hAnsi="Times New Roman"/>
          <w:sz w:val="24"/>
          <w:szCs w:val="24"/>
          <w:lang w:val="sr-BA"/>
        </w:rPr>
        <w:t xml:space="preserve">реализација активности које се односе на </w:t>
      </w:r>
      <w:r>
        <w:rPr>
          <w:rFonts w:eastAsia="Times New Roman" w:cs="Times New Roman" w:ascii="Times New Roman" w:hAnsi="Times New Roman"/>
          <w:b/>
          <w:sz w:val="24"/>
          <w:szCs w:val="24"/>
          <w:lang w:val="sr-BA"/>
        </w:rPr>
        <w:t>формирање регистра подстицаја привреди</w:t>
      </w:r>
      <w:r>
        <w:rPr>
          <w:rFonts w:cs="Times New Roman" w:ascii="Times New Roman" w:hAnsi="Times New Roman"/>
          <w:sz w:val="24"/>
          <w:szCs w:val="24"/>
          <w:lang w:val="sr-RS"/>
        </w:rPr>
        <w:t xml:space="preserve"> с циљем ефикасније и ефективније употребе јавних средстава, који обухвата подстицаје на свим нивоима власти у Републици Српској. </w:t>
      </w:r>
      <w:r>
        <w:rPr>
          <w:rFonts w:eastAsia="Times New Roman" w:cs="Times New Roman" w:ascii="Times New Roman" w:hAnsi="Times New Roman"/>
          <w:sz w:val="24"/>
          <w:szCs w:val="24"/>
          <w:lang w:val="sr-BA"/>
        </w:rPr>
        <w:t xml:space="preserve">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У току су активности свеобухватног </w:t>
      </w:r>
      <w:r>
        <w:rPr>
          <w:rFonts w:cs="Times New Roman" w:ascii="Times New Roman" w:hAnsi="Times New Roman"/>
          <w:b/>
          <w:sz w:val="24"/>
          <w:szCs w:val="24"/>
          <w:lang w:val="sr-RS"/>
        </w:rPr>
        <w:t>мапирања свих социјалних давања</w:t>
      </w:r>
      <w:r>
        <w:rPr>
          <w:rFonts w:cs="Times New Roman" w:ascii="Times New Roman" w:hAnsi="Times New Roman"/>
          <w:sz w:val="24"/>
          <w:szCs w:val="24"/>
          <w:lang w:val="sr-RS"/>
        </w:rPr>
        <w:t xml:space="preserve"> у Републици Српској, која се додјељују на свим нивоима власти. Циљ наведених активности је праведнија расподјела и боље „циљање“ социјалних давања, како би се социјалне накнаде заснивале на потребама, а не на статусу и припадности појединој категорији друштв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Реформа пензијског система</w:t>
      </w:r>
      <w:r>
        <w:rPr>
          <w:rFonts w:cs="Times New Roman" w:ascii="Times New Roman" w:hAnsi="Times New Roman"/>
          <w:sz w:val="24"/>
          <w:szCs w:val="24"/>
          <w:lang w:val="sr-RS"/>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И на крају, </w:t>
      </w:r>
      <w:r>
        <w:rPr>
          <w:rFonts w:cs="Times New Roman" w:ascii="Times New Roman" w:hAnsi="Times New Roman"/>
          <w:b/>
          <w:sz w:val="24"/>
          <w:szCs w:val="24"/>
          <w:lang w:val="sr-RS"/>
        </w:rPr>
        <w:t>реформа јавних предузећа</w:t>
      </w:r>
      <w:r>
        <w:rPr>
          <w:rFonts w:cs="Times New Roman" w:ascii="Times New Roman" w:hAnsi="Times New Roman"/>
          <w:sz w:val="24"/>
          <w:szCs w:val="24"/>
          <w:lang w:val="sr-RS"/>
        </w:rPr>
        <w:t>, могла би се посматрати кроз три сегмента: јавна предузећа која оптерећују или траже додатна средства из Буџета Републике, те комунална јавна предузећа у власништву јединица локалне самоуправе, чије реформисање је потребно хитно започети, те стратешка јавна предузећа од којих се очекује да буду изузетно профитабилна и буду један од извора прихода буџета Републике, чија реформа мора да буде пажљиво спроведена с циљем ефикаснијег и продуктивнијег пословања, а све са циљем остваривања значајније добити.</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pPr>
      <w:r>
        <w:rPr>
          <w:rFonts w:cs="Times New Roman" w:ascii="Times New Roman" w:hAnsi="Times New Roman"/>
          <w:color w:val="000000"/>
          <w:sz w:val="24"/>
          <w:szCs w:val="24"/>
          <w:lang w:val="sr-BA"/>
        </w:rPr>
        <w:t xml:space="preserve">5. СТРУКТУРНЕ РЕФОРМЕ У ПЕРИОДУ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ГОДИНЕ</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су </w:t>
      </w:r>
      <w:r>
        <w:rPr>
          <w:rFonts w:cs="Times New Roman" w:ascii="Times New Roman" w:hAnsi="Times New Roman"/>
          <w:sz w:val="24"/>
          <w:szCs w:val="24"/>
          <w:lang w:val="sr-RS"/>
        </w:rPr>
        <w:t xml:space="preserve">анализа стања ресорних министарстава по областима, идентификација кључних препрека за </w:t>
      </w:r>
      <w:r>
        <w:rPr>
          <w:rFonts w:cs="Times New Roman" w:ascii="Times New Roman" w:hAnsi="Times New Roman"/>
          <w:sz w:val="24"/>
          <w:szCs w:val="24"/>
          <w:lang w:val="bs-BA" w:eastAsia="en-US"/>
        </w:rPr>
        <w:t>конкурентност и инклузивн</w:t>
      </w:r>
      <w:r>
        <w:rPr>
          <w:rFonts w:cs="Times New Roman" w:ascii="Times New Roman" w:hAnsi="Times New Roman"/>
          <w:sz w:val="24"/>
          <w:szCs w:val="24"/>
          <w:lang w:val="sr-BA" w:eastAsia="en-US"/>
        </w:rPr>
        <w:t>и</w:t>
      </w:r>
      <w:r>
        <w:rPr>
          <w:rFonts w:cs="Times New Roman" w:ascii="Times New Roman" w:hAnsi="Times New Roman"/>
          <w:sz w:val="24"/>
          <w:szCs w:val="24"/>
          <w:lang w:val="bs-BA" w:eastAsia="en-US"/>
        </w:rPr>
        <w:t xml:space="preserve"> раст</w:t>
      </w:r>
      <w:r>
        <w:rPr>
          <w:rFonts w:cs="Times New Roman" w:ascii="Times New Roman" w:hAnsi="Times New Roman"/>
          <w:sz w:val="24"/>
          <w:szCs w:val="24"/>
          <w:lang w:val="sr-RS"/>
        </w:rPr>
        <w:t xml:space="preserve">, као и </w:t>
      </w:r>
      <w:r>
        <w:rPr>
          <w:rFonts w:cs="Times New Roman" w:ascii="Times New Roman" w:hAnsi="Times New Roman"/>
          <w:sz w:val="24"/>
          <w:szCs w:val="24"/>
          <w:lang w:val="bs-BA"/>
        </w:rPr>
        <w:t>нов</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препрек</w:t>
      </w:r>
      <w:r>
        <w:rPr>
          <w:rFonts w:cs="Times New Roman" w:ascii="Times New Roman" w:hAnsi="Times New Roman"/>
          <w:sz w:val="24"/>
          <w:szCs w:val="24"/>
          <w:lang w:val="sr-BA"/>
        </w:rPr>
        <w:t>а</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и</w:t>
      </w:r>
      <w:r>
        <w:rPr>
          <w:rFonts w:cs="Times New Roman" w:ascii="Times New Roman" w:hAnsi="Times New Roman"/>
          <w:sz w:val="24"/>
          <w:szCs w:val="24"/>
          <w:lang w:val="bs-BA"/>
        </w:rPr>
        <w:t>зазван</w:t>
      </w:r>
      <w:r>
        <w:rPr>
          <w:rFonts w:cs="Times New Roman" w:ascii="Times New Roman" w:hAnsi="Times New Roman"/>
          <w:sz w:val="24"/>
          <w:szCs w:val="24"/>
          <w:lang w:val="sr-BA"/>
        </w:rPr>
        <w:t xml:space="preserve">их </w:t>
      </w:r>
      <w:r>
        <w:rPr>
          <w:rFonts w:cs="Times New Roman" w:ascii="Times New Roman" w:hAnsi="Times New Roman"/>
          <w:sz w:val="24"/>
          <w:szCs w:val="24"/>
          <w:lang w:val="bs-BA"/>
        </w:rPr>
        <w:t xml:space="preserve">пандемијом COVID 19 </w:t>
      </w:r>
      <w:r>
        <w:rPr>
          <w:rFonts w:cs="Times New Roman" w:ascii="Times New Roman" w:hAnsi="Times New Roman"/>
          <w:sz w:val="24"/>
          <w:szCs w:val="24"/>
          <w:lang w:val="sr-BA"/>
        </w:rPr>
        <w:t xml:space="preserve">и </w:t>
      </w:r>
      <w:r>
        <w:rPr>
          <w:rFonts w:cs="Times New Roman" w:ascii="Times New Roman" w:hAnsi="Times New Roman"/>
          <w:sz w:val="24"/>
          <w:szCs w:val="24"/>
          <w:lang w:val="sr-RS"/>
        </w:rPr>
        <w:t xml:space="preserve">Смјернице Европске комисије за Програме економских реформи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земља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0‒2022, која идентификује четири главна изазова за унапређење конкурентности и дугорочног инклузивног раста: побољшање интегрисаности тржишта рада, унапређење пословног окружења, олакшавање покретања предузећа и већа ефикасност јав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равно, Заједничке социоекономске реформе за период 2019‒2022. година, које су усвојиле Влада Републике Српске, Влада Федерације БиХ и Савјет министара,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удружења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1‒2023. године биће настављене иницијативе и реформски процеси који су</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Детаљне препреке за конкурентност и инклузивни раст анализиране су у оквиру сваке области реформе, док се у наставку наводи пет кључних препрека за конкурентност и инклузивни раст:</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С друге стране, продуктивност представља једини реалан економски модел за могуће повећање пла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великом неефикасношћу система, а у исто вријеме и са његовом превеликом солидарношћу и социјалном осјетљивошћу, која у многоме превазилази пакет услуга који је оптималан, у складу са доприносом сваког појединца систему. Додатно, панедемија је истакла потребу за реформом здравственог сектор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треба посматрати кроз три сегмента, односно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нема потребе, ствара се јаз између образовног сектора и тржишта рада и незадовољство оних који завршавају факултете за којим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САЖЕТАК РЕФОРМСКИХ МЈЕРА</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5. и 5.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удружења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дефинисане су структурне мјере за предстојећи трогодишњи период, које значајним дијелом представљају наставак структурних мјера дефинисаних ПЕР РС 2020‒2022,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Мјера планирана у ПЕР РС 2020‒2022, а чији наставак реализације није предложен за ПЕР РС 2021–2023, односи се на </w:t>
      </w:r>
      <w:r>
        <w:rPr>
          <w:i/>
          <w:sz w:val="24"/>
          <w:szCs w:val="24"/>
          <w:lang w:val="sr-BA" w:eastAsia="fr-BE" w:bidi="fr-BE"/>
        </w:rPr>
        <w:t xml:space="preserve">Увођење модела постепене дерегулације и либерализације цијена осигурања од ауто-одговорности, </w:t>
      </w:r>
      <w:r>
        <w:rPr>
          <w:sz w:val="24"/>
          <w:szCs w:val="24"/>
          <w:lang w:val="sr-BA"/>
        </w:rPr>
        <w:t>имајући у виду да је временски оквир за реализацију ове мјере пролонгиран до 2023. године</w:t>
      </w:r>
      <w:r>
        <w:rPr>
          <w:rStyle w:val="FootnoteCharacters"/>
          <w:rStyle w:val="FootnoteAnchor"/>
          <w:sz w:val="24"/>
          <w:szCs w:val="24"/>
          <w:lang w:val="sr-BA"/>
        </w:rPr>
        <w:footnoteReference w:id="45"/>
      </w:r>
      <w:r>
        <w:rPr>
          <w:sz w:val="24"/>
          <w:szCs w:val="24"/>
          <w:lang w:val="sr-BA"/>
        </w:rPr>
        <w:t xml:space="preserve">, и то: </w:t>
      </w:r>
      <w:r>
        <w:rPr>
          <w:i/>
          <w:sz w:val="24"/>
          <w:szCs w:val="24"/>
          <w:lang w:val="sr-BA"/>
        </w:rPr>
        <w:t xml:space="preserve">Период дјелимичне либерализације </w:t>
      </w:r>
      <w:r>
        <w:rPr>
          <w:sz w:val="24"/>
          <w:szCs w:val="24"/>
          <w:lang w:val="sr-BA"/>
        </w:rPr>
        <w:t xml:space="preserve">(од 2023. до 2026. године) и </w:t>
      </w:r>
      <w:r>
        <w:rPr>
          <w:i/>
          <w:sz w:val="24"/>
          <w:szCs w:val="24"/>
          <w:lang w:val="sr-BA"/>
        </w:rPr>
        <w:t>Период потпуне либерализације</w:t>
      </w:r>
      <w:r>
        <w:rPr>
          <w:sz w:val="24"/>
          <w:szCs w:val="24"/>
          <w:lang w:val="sr-BA"/>
        </w:rPr>
        <w:t xml:space="preserve"> (од 2026. године).</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Мјера </w:t>
      </w:r>
      <w:r>
        <w:rPr>
          <w:rFonts w:eastAsia="Times New Roman" w:cs="Times New Roman" w:ascii="Times New Roman" w:hAnsi="Times New Roman"/>
          <w:i/>
          <w:sz w:val="24"/>
          <w:szCs w:val="24"/>
          <w:lang w:val="sr-BA" w:eastAsia="fr-BE" w:bidi="fr-BE"/>
        </w:rPr>
        <w:t xml:space="preserve">Суђење у разумном року </w:t>
      </w:r>
      <w:r>
        <w:rPr>
          <w:rFonts w:eastAsia="Times New Roman" w:cs="Times New Roman" w:ascii="Times New Roman" w:hAnsi="Times New Roman"/>
          <w:sz w:val="24"/>
          <w:szCs w:val="24"/>
          <w:lang w:val="sr-BA" w:eastAsia="fr-BE" w:bidi="fr-BE"/>
        </w:rPr>
        <w:t xml:space="preserve">је реализована, имајући у виду да је </w:t>
      </w:r>
      <w:r>
        <w:rPr>
          <w:rFonts w:cs="Times New Roman" w:ascii="Times New Roman" w:hAnsi="Times New Roman"/>
          <w:sz w:val="24"/>
          <w:szCs w:val="24"/>
          <w:lang w:val="sr-BA"/>
        </w:rPr>
        <w:t>Народна скупштина</w:t>
      </w:r>
      <w:r>
        <w:rPr>
          <w:rFonts w:cs="Times New Roman" w:ascii="Times New Roman" w:hAnsi="Times New Roman"/>
          <w:sz w:val="24"/>
          <w:szCs w:val="24"/>
        </w:rPr>
        <w:t> </w:t>
      </w:r>
      <w:r>
        <w:rPr>
          <w:rFonts w:cs="Times New Roman" w:ascii="Times New Roman" w:hAnsi="Times New Roman"/>
          <w:sz w:val="24"/>
          <w:szCs w:val="24"/>
          <w:lang w:val="sr-BA"/>
        </w:rPr>
        <w:t>Републике Српске на 12. сједници, одржаној 24. септембра 2020. године, усвојила Приједлог закона о заштити права на суђење у разумном року</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Такође, по питању мјера планираних у ПЕР РС 2019‒2021. и ПЕР РС 2020‒2022, реализоване су планиране активности које се односе на мјеру </w:t>
      </w:r>
      <w:r>
        <w:rPr>
          <w:b/>
          <w:sz w:val="24"/>
          <w:szCs w:val="24"/>
          <w:lang w:val="sr-BA"/>
        </w:rPr>
        <w:t>формирања регистра подстицаја привреди</w:t>
      </w:r>
      <w:r>
        <w:rPr>
          <w:sz w:val="24"/>
          <w:szCs w:val="24"/>
          <w:lang w:val="sr-BA"/>
        </w:rPr>
        <w:t xml:space="preserve">. У току 2020. године завршено је стварање правног оквира за израду овог регистра, мапирани су сви доступни подстицаји са републичког и локалног нивоа власти, осигурана су донаторска средства за израду софтверског рјешења и израђен информациони систем за регистар, те извршене обуке за кориснике регистра. Регистар је доступан на интернет страници: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још из Реформске агенде за период 2015-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xml:space="preserve">, кроз стварање стимулативних услова за побољшање положаја радника и повећање плата, Законом о подстицајима у привреди Републике Српске уведена је подстицајна мјера којом су омогућени подстицаји за повећање плата радницима у реалном сектор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ће у наредном трогодишњем периоду наставити са спровођењем </w:t>
      </w:r>
      <w:r>
        <w:rPr>
          <w:rFonts w:cs="Times New Roman" w:ascii="Times New Roman" w:hAnsi="Times New Roman"/>
          <w:b/>
          <w:sz w:val="24"/>
          <w:szCs w:val="24"/>
          <w:lang w:val="sr-BA"/>
        </w:rPr>
        <w:t>реформи у области тржишта енергије и транспорта</w:t>
      </w:r>
      <w:r>
        <w:rPr>
          <w:rFonts w:cs="Times New Roman" w:ascii="Times New Roman" w:hAnsi="Times New Roman"/>
          <w:sz w:val="24"/>
          <w:szCs w:val="24"/>
          <w:lang w:val="sr-BA"/>
        </w:rPr>
        <w:t xml:space="preserve">, укључујући реструктурирање Жељезница Републике Српске а. д. Доб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бласти пољопривреде, наставиће се са спровођењем активности на </w:t>
      </w:r>
      <w:r>
        <w:rPr>
          <w:rFonts w:cs="Times New Roman" w:ascii="Times New Roman" w:hAnsi="Times New Roman"/>
          <w:b/>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а извршено је повећање субвенција пољопривреди. </w:t>
      </w:r>
      <w:r>
        <w:rPr>
          <w:rFonts w:cs="Times New Roman" w:ascii="Times New Roman" w:hAnsi="Times New Roman"/>
          <w:sz w:val="24"/>
          <w:lang w:val="sr-BA" w:eastAsia="en-US"/>
        </w:rPr>
        <w:t xml:space="preserve">С циљем превазилажења негативних утицаја пандемије вируса корона на пословање привреде, планирана је </w:t>
      </w:r>
      <w:r>
        <w:rPr>
          <w:rFonts w:cs="Times New Roman" w:ascii="Times New Roman" w:hAnsi="Times New Roman"/>
          <w:b/>
          <w:sz w:val="24"/>
          <w:lang w:val="sr-BA" w:eastAsia="en-US"/>
        </w:rPr>
        <w:t>подршка прерађивачкој индустрији</w:t>
      </w:r>
      <w:r>
        <w:rPr>
          <w:rFonts w:cs="Times New Roman" w:ascii="Times New Roman" w:hAnsi="Times New Roman"/>
          <w:sz w:val="24"/>
          <w:lang w:val="sr-BA" w:eastAsia="en-US"/>
        </w:rPr>
        <w:t xml:space="preserve">, кроз реализацију пројеката и подршку развоју домаћег производа и базне индустрије. Такође, због вишеструких утицаја на пословање, планирана је мјера која се односи н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Б</w:t>
      </w:r>
      <w:r>
        <w:rPr>
          <w:rFonts w:cs="Times New Roman" w:ascii="Times New Roman" w:hAnsi="Times New Roman"/>
          <w:sz w:val="24"/>
          <w:szCs w:val="24"/>
          <w:lang w:val="sr-BA"/>
        </w:rPr>
        <w:t xml:space="preserve">иће настављене активности </w:t>
      </w:r>
      <w:r>
        <w:rPr>
          <w:rFonts w:cs="Times New Roman" w:ascii="Times New Roman" w:hAnsi="Times New Roman"/>
          <w:b/>
          <w:sz w:val="24"/>
          <w:szCs w:val="24"/>
          <w:lang w:val="sr-BA"/>
        </w:rPr>
        <w:t>у области туризма</w:t>
      </w:r>
      <w:r>
        <w:rPr>
          <w:rFonts w:cs="Times New Roman" w:ascii="Times New Roman" w:hAnsi="Times New Roman"/>
          <w:sz w:val="24"/>
          <w:szCs w:val="24"/>
          <w:lang w:val="sr-BA"/>
        </w:rPr>
        <w:t xml:space="preserve"> кроз </w:t>
      </w:r>
      <w:r>
        <w:rPr>
          <w:rFonts w:cs="Times New Roman" w:ascii="Times New Roman" w:hAnsi="Times New Roman"/>
          <w:b/>
          <w:sz w:val="24"/>
          <w:szCs w:val="24"/>
          <w:lang w:val="sr-BA"/>
        </w:rPr>
        <w:t>реализацију мјера за смањење утицаја пандемије вируса корон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Такође, као што је претходно већ истакнуто, с циљем </w:t>
      </w:r>
      <w:r>
        <w:rPr>
          <w:rFonts w:cs="Times New Roman" w:ascii="Times New Roman" w:hAnsi="Times New Roman"/>
          <w:b/>
          <w:sz w:val="24"/>
          <w:szCs w:val="24"/>
          <w:lang w:val="sr-BA"/>
        </w:rPr>
        <w:t>побољшања квалитета и ефикасности здравствене заштите</w:t>
      </w:r>
      <w:r>
        <w:rPr>
          <w:rFonts w:cs="Times New Roman" w:ascii="Times New Roman" w:hAnsi="Times New Roman"/>
          <w:sz w:val="24"/>
          <w:szCs w:val="24"/>
          <w:lang w:val="sr-BA"/>
        </w:rPr>
        <w:t xml:space="preserve">, један од главних циљева политика у наредном периоду остаје спровођењe реформе здравственог система и социјалне заштите, као и активности у области </w:t>
      </w:r>
      <w:r>
        <w:rPr>
          <w:rFonts w:cs="Times New Roman" w:ascii="Times New Roman" w:hAnsi="Times New Roman"/>
          <w:b/>
          <w:sz w:val="24"/>
          <w:szCs w:val="24"/>
          <w:lang w:val="sr-BA"/>
        </w:rPr>
        <w:t>повећања ефикасности тржишта рада</w:t>
      </w:r>
      <w:r>
        <w:rPr>
          <w:rFonts w:cs="Times New Roman" w:ascii="Times New Roman" w:hAnsi="Times New Roman"/>
          <w:sz w:val="24"/>
          <w:szCs w:val="24"/>
          <w:lang w:val="sr-BA"/>
        </w:rPr>
        <w:t xml:space="preserve"> укључујући </w:t>
      </w:r>
      <w:r>
        <w:rPr>
          <w:rFonts w:cs="Times New Roman" w:ascii="Times New Roman" w:hAnsi="Times New Roman"/>
          <w:sz w:val="24"/>
          <w:szCs w:val="24"/>
          <w:lang w:val="sr-RS"/>
        </w:rPr>
        <w:t xml:space="preserve">и институционално јачање </w:t>
      </w:r>
      <w:r>
        <w:rPr>
          <w:rFonts w:cs="Times New Roman" w:ascii="Times New Roman" w:hAnsi="Times New Roman"/>
          <w:sz w:val="24"/>
          <w:szCs w:val="24"/>
          <w:lang w:val="sr-BA"/>
        </w:rPr>
        <w:t xml:space="preserve">Завода за запошљавање, и </w:t>
      </w:r>
      <w:r>
        <w:rPr>
          <w:rFonts w:cs="Times New Roman" w:ascii="Times New Roman" w:hAnsi="Times New Roman"/>
          <w:b/>
          <w:sz w:val="24"/>
          <w:szCs w:val="24"/>
          <w:lang w:val="sr-BA"/>
        </w:rPr>
        <w:t>унапређење усклађености образовања са тржиштем рада</w:t>
      </w:r>
      <w:r>
        <w:rPr>
          <w:rFonts w:cs="Times New Roman" w:ascii="Times New Roman" w:hAnsi="Times New Roman"/>
          <w:sz w:val="24"/>
          <w:szCs w:val="24"/>
          <w:lang w:val="sr-BA"/>
        </w:rPr>
        <w:t xml:space="preserve"> с циљем њихове боље повезаности, што представља један од најозбиљнијих и најхитнијих изазова.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Даље, у наредном програмском периоду биће настављено успостављање </w:t>
      </w:r>
      <w:r>
        <w:rPr>
          <w:rFonts w:cs="Times New Roman" w:ascii="Times New Roman" w:hAnsi="Times New Roman"/>
          <w:b/>
          <w:sz w:val="24"/>
          <w:szCs w:val="24"/>
          <w:lang w:val="sr-BA"/>
        </w:rPr>
        <w:t>ефикаснијег система управљања научноистраживачким и иновационим потенцијалом</w:t>
      </w:r>
      <w:r>
        <w:rPr>
          <w:rFonts w:cs="Times New Roman" w:ascii="Times New Roman" w:hAnsi="Times New Roman"/>
          <w:sz w:val="24"/>
          <w:szCs w:val="24"/>
          <w:lang w:val="sr-BA"/>
        </w:rPr>
        <w:t xml:space="preserve">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ебна пажња биће посвећена другој фази </w:t>
      </w:r>
      <w:r>
        <w:rPr>
          <w:rFonts w:cs="Times New Roman" w:ascii="Times New Roman" w:hAnsi="Times New Roman"/>
          <w:b/>
          <w:sz w:val="24"/>
          <w:szCs w:val="24"/>
          <w:lang w:val="sr-BA"/>
        </w:rPr>
        <w:t>реформе Инспектората Републике Српске и инспекција свих нивоа власти</w:t>
      </w:r>
      <w:r>
        <w:rPr>
          <w:rFonts w:cs="Times New Roman" w:ascii="Times New Roman" w:hAnsi="Times New Roman"/>
          <w:sz w:val="24"/>
          <w:szCs w:val="24"/>
          <w:lang w:val="sr-BA"/>
        </w:rPr>
        <w:t xml:space="preserve"> у Републици Српској. Циљ је повећање транспарентности и контрола рада инспекцијских органа, ради елиминисања могућности селективног приступа у избору и третману предузећа која су предмет инспекције. Уједно, дугорочни циљ је обједињавање инспекција свих нивоа власти Републике Српске у Инспекторат Републике Српске, како не би било преклапања надлежности и некоординисаног приступа, а с циљем смањења сиве економије и олакшавања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континуираним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кроз лакше евидентирање промета се смањује ниво неформалне економ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У области пронаталитетне политике обезбиједиће се бесплатни уџбеници за све ученике првог и другог разреда, као и за треће </w:t>
      </w:r>
      <w:r>
        <w:rPr>
          <w:sz w:val="24"/>
          <w:szCs w:val="24"/>
        </w:rPr>
        <w:t>и свако наредно дијете из породица са троје и више дјеце (ученике од трећег до деветог разреда основних школа).</w:t>
      </w:r>
      <w:r>
        <w:rPr>
          <w:color w:val="181818"/>
          <w:lang w:val="sr-RS"/>
        </w:rPr>
        <w:t xml:space="preserve"> </w:t>
      </w:r>
      <w:r>
        <w:rPr>
          <w:sz w:val="24"/>
          <w:szCs w:val="24"/>
          <w:lang w:val="sr-BA"/>
        </w:rPr>
        <w:t xml:space="preserve">Са Савезом општина и градова Републике Српске договорено је да јединице локалне самоуправе обезбиједе бесплатне уџбенике од трећег до деветог разреда за сву дјецу из социјално угрожених категорија. Са циљем подршке највреднијим и најталентованијим, биће обезбијеђени и бесплатни уџбеници од трећег до деветог разреда за све побједнике републичких такмичења. Такође, Законом о високом образовању </w:t>
      </w:r>
      <w:r>
        <w:rPr>
          <w:sz w:val="24"/>
          <w:szCs w:val="24"/>
        </w:rPr>
        <w:t>предвиђено је ослобађање од плаћања школарине за све студенте првог и другог циклуса студија који прву годину студија уписују у складу са бројем студената дефинисаним одлуком Владе Р</w:t>
      </w:r>
      <w:r>
        <w:rPr>
          <w:sz w:val="24"/>
          <w:szCs w:val="24"/>
          <w:lang w:val="sr-RS"/>
        </w:rPr>
        <w:t>епублике Српск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У области социјалне политике, уведен је грант Удружењу пензионера за бањско лијечење најугроженијих категорија становништва, а константно се ради и на увећању давања борачким категоријама. Од </w:t>
      </w:r>
      <w:r>
        <w:rPr>
          <w:rStyle w:val="StrongEmphasis"/>
          <w:b w:val="false"/>
          <w:sz w:val="24"/>
          <w:szCs w:val="24"/>
        </w:rPr>
        <w:t xml:space="preserve">новембра </w:t>
      </w:r>
      <w:r>
        <w:rPr>
          <w:rStyle w:val="StrongEmphasis"/>
          <w:b w:val="false"/>
          <w:sz w:val="24"/>
          <w:szCs w:val="24"/>
          <w:lang w:val="sr-RS"/>
        </w:rPr>
        <w:t>2020. године о</w:t>
      </w:r>
      <w:r>
        <w:rPr>
          <w:rStyle w:val="StrongEmphasis"/>
          <w:b w:val="false"/>
          <w:sz w:val="24"/>
          <w:szCs w:val="24"/>
        </w:rPr>
        <w:t>сигураници</w:t>
      </w:r>
      <w:r>
        <w:rPr>
          <w:rStyle w:val="StrongEmphasis"/>
          <w:b w:val="false"/>
          <w:sz w:val="24"/>
          <w:szCs w:val="24"/>
          <w:lang w:val="sr-RS"/>
        </w:rPr>
        <w:t>ма Фонда здравственог осигурања Републике Српске</w:t>
      </w:r>
      <w:r>
        <w:rPr>
          <w:rStyle w:val="StrongEmphasis"/>
          <w:b w:val="false"/>
          <w:sz w:val="24"/>
          <w:szCs w:val="24"/>
        </w:rPr>
        <w:t xml:space="preserve"> који су прележали инфекцију вируса корона, након болничког лијечења</w:t>
      </w:r>
      <w:r>
        <w:rPr>
          <w:rStyle w:val="StrongEmphasis"/>
          <w:b w:val="false"/>
          <w:sz w:val="24"/>
          <w:szCs w:val="24"/>
          <w:lang w:val="sr-RS"/>
        </w:rPr>
        <w:t xml:space="preserve">, омогућено је </w:t>
      </w:r>
      <w:r>
        <w:rPr>
          <w:rStyle w:val="StrongEmphasis"/>
          <w:b w:val="false"/>
          <w:sz w:val="24"/>
          <w:szCs w:val="24"/>
        </w:rPr>
        <w:t>бањско лијечењ</w:t>
      </w:r>
      <w:r>
        <w:rPr>
          <w:rStyle w:val="StrongEmphasis"/>
          <w:b w:val="false"/>
          <w:sz w:val="24"/>
          <w:szCs w:val="24"/>
          <w:lang w:val="sr-RS"/>
        </w:rPr>
        <w:t>е</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И на крају, </w:t>
      </w: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је, поред реформе здравственог система, најважнији задатак. </w:t>
      </w:r>
      <w:r>
        <w:rPr>
          <w:rFonts w:eastAsia="Times New Roman" w:cs="Times New Roman" w:ascii="Times New Roman" w:hAnsi="Times New Roman"/>
          <w:sz w:val="24"/>
          <w:szCs w:val="24"/>
          <w:lang w:val="sr-BA"/>
        </w:rPr>
        <w:t xml:space="preserve">Сва јавна предузећа у Републици Српској треба да изађу са планом реорганизације, те јасно дефинисаним смањењем броја радника, начином смањења обавеза и јасно дефинисаним приходом који ће обезбиједити кроз домаћинско пословање базирано на корпоративним принципима. </w:t>
      </w:r>
      <w:r>
        <w:rPr>
          <w:rFonts w:eastAsia="Times New Roman" w:cs="Times New Roman" w:ascii="Times New Roman" w:hAnsi="Times New Roman"/>
          <w:sz w:val="24"/>
          <w:szCs w:val="24"/>
          <w:lang w:val="sr-Latn-CS" w:eastAsia="en-US"/>
        </w:rPr>
        <w:t>У сарадњи са техничком мисијом Међународног монетарног фондa, спровешће се независна ревизија пословања јавних предузећа, те након тога дефинисати јасан низ корака у реформи јавних предузећа, са циљем повећања транспарентности и одговорности у њиховом ра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На основу свега наведеног, структурне мјере за период 2021‒2023. годин</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су:</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Реформа тржишта енергије и транспорта</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тржишта електричне енергије,</w:t>
      </w:r>
    </w:p>
    <w:p>
      <w:pPr>
        <w:pStyle w:val="Normal"/>
        <w:widowControl w:val="false"/>
        <w:numPr>
          <w:ilvl w:val="0"/>
          <w:numId w:val="33"/>
        </w:numPr>
        <w:tabs>
          <w:tab w:val="clear" w:pos="720"/>
          <w:tab w:val="left" w:pos="1418" w:leader="none"/>
        </w:tabs>
        <w:autoSpaceDE w:val="false"/>
        <w:spacing w:lineRule="atLeast" w:line="0" w:before="0" w:after="0"/>
        <w:ind w:left="1710" w:hanging="292"/>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регулаторног оквира у области електроенергетског сектора,</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структурирање Жељезница Републике Српске,</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љопривреда, индустрија и услуг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Подршка прерађивачкој индустрији,</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Смањење утицаја посљедица вируса корона на </w:t>
      </w:r>
      <w:r>
        <w:rPr>
          <w:rFonts w:eastAsia="Times New Roman" w:cs="Times New Roman" w:ascii="Times New Roman" w:hAnsi="Times New Roman"/>
          <w:sz w:val="24"/>
          <w:szCs w:val="24"/>
          <w:lang w:val="sr-BA" w:eastAsia="fr-BE" w:bidi="fr-BE"/>
        </w:rPr>
        <w:t>туризам</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Пословно окружење и смањење неформалне еконо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здравственог систем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форма Инспектората Републике Српск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учешћа издатака за текућу потрошњу у јавној управи,</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Јачање подршке опоравку предузетништва након пандемиј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мањење сиве зоне у приказивању промета помоћу имплементације новог система фискалних кас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Развој правног и планског оквира у сектору слободног кретања роб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ектора слободног пружања услуг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Унапређење безбједног амбијента за пословањ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Истраживање, развој и иновације и дигитална трансформација</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Електронска управа Републике Српске – пут према дигиталном друштву,</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Реформе </w:t>
      </w:r>
      <w:r>
        <w:rPr>
          <w:rFonts w:cs="Times New Roman" w:ascii="Times New Roman" w:hAnsi="Times New Roman"/>
          <w:b/>
          <w:sz w:val="24"/>
          <w:szCs w:val="24"/>
          <w:lang w:val="sr-RS" w:eastAsia="fr-BE" w:bidi="fr-BE"/>
        </w:rPr>
        <w:t>економске интеграције</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Уређење области посредовања у промету непокретности,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Образовање и вјештине</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Запошљавање и тржиште рад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Повећање ефикасности тржишта рада </w:t>
      </w:r>
      <w:r>
        <w:rPr>
          <w:rFonts w:cs="Times New Roman" w:ascii="Times New Roman" w:hAnsi="Times New Roman"/>
          <w:sz w:val="24"/>
          <w:szCs w:val="24"/>
          <w:lang w:val="sr-RS"/>
        </w:rPr>
        <w:t xml:space="preserve">и институционално јачање </w:t>
      </w:r>
      <w:r>
        <w:rPr>
          <w:rFonts w:eastAsia="Times New Roman" w:cs="Times New Roman" w:ascii="Times New Roman" w:hAnsi="Times New Roman"/>
          <w:sz w:val="24"/>
          <w:szCs w:val="24"/>
          <w:lang w:val="sr-BA"/>
        </w:rPr>
        <w:t xml:space="preserve">Завода за запошљавање </w:t>
      </w:r>
      <w:r>
        <w:rPr>
          <w:rFonts w:cs="Times New Roman" w:ascii="Times New Roman" w:hAnsi="Times New Roman"/>
          <w:sz w:val="24"/>
          <w:szCs w:val="24"/>
          <w:lang w:val="sr-RS"/>
        </w:rPr>
        <w:t>путем унапређења услуга корисницима</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Социјална заштита и инклузија</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напређење система социјалне заштите.</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 крају, потр</w:t>
      </w:r>
      <w:r>
        <w:rPr>
          <w:rFonts w:cs="Times New Roman" w:ascii="Times New Roman" w:hAnsi="Times New Roman"/>
          <w:sz w:val="24"/>
          <w:szCs w:val="24"/>
          <w:lang w:val="sr-Latn-RS"/>
        </w:rPr>
        <w:t>e</w:t>
      </w:r>
      <w:r>
        <w:rPr>
          <w:rFonts w:cs="Times New Roman" w:ascii="Times New Roman" w:hAnsi="Times New Roman"/>
          <w:sz w:val="24"/>
          <w:szCs w:val="24"/>
          <w:lang w:val="sr-BA"/>
        </w:rPr>
        <w:t>бно је истаћи да су по областима реформе дате само кључне реформске мјере, у складу са Смјерницама Европске комисије, док постоји значајан број мјера које нису структурне</w:t>
      </w:r>
      <w:r>
        <w:rPr>
          <w:rFonts w:cs="Times New Roman" w:ascii="Times New Roman" w:hAnsi="Times New Roman"/>
          <w:sz w:val="24"/>
          <w:szCs w:val="24"/>
        </w:rPr>
        <w:t>,</w:t>
      </w:r>
      <w:r>
        <w:rPr>
          <w:rFonts w:cs="Times New Roman" w:ascii="Times New Roman" w:hAnsi="Times New Roman"/>
          <w:sz w:val="24"/>
          <w:szCs w:val="24"/>
          <w:lang w:val="sr-BA"/>
        </w:rPr>
        <w:t xml:space="preserve"> али ће њихова реализација допринијети реализацији претходно дефинисаних циљева Владе Републике Српске за мандатни период 2018‒2022,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color w:val="000000"/>
          <w:szCs w:val="24"/>
          <w:lang w:val="sr-BA"/>
        </w:rPr>
      </w:pPr>
      <w:r>
        <w:rPr>
          <w:color w:val="000000"/>
          <w:szCs w:val="24"/>
          <w:lang w:val="sr-BA"/>
        </w:rPr>
        <w:t xml:space="preserve">АНАЛИЗА ПО ОБЛАСТИМА И МЈЕРАМА СТРУКТУРНИХ РЕФОРМИ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наставку је дата анализа стања и главних препрека за конкурентност и инклузивни раст, према свакој од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w:t>
      </w:r>
      <w:r>
        <w:rPr>
          <w:rFonts w:cs="Times New Roman" w:ascii="Times New Roman" w:hAnsi="Times New Roman"/>
          <w:sz w:val="24"/>
          <w:szCs w:val="24"/>
        </w:rPr>
        <w:t>a</w:t>
      </w:r>
      <w:r>
        <w:rPr>
          <w:rFonts w:cs="Times New Roman" w:ascii="Times New Roman" w:hAnsi="Times New Roman"/>
          <w:sz w:val="24"/>
          <w:szCs w:val="24"/>
          <w:lang w:val="sr-BA"/>
        </w:rPr>
        <w:t xml:space="preserve">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Реформа тржишта енергије и транспорт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еформа тржишта електричне енергије</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а реформа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Тренутне цијене за потрошаче у Републици Српској су ниже од тржишних и не одражавају стварне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тренутној ситуацији на тржишту електричне енергије, пословање на потпуно тржишним принципима би могло довести до повећања цијена за електричну енергију</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имајући у виду ниже нивое цијена електричне енергије у Републици Српској у односу на велепродајне/тржишне цијене и на цијене електричне енергије у ближем и даљем окружењу. Овдје је потребно имати у виду позитиван сегмент реформе који предвиђа да ће сви крајњи купци електричне енергије имати право да слободно бирају свог снабдјевача на тржишту. Реформа ће утицати позитивно на потрошаче у сегменту права избора снабдјевача, вишег квaлитeта услуга, вeће сигурнoсти снaбдиjeвaњa eлeктричнoм eнeргиjoм као једним од есенцијалних производа, односно пружањем универзалне услуге по којој сваки потрошач из категорије домаћинства и мали потрошачи морају да имају слободан приступ енергији по разумним, лако и јасно упоредивим, транспарентним и недискриминаторним ције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прихода електроенергетског сектора (примарно „Електропривреде РС“)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Повећање тарифа кроз усклађивање са тржишним ће се позитивно одразити на приходе електроенергетског сектора, док ће утицај на привреду и социјалне прилике очекивано бити благо негативан. Повећање цијена електричне енергије у мањој мјери би се негативно одразило на конкурентност привреде у обиму у коме електрична енергија учествује у трошковима пословања. Процјена је да је учешће трошка електричне енергије код највећег дијела привреде од 1% до 3% у укупним трошковима пословања, а највише 6% код „Рафинерије нафте“ Бр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купна улагања у електроенергетску инфраструктуру су до сада била недовољна, а један од разлога је неоправдано низак приход од продаје електричне енергије домаћим потрошачима, односно држање нивоа цијена које не оправдавају трошков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изводња електричне енергије у Републици Српској базира се на термоелектранама на домаћи угаљ, које у укупној производњи електричне енергије учествујe са око 69%, и на хидроелектранама (без малих електрана) које производе око 31%. Сигурност снабдијевања је висока будући да се користе домаћи извори примарне енергије. Имајући у виду да производња електричне енергије из угља представља загађујућу производњу, која негативно утиче на људско здравље, инвестиције у овај сектор су везане за смањење негативних утицаја ових технологија путем Пројекта одсумпоравања у ТЕ Угљевик, као и планиране активности у енергетску инфраструктуру, изградњу хидроелектрана и других енергетских објеката који ће се базирати на обновљивим изворима енерг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формске мјере у области тржишта електричне енергије су:</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Унапређење регулаторног оквира у области електроенергетског сектора</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Доношење подзаконских прописа на основу Закона о електричној енергији; с</w:t>
      </w:r>
      <w:r>
        <w:rPr>
          <w:rFonts w:cs="Times New Roman" w:ascii="Times New Roman" w:hAnsi="Times New Roman"/>
          <w:sz w:val="24"/>
          <w:szCs w:val="24"/>
          <w:lang w:val="sr-BA"/>
        </w:rPr>
        <w:t>мањење субвенција за обновљиве изворе енергије кроз доношење новог Закона о обновљивим изворима енергије и ефикасној когенерацији повећањем конкурентности међу произвођачима из обновљивих извора енергије и ограничењем система подстицаја увођењем система аукција за произвођаче</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усвајање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Реализација претходно наведених мјера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Ово се односи на раздвајање дјелатаности дистрибуције и снабдијевања електричном енергијом, те 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Новим </w:t>
      </w:r>
      <w:r>
        <w:rPr>
          <w:rFonts w:cs="Times New Roman" w:ascii="Times New Roman" w:hAnsi="Times New Roman"/>
          <w:sz w:val="24"/>
          <w:szCs w:val="24"/>
          <w:lang w:val="sr-BA"/>
        </w:rPr>
        <w:t>Законом о електричној енергији дефинисана су правила за снабдијевање, производњу и дистрибуцију електричном енергијом на тржишту Републике Српске, према обавезама из Уговора о оснивању Енергетске заједнице, односно одредбама тзв. „Трећег енергетског пак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ланом 107. Споразума о стабилизацији и придруживању, за БиХ</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едвиђено да ће сарадња у области енергетике бити усмјерена на приоритете правне стечевине (acquis) Заједнице и да ће сарадња бити заснована на Уговору о оснивању Енергетске заједнице, те ће се развијати с</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циљем интегрисања БиХ у европска енергетска тржишта. Из тога је јасно да се Споразум о стабилизацији и придруживању за област енергетике спроводи кроз имплементацију Уговора о оснивању Енергетске заједнице.</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руги сегмент реформе тржишта електричне енергије представља напуштање тренутног система подстицаја за обновљиве изворе енергије кроз ограничење субвенција за обновљиве изворе енергије. За то је неопходно доношење новог Закона о обновљивим изворима енергије, те повећање конкурентности међу произвођачима из обновљивих извора енергије кроз увођење система аукција за произвођаче.</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Повезаност са стратешким документима:</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Стратегија развоја енергетике Републике Српске до 2035. године,</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Владе Републике Српске за 2020.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економских реформи Републике Српске за период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Програм рада Народне скупштине Републике Српске за 2019. годину,</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Акциони план за реализацију Програма рада Владе Републике Српске за период 2019‒2022. годин</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Мишљење Европске комисије о захтјеву БиХ за чланство у Европској унији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дио Енергија.</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Доношење новог Закона о обновљивим изворима енергије,</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одзаконских прописа на основу Закона о електричној енергији (Министарство енергетике и рудaрства –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692"/>
        <w:gridCol w:w="3870"/>
        <w:gridCol w:w="1170"/>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Закон о обновљивим изворима енергиј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Ограничење субвенција за обновљиве изворе енергије кроз доношење новог Закона о обновљивим изворима енергије и увођење система аукција за произвођаче</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ртикална интеграциј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вертикалног раздвајања између сваког појединог сегмента електроенергетског сектор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истрибуција и снабдијевање у оквиру једног правног лица (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Снабдијевање у оквиру универзалне услуге врше и даље у оквиру дистрибуције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прелазни период. Снабдијевање изван универзалне услуге одвојено од дистрибуције (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набдијевање правно и функционално одвојено од дистрибуције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ржишни удио највећег електроенергетског предузећ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Имајући у виду да се ради о комплексној процјени која захтијева израду посебне студије, Министарство није у могућности да квантификује ове индикатор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ом моменту није могуће процијенити износ трошкова.</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дође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ношење новог Закона о обновљивим изворима енергиј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роз ограничење субвенција за обновљиве изворе енергије и увођење система аукција за произвођаче, ће се позитивно одразити на конкурентност међу произвођачима електричне енергије и смањити оптерећење на купце електричне енергије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тарифа за подстицај </w:t>
      </w:r>
      <w:r>
        <w:rPr>
          <w:rFonts w:eastAsia="Times New Roman" w:cs="Times New Roman" w:ascii="Times New Roman" w:hAnsi="Times New Roman"/>
          <w:sz w:val="24"/>
          <w:szCs w:val="24"/>
          <w:lang w:val="sr-BA" w:eastAsia="fr-BE" w:bidi="fr-BE"/>
        </w:rPr>
        <w:t>обновљивих извора енергије</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Генерално позитиван утицај посебно у домену коришћења обновљивих извора енергије. </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он о обновљивим изворима енергије неће бити усвојен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r>
              <w:rPr>
                <w:rFonts w:eastAsia="Times New Roman" w:cs="Times New Roman" w:ascii="Times New Roman" w:hAnsi="Times New Roman"/>
                <w:sz w:val="20"/>
                <w:szCs w:val="20"/>
                <w:lang w:val="sr-Latn-CS" w:eastAsia="fr-BE" w:bidi="fr-BE"/>
              </w:rPr>
              <w:t>.</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дзаконски акти неће бити усвојени у предвиђеном року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клонити препреке које спречавају реализацију мјере.</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Х „Електропривреда РС“ неће урадити План реорганизације у складу са законским роковима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ребан предуслов је реализација прве мјере, али и низ других предуслова који се односне на власничку, правну и функционалну трансформацију МХ „Електропривреда РС“.</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r>
              <w:rPr>
                <w:rFonts w:eastAsia="Times New Roman" w:cs="Times New Roman" w:ascii="Times New Roman" w:hAnsi="Times New Roman"/>
                <w:sz w:val="20"/>
                <w:szCs w:val="20"/>
                <w:lang w:val="sr-Latn-CS" w:eastAsia="fr-BE" w:bidi="fr-BE"/>
              </w:rPr>
              <w:t>.</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bs-BA" w:eastAsia="fr-BE" w:bidi="fr-BE"/>
              </w:rPr>
              <w:t>Управе, с</w:t>
            </w:r>
            <w:r>
              <w:rPr>
                <w:rFonts w:eastAsia="Times New Roman" w:cs="Times New Roman" w:ascii="Times New Roman" w:hAnsi="Times New Roman"/>
                <w:sz w:val="20"/>
                <w:szCs w:val="20"/>
                <w:lang w:val="sr-BA" w:eastAsia="fr-BE" w:bidi="fr-BE"/>
              </w:rPr>
              <w:t>индикати и радници у МХ „Електропривреда РС“ ће се противити реорганизацији због смањења броја радника или губитка одређених права или прихода од дјелатнос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Потребно са синдикатом и управама ЗП МХ „Електропривреда РС“ усагласити компромисно рјешење</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Реструктурирање Жељезница Републике Српске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Жељезнице Републике Српске а. д. Добој (у даљем тексту: Жељезнице РС) су акционарско друштво чија је основна дјелатност пружање услуга превоза путника и робе. Због нагомиланих неизмирених обавеза овог предузећа, Влада Републике Српске је 2017. године донијела одлуку о покретању пројекта реструктурирања, уз подршку Свјетске банке. Главне препреке за раст и развој овог друштва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вестиције које су Жељезнице РС реализовале у посљедњих 1пет година су биле базиране првенствено на инфраструктуру и реализоване су путем кредитних средстава, а односиле су се на ремонт и подизање сигурности уградњом савремених СС и ТК уређаја на прузи Јошавка</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Костајница (Добој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Бања Лу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е карактеристике радне снаге којом Жељезнице PC располажу су: многобројна различита и специфична занимања, неопходност посједовања одређених здравствених способности, значајан број радних мјеста на којима радници имају право на бенефицирани радни стаж због услова рада, појава неповољне старосне структуре и значајног броја радника са статусом инвалидности. Жељезнице РС на дан 31. јул 2020. године запошљавале су 2.244 радника. При томе је потребно истакнути неповољну старосну структуру радника, будући да je преко половине радника старије од 50 година, што може имати негативне посљедице на садашње и будуће пословне активности Друштва, како са аспекта поштовања свих прописаних услова и стандарда за одржавање жељезничке инфраструктуре и организовање и безбједно одвијање жељезничког саобраћаја, тако и са аспекта увођења и прихватања нових технологија, средстава и метода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рошак радне снаге представља највећи трошак у структури укупних расхода Жељезница Pепублике Cрпске. Поред броја запослених, на повећање трошкова пo основу радне снаге утицала су и одређена законска рјешења. Жељезнице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као веома сложен систем са високим безбједносним стандардима</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обавезне су да поштују прописане процедуре за безбједност жељезничког саобраћаја, а то подразумијева рад одређеног броја радника по километру пруге без обзира на фреквенцију саобраћаја.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Пројекат реструктурирања предвиђен је до краја 2021. године, односно потребно је завршити реструктурирање Жељезница РС које ће бити реализовано кроз три компоненте: власничко, финансијско и организационо реструктурирање. Важно је напоменути да ће се финансијско и организационо реструктурирање финансирати из кредита Свјетске банке. Власничко реструктурирање ће се постићи кроз конверзију дуга, који Жељезнице РС имају према Влади Републике Српске по основу иностраних кредита које Влада Републике Српске отплаћује у њихово име, у капитал. На овај начин Република Српск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ће </w:t>
      </w:r>
      <w:r>
        <w:rPr>
          <w:rFonts w:eastAsia="Times New Roman" w:cs="Times New Roman" w:ascii="Times New Roman" w:hAnsi="Times New Roman"/>
          <w:sz w:val="24"/>
          <w:szCs w:val="24"/>
          <w:lang w:val="sr-BA"/>
        </w:rPr>
        <w:t>постати власник више од 99% акција Жељезница РС, након чега ће се приступити откупу акција мањинских акционара.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те финансирање информатизације Друштва. Организационо реструктурирање спроводи се кроз смањење броја запослених, раздвајање послова инфраструктуре и послова операција на рачуноводствено одвојене организационе цјелине, те кроз формирање профитних центара од појединих организационих дијелова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Активности планиране у 2021. години</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Власничко реструктурирање предузећа кроз конверзију дуга у акције, те откуп акција мањинских акционара; Реструктурирање Жељезница РС се спроводи на основу Закона о стечају</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а у складу са Планом о финансијском и организационом реструктурирању кога је усвојила Влада Републике Српске и који је достављен Окружном привредном суду у Добоју на поступак. Власничко реструктурирање спроводи Министарство саобраћаја и веза (МСВ) као ресорно надлежно, Министарство финансија и Комисија за хартије од вриједности,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Завршити активности око организационог реструктурирања које се спроводи уз помоћ консултанта са којим је потписан уговор, а чија је обавеза да предложи модел функционалне и економски одрживе организације Жељезница РС,</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Завршити са активностима око израде планова пословања и уговора за финансирање инфраструктуре и путничког саобраћаја; Потписивање уговора са Владом Републике Српске за одржавање инфраструктуре и подршку оператеру кроз суфинансирање путничког саобраћаја (Жељезнице РС, МСВ). Ова активност ће се спроводити уз помоћ консултанта за планирање и уговарање,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двајање послова инфраструктуре и послова операција на рачуноводствено одвојене организационе цјелине, те формирање профитних центара од појединих организационих дијелова предузећа (Жељезнице РС, МСВ),</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мањење броја радника за 300 (Жељезнице РС, МС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дикатор резултата је смањење дуговања предузећа према Влади Републике Српске по основу иностраних кредита, те дуговања према радницима и Пореској управи Републике Српске. Такође, смањење укупних трошкова пословања предузећа треба да предузеће учини финансијски самоодрживим.</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8910" w:type="dxa"/>
        <w:jc w:val="left"/>
        <w:tblInd w:w="-5" w:type="dxa"/>
        <w:tblLayout w:type="fixed"/>
        <w:tblCellMar>
          <w:top w:w="0" w:type="dxa"/>
          <w:left w:w="0" w:type="dxa"/>
          <w:bottom w:w="0" w:type="dxa"/>
          <w:right w:w="0" w:type="dxa"/>
        </w:tblCellMar>
      </w:tblPr>
      <w:tblGrid>
        <w:gridCol w:w="2977"/>
        <w:gridCol w:w="2552"/>
        <w:gridCol w:w="1491"/>
        <w:gridCol w:w="189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етварање дуга у капи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ништва Републике Српске у укупном власништву</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 д. до 91%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публика Српска је власник ЖРС, ЖРС немају обавеза према кредиторима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змирење дуговања према радницима и фондовима за период 2011‒2018. (на дан 31. јул 2018. године) у износу од 42,7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 периоду 2018‒2020. године измирене обавезе за период 2011–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едовно измирење обавеза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година ‒ нема неизмирених обавеза према радницима,</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је самоодрживо предузећ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оцес реструктурирања радне снаге, тј. смањење броја радника у периоду 2018‒2020. године за 1.000 радника (пензионисање, одлазак уз стимулативне отпремнине и технолошки вишак) у износу од 3,5 милиона ев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 основу измјена и допуна Закона о жељезницама, добровољним одласцима и отказима уговора о раду смањен је број радника за 500 (2018), 200 (2019) и 300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а дан 31. јул 2020. ЖРС има 2.244 рад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ЖРС имају 2.098 радника постигнут циљ реструктурирања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децембар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Организационо реструктурирање компаније у износу од 5 милиона Е</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абран консултант за организационо реструктурирање и консултант за планирање и уговарање (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бављен ИТ систем за управљање пословима у ЖРС (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ЖРС самоодржив систем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ељезница РС да буду финансијски самоодрживе, као и у квалитету пружених услуга, што ће у значајној мјери повећати конкурентност овог јавног предузећа.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за реализацију све три фазе реструктурирања. Оптерећење за </w:t>
      </w:r>
      <w:r>
        <w:rPr>
          <w:rFonts w:eastAsia="Times New Roman" w:cs="Times New Roman" w:ascii="Times New Roman" w:hAnsi="Times New Roman"/>
          <w:sz w:val="24"/>
          <w:szCs w:val="24"/>
          <w:lang w:val="sr-RS"/>
        </w:rPr>
        <w:t>б</w:t>
      </w:r>
      <w:r>
        <w:rPr>
          <w:rFonts w:eastAsia="Times New Roman" w:cs="Times New Roman" w:ascii="Times New Roman" w:hAnsi="Times New Roman"/>
          <w:sz w:val="24"/>
          <w:szCs w:val="24"/>
          <w:lang w:val="sr-BA"/>
        </w:rPr>
        <w:t xml:space="preserve">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шће до смањења броја запослених. Планирано је да се број запослених смањи за 1.000 радник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и то 500 запослених до краја 2018. године и преосталих 500 до окончања процеса реструктурирања до краја 2020. године. Жељезнице РС су припремиле Прoграм збрињавања вишка радника у складу са Законом о раду Републике Српске</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на који је Влада Републике Српске дала сагласност. У оквиру тог програма радници којима у складу са Законом о измјени и допунама Закона о жељезницама Републике Српске</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престане уговор о раду ће бити збринути на начин да ће имати могућност остваривања права на пуну пензију. У 2018. и 2019. години спроведени су и поступци добровољног одласка уз добијање посебних накнада за добровољни одлазак. Жељезнице РС на дан 31. јули 2020. године запошљавале 2244 рад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ализација мјере нема ефекат на родно пита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ако власничко реструктурирање Друштва није дио кредитног споразума, тј. пројекта организационог реструктурирања, успјешна реализација ове фазе је неопходна да би се пројекат успјешно окончао. Власничко реструктурирање спроводи се према Закону о стечај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успјешна реализација пројекта организационог реструктурирањ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ључивање више стручног кадра да се избјегне кашњење реализације</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Пољопривреда, индустрија и услуге</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конкурентности пољопривреде, шумарства и водопривред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Ограничен раст пољопривредне производње и, с тим у вези, додане вриједности у пољопривреди, узрокован ј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ако пос</w:t>
      </w:r>
      <w:r>
        <w:rPr>
          <w:rFonts w:cs="Times New Roman" w:ascii="Times New Roman" w:hAnsi="Times New Roman"/>
          <w:sz w:val="24"/>
          <w:szCs w:val="24"/>
          <w:lang w:val="sr-RS"/>
        </w:rPr>
        <w:t>љ</w:t>
      </w:r>
      <w:r>
        <w:rPr>
          <w:rFonts w:cs="Times New Roman" w:ascii="Times New Roman" w:hAnsi="Times New Roman"/>
          <w:sz w:val="24"/>
          <w:szCs w:val="24"/>
          <w:lang w:val="sr-BA"/>
        </w:rPr>
        <w:t>едицама изазваним појавом пандемије вируса корона, тако и још увијек недовољним нивоом финансирања сектора пољопривреде, те изузетно ниским нивоом инвестиција у пољопривреди. Такође, ниско учешће високодоходовних култура у структури пољопривредне производње, као и производње извозно оријентисаних производа, умањује позитиван економски резултат у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док фрагментирана производња и недостатак механизације и знања отежавају пољопривредницима да постигну економију обима у производњи и произведу количине потребне за нека тржишта, што ограничава раст пољопривред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С тим у вези, поједине чланице CEFTA уводе неоправдано и мимо споразума једностране таксе на увоз, између осталог, и пољопривредних производа (Косово</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Осим тога, поједини билатерални споразуми и њихово отежано спровођење узроковано политичком ситуацијом у БиХ успорили су, односно зауставили извоз појединих производа из БиХ. Утицај климатских промјена и све учесталијих временских екстрема, као и појава заразних болести које су нове за ова подручја представљају додатни ризик не само за развој сектора, већ и за здравље људи.</w:t>
      </w:r>
    </w:p>
    <w:p>
      <w:pPr>
        <w:pStyle w:val="Normal"/>
        <w:spacing w:lineRule="atLeast" w:line="0" w:before="0" w:after="0"/>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Унапређење конкурентности пољопривреде, шумарства и водопривреде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Континуиране активности у периоду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године</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новог информационог система у шумарству (Министарство пољопривреде, шумарства и водопривреде – МПШВ, ЈПШ Шуме Републике Српске):</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започета је у 2020. години, у складу са планом активности. ЈПШ Шуме Републике Српске је потписало уговор са извођачем радова и реализован је значајан дио у изради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1. години планиран је почетак реализације друге фазе развоја информационог система,</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у 2022. години у планиран је почетак реализације треће фазе развоја информационог система,</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напређење спољнотрговинског пословања и заштите домаће пољопривредне </w:t>
      </w:r>
      <w:r>
        <w:rPr>
          <w:rFonts w:cs="Times New Roman" w:ascii="Times New Roman" w:hAnsi="Times New Roman"/>
          <w:sz w:val="24"/>
          <w:szCs w:val="24"/>
          <w:lang w:val="sr-BA"/>
        </w:rPr>
        <w:t>производње</w:t>
      </w:r>
      <w:r>
        <w:rPr>
          <w:rFonts w:eastAsia="Times New Roman" w:cs="Times New Roman" w:ascii="Times New Roman" w:hAnsi="Times New Roman"/>
          <w:bCs/>
          <w:sz w:val="24"/>
          <w:szCs w:val="24"/>
          <w:lang w:val="sr-BA" w:eastAsia="fr-BE" w:bidi="fr-BE"/>
        </w:rPr>
        <w:t xml:space="preserve"> (МПШВ) – </w:t>
      </w:r>
      <w:r>
        <w:rPr>
          <w:rFonts w:cs="Times New Roman" w:ascii="Times New Roman" w:hAnsi="Times New Roman"/>
          <w:sz w:val="24"/>
          <w:szCs w:val="24"/>
          <w:lang w:val="sr-BA"/>
        </w:rPr>
        <w:t>мјера се реализује у континуитету јер подразумијева стални напор на унапређењу услова за производњу, извоз, квалитет и стандардизацију у сектору пољопривреде, а активност је усмјерена на унапређење капацитета институција за контролу квалитета робе из увоза и робе која се извози, извозних капацитета субјеката на подручју Републике Српске, као и капацитета институција за праћење обима домаће производње и задовољења потреба тржишта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PARD процедуре и оперативне структуре, као предуслов за отварање могућности коришћења ЕУ фондова за рурални развој (МПШВ, Министарство спољне трговине и економских однос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услова за успостављање IPARD оперативне структуре у БиХ (Управљачко тијело и IPARD платна агенција) – 2021.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Креирање мјера аграрне политике усклађених са IPARD процедурама – 2022. година,</w:t>
      </w:r>
    </w:p>
    <w:p>
      <w:pPr>
        <w:pStyle w:val="Normal"/>
        <w:widowControl w:val="false"/>
        <w:numPr>
          <w:ilvl w:val="0"/>
          <w:numId w:val="13"/>
        </w:numPr>
        <w:tabs>
          <w:tab w:val="left" w:pos="720"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градњи IPARD оперативне структуре и усклађивање мјера аграрне политике које спроводи Република Српска са правилима и процедурама претприступних фондова за пољопривреду и рурални развој, као и унапређење капацитета у сектору,</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републичког водног информационог систем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идентификације земљишних парцела – инвентаризација земљишних ресурса (МПШВ), наставак активност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Спровођење процеса идентификације животиња кроз усавршавање система контроле кретања животиња (МПШВ). </w:t>
      </w:r>
      <w:r>
        <w:rPr>
          <w:rFonts w:cs="Times New Roman" w:ascii="Times New Roman" w:hAnsi="Times New Roman"/>
          <w:sz w:val="24"/>
          <w:szCs w:val="24"/>
          <w:lang w:val="sr-BA"/>
        </w:rPr>
        <w:t>Активности ресора за ветеринарство у изради прве фазе ВИС-а одвијају се према плану, са пролонгирањем за 63 дана у 2021. години као посљедица пандемије</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1. </w:t>
      </w:r>
      <w:r>
        <w:rPr>
          <w:rFonts w:cs="Times New Roman" w:ascii="Times New Roman" w:hAnsi="Times New Roman"/>
          <w:b/>
          <w:sz w:val="24"/>
          <w:szCs w:val="24"/>
          <w:lang w:val="sr-BA"/>
        </w:rPr>
        <w:t>години</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дстицајима, новог Закона о пољопривреди и новог Стратешког оквира за пољопривреду и рурални развој до 2025. године. Креирање новог стратешког и законодавног оквира у области пољопривреде и руралног развоја у наредном периоду треба да допринесе усклађивању са ЕУ acquis и резултира повећањем конкурентности, продуктивности и обимом формалног запошљавања у сектору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система праћења резултата пољопривредних газдинстава и на бази тих података анализа оправданости подстицања одређених култура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везивање домаће примарне производње и домаће прехрамбене индустрије (МПШВ),</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Акционог плана за спровођење стратешких мјера за развој пољопривреде и руралних подручја (МПШ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 xml:space="preserve">Активности планиране у </w:t>
      </w:r>
      <w:r>
        <w:rPr>
          <w:rFonts w:cs="Times New Roman" w:ascii="Times New Roman" w:hAnsi="Times New Roman"/>
          <w:b/>
          <w:sz w:val="24"/>
          <w:szCs w:val="24"/>
        </w:rPr>
        <w:t xml:space="preserve">2022. </w:t>
      </w:r>
      <w:r>
        <w:rPr>
          <w:rFonts w:cs="Times New Roman" w:ascii="Times New Roman" w:hAnsi="Times New Roman"/>
          <w:b/>
          <w:sz w:val="24"/>
          <w:szCs w:val="24"/>
          <w:lang w:val="sr-BA"/>
        </w:rPr>
        <w:t>години</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 мјера се преноси из 2021. године,</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свајањем новог стратешког и законодавног оквира у претходној години почеће реализација новог циклуса мјера које ће се финансирати из аграрног буџета, а чији циљ је модернизација и подизање технолошког нивоа производње у сектору, повећање обима инвестиција, повећање продуктивности и бруто додане вриједности сектора, те повећање формалне запослености (МПШВ) – наставак активности.</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МПШВ).</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6" w:type="dxa"/>
        <w:jc w:val="center"/>
        <w:tblInd w:w="0" w:type="dxa"/>
        <w:tblLayout w:type="fixed"/>
        <w:tblCellMar>
          <w:top w:w="0" w:type="dxa"/>
          <w:left w:w="0" w:type="dxa"/>
          <w:bottom w:w="0" w:type="dxa"/>
          <w:right w:w="0" w:type="dxa"/>
        </w:tblCellMar>
      </w:tblPr>
      <w:tblGrid>
        <w:gridCol w:w="2118"/>
        <w:gridCol w:w="2126"/>
        <w:gridCol w:w="2126"/>
        <w:gridCol w:w="2626"/>
      </w:tblGrid>
      <w:tr>
        <w:trPr>
          <w:trHeight w:val="54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информациони систем, односно база података у пољопривреди, водопривреди и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изради (инвентаризација земљишних парцела и информациони систем у шумар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Четири системa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ва системa у функцији (инвентаризација земљишних парцела, ветеринарски информациони систем), a два у изради (информациони систем у шумарству и информациони систем у водопривреди)</w:t>
            </w:r>
          </w:p>
        </w:tc>
      </w:tr>
      <w:tr>
        <w:trPr>
          <w:trHeight w:val="44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Број подстицајних мјера усклађених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мј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мјер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мјере</w:t>
            </w:r>
          </w:p>
        </w:tc>
      </w:tr>
      <w:tr>
        <w:trPr>
          <w:trHeight w:val="57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так аграрног буџета за инвестиције у пољопривре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дикатори утицаја на конкурентност:</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газдинстава.</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 xml:space="preserve">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Реформска мје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Трошков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Извори финансирања</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Унапређење конкурентности пољопривреде, шумарства и водопривред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шумарств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Израда новог информационог система у водопривред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Успостављање система идентификације земљишних парцела - инвентаризација земљишних ресур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буџет РС</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Спровођење процеса идентификације животиња кроз усавршавање система контроле кретања животињ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уџет РС,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Унапређење спољнотрговинског пословања и заштите домаће пољопривредне производњ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н. а.</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Креирање новог стратешког и законодавног оквира у области пољопривреде и руралн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Креирање услова за успостављање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оперативне структуре у Би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Реализација нових стратешких мјера за унапређење конкурентности, продуктивности и одрживог развој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Аграрни буџет, кредит Свјетске банке</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 </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 </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животну средину односи се на ефикасно коришћење ресурса,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повећање годишњег етата у шумарству за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Елементарне непого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осигурања од елементарних непогод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наводњавање,</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вестиције у заштиту од мраз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да стратешких докумената за прилагођавање климатским промјена</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суство сарадње са институцијама на нивоу БиХ по питању реализације активности:</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иљежавање животиња,</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израд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оперативне структуре,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постављање ЛПИС-а и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вођење мјера заштите пољопривредне производ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јере ублажавања односе се на активности које може спроводити Република Српска самостално:</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сигурање властитих средстава буџета за спровођење обиљежавања животиња и успостављање ветеринарског информационог систе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склађивање мјера аграрне политике које се финансирају из буџета са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процедурама и стицање искуства у пилот-пројектима,</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двајање властитих средстава буџета за инвентаризацију земљишних површина и кредитних средстава Свјетске банке за унапређење информационих система у пољопривреди,</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ње властитих извора финансирања за инвестиције у пољопривреди усвајањем новог закона о подстицајима и новог стратешког оквира за развој сектора пољопривреде и руралних подручј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Подршка прерађивачкој индустрији</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Сектор прерађивачке индустрије је кључан сектор за стварање додатне вриједно</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ти и запослености, за раст продуктивности и других сектора, те посредно за економски развој и раст конкурентности једне економије. И поред чињенице да је ријеч о претежно извозном сектору, значајно је нагласити да у структури извоза учествују производи ниже фазе прераде, сировине или производи са ниском додатном вриједношћу.</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Због доминатног учешћа радно интезивне индустрије, односно индустрије базиране на лон пословима, те ниске техничко-технолошке сложености, додатни отежавајући фактор у развоју прерађивачке индустрије је директна зависност од кооперанта са којим послују у производном ланцу вриједности, што утиче на неадекватно прилагођавање промјенама које се дешавају у глобалном окружењу. Наиме, наведено је посебно дошло до изражаја у периоду пандемије вируса корона, јер је због немогућности, како набавке сировине, тако и пласмана готових производа, дошло до престанка производног процеса.</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Кључне препреке за конкурентност и инклузиван раст прерађивачке индустрије су: </w:t>
      </w:r>
      <w:r>
        <w:rPr>
          <w:rFonts w:eastAsia="Times New Roman" w:cs="Times New Roman" w:ascii="Times New Roman" w:hAnsi="Times New Roman"/>
          <w:sz w:val="24"/>
          <w:szCs w:val="24"/>
          <w:lang w:val="sr-BA"/>
        </w:rPr>
        <w:t>недостатак обртних средстава због смањења пословних активности усљед штетног утицаја пандемије, ниска конкурентност производа, незадовољавајући ниво инвестиција, низак ниво технолошког развоја, недостатак стручне радне снаге и развојних капацитета.</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С циљем отклањања идентификованих проблема, односно превазилажења негативних утицаја пандемије вируса корона на пословање привреде, потребно је подржати реализацију пројеката у прерађивачкој индустрији, те подржати развој домаћег производа и базне индустрије.</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Наведена мјера односи се на:</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Подршку опоравку привредних </w:t>
      </w:r>
      <w:r>
        <w:rPr>
          <w:rFonts w:cs="Times New Roman" w:ascii="Times New Roman" w:hAnsi="Times New Roman"/>
          <w:b/>
          <w:sz w:val="24"/>
          <w:szCs w:val="24"/>
          <w:lang w:val="sr-RS"/>
        </w:rPr>
        <w:t>друштава</w:t>
      </w:r>
      <w:r>
        <w:rPr>
          <w:rFonts w:cs="Times New Roman" w:ascii="Times New Roman" w:hAnsi="Times New Roman"/>
          <w:b/>
          <w:iCs/>
          <w:sz w:val="24"/>
          <w:szCs w:val="24"/>
          <w:lang w:val="sr-RS" w:eastAsia="en-US"/>
        </w:rPr>
        <w:t xml:space="preserve"> из области прерађивачке индустрије од економске кризе изазване пандемијом вируса корона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а подршка ће се усмјерити на санирање стања у привредним друштвима која су претрпјела штете усљед дјеловања штетних утицаја изазваних пандемијом вируса корона на њихово пословање, а с циљем одржавања производње и запослености у истим. Финансијска подршка ће се додјељивати ради побољшања ликвидности привредних друштава, у смислу додјеле средстава подршке за несметано обављање производних активности и измирење обавеза привредних друштава. </w:t>
      </w:r>
      <w:r>
        <w:rPr>
          <w:rFonts w:cs="Times New Roman" w:ascii="Times New Roman" w:hAnsi="Times New Roman"/>
          <w:iCs/>
          <w:sz w:val="24"/>
          <w:szCs w:val="24"/>
          <w:lang w:val="sr-BA" w:eastAsia="en-US"/>
        </w:rPr>
        <w:t>П</w:t>
      </w:r>
      <w:r>
        <w:rPr>
          <w:rFonts w:cs="Times New Roman" w:ascii="Times New Roman" w:hAnsi="Times New Roman"/>
          <w:iCs/>
          <w:sz w:val="24"/>
          <w:szCs w:val="24"/>
          <w:lang w:val="bs-BA" w:eastAsia="en-US"/>
        </w:rPr>
        <w:t>одршк</w:t>
      </w:r>
      <w:r>
        <w:rPr>
          <w:rFonts w:cs="Times New Roman" w:ascii="Times New Roman" w:hAnsi="Times New Roman"/>
          <w:iCs/>
          <w:sz w:val="24"/>
          <w:szCs w:val="24"/>
          <w:lang w:val="sr-BA" w:eastAsia="en-US"/>
        </w:rPr>
        <w:t xml:space="preserve">а је намијењена привредним друштвима </w:t>
      </w:r>
      <w:r>
        <w:rPr>
          <w:rFonts w:cs="Times New Roman" w:ascii="Times New Roman" w:hAnsi="Times New Roman"/>
          <w:iCs/>
          <w:sz w:val="24"/>
          <w:szCs w:val="24"/>
          <w:lang w:val="bs-BA" w:eastAsia="en-US"/>
        </w:rPr>
        <w:t>кој</w:t>
      </w:r>
      <w:r>
        <w:rPr>
          <w:rFonts w:cs="Times New Roman" w:ascii="Times New Roman" w:hAnsi="Times New Roman"/>
          <w:iCs/>
          <w:sz w:val="24"/>
          <w:szCs w:val="24"/>
          <w:lang w:val="sr-BA" w:eastAsia="en-US"/>
        </w:rPr>
        <w:t>а</w:t>
      </w:r>
      <w:r>
        <w:rPr>
          <w:rFonts w:cs="Times New Roman" w:ascii="Times New Roman" w:hAnsi="Times New Roman"/>
          <w:iCs/>
          <w:sz w:val="24"/>
          <w:szCs w:val="24"/>
          <w:lang w:val="bs-BA" w:eastAsia="en-US"/>
        </w:rPr>
        <w:t xml:space="preserve"> се баве производњом или производно-услужном дјелатношћу у оквиру сљедећих области прерађивачке индустрије</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дрвна индустрија, метална и електроиндустрија, текстилна индустрија, индустрија коже и обуће, индустрија гуме и пластике, графичка индустрија и папирно-целулозна индустрија.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Подршку реализације инвестиционих пројеката у сврху подстицања иновативности, примјене нових технологија, запошљавања и јачања конкурентности</w:t>
      </w:r>
    </w:p>
    <w:p>
      <w:pPr>
        <w:pStyle w:val="NoSpacing"/>
        <w:spacing w:lineRule="atLeast" w:line="0"/>
        <w:ind w:left="284" w:hanging="0"/>
        <w:jc w:val="both"/>
        <w:rPr/>
      </w:pPr>
      <w:r>
        <w:rPr>
          <w:rFonts w:cs="Times New Roman" w:ascii="Times New Roman" w:hAnsi="Times New Roman"/>
          <w:sz w:val="24"/>
          <w:lang w:val="sr-BA" w:eastAsia="en-US"/>
        </w:rPr>
        <w:t>Имајући у виду да је прерађивачки сектор значајно погођен пандемијом, те да доступне студије пројектују пад директних страних улагања за више од 30%, за одрживост прерађивачке индустрије неопходна је финансијска подршка. Подршка представља подстицаје за директна улагања у реализацију инвестиционих пројеката у минималном износу од 10.000.000 КМ. Наведена мјера ће се спроводити у складу са Законом о подстицајима у привреди Републике Српске</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и Уредбом о поступку додјеле подстицаја за директна улагања</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Посебну подршку прерађивачком сектору код набавке нових технологија треба обезбиједити кроз кредитну линију Инвестиционо-развојне банке Републике Српске у износу од 20.000.000 КМ са договореном субвенцијом од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Подршку развоју конкурентне базне индустрије и домаћег производа</w:t>
      </w:r>
    </w:p>
    <w:p>
      <w:pPr>
        <w:pStyle w:val="NoSpacing"/>
        <w:spacing w:lineRule="atLeast" w:line="0"/>
        <w:ind w:left="284" w:hanging="0"/>
        <w:jc w:val="both"/>
        <w:rPr/>
      </w:pPr>
      <w:r>
        <w:rPr>
          <w:rFonts w:cs="Times New Roman" w:ascii="Times New Roman" w:hAnsi="Times New Roman"/>
          <w:sz w:val="24"/>
          <w:lang w:val="sr-BA" w:eastAsia="en-US"/>
        </w:rPr>
        <w:t>Зависност привреде Републике Српске од иностраног тржишта нарочито је дошла до изражаја у периоду пандемије, што је указало на недовољно коришћење домаћих ресурса. С тим у вези, неопходно је креирати мјере подршке развоју базне индустрије и домаћег производа. Потребно је извршити мапирање потреба и могућности привредних субјеката за развој домаћег производа, анализирати доступне базе података о материјалима и производима који се увозе у Републику Српску, те израду студије, промоцију потенцијала и др.</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Р</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ешавање статуса привредних друштава из области прерађивачке индустрије у државном власништву</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У прерађивачкој индустрији још увијек није завршен процес приватизације државног капитала. </w:t>
      </w:r>
      <w:r>
        <w:rPr>
          <w:rFonts w:cs="Times New Roman" w:ascii="Times New Roman" w:hAnsi="Times New Roman"/>
          <w:sz w:val="24"/>
          <w:szCs w:val="24"/>
          <w:lang w:val="sr-RS"/>
        </w:rPr>
        <w:t>Имајући у виду да је приватна својина најефикаснији облик својине, у наредном периоду приоритетно треба да се спроводе активности на р</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ешавању статуса привредних друштава у државном власништву, што</w:t>
      </w:r>
      <w:r>
        <w:rPr>
          <w:rFonts w:cs="Times New Roman" w:ascii="Times New Roman" w:hAnsi="Times New Roman"/>
          <w:sz w:val="24"/>
          <w:szCs w:val="24"/>
          <w:lang w:val="sr-RS"/>
        </w:rPr>
        <w:t xml:space="preserve"> подразумијева сљедећ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Сп</w:t>
      </w:r>
      <w:r>
        <w:rPr>
          <w:rFonts w:cs="Times New Roman" w:ascii="Times New Roman" w:hAnsi="Times New Roman"/>
          <w:sz w:val="24"/>
          <w:szCs w:val="24"/>
          <w:lang w:val="sr-RS"/>
        </w:rPr>
        <w:t>ровођење процеса приватизације у привредним друштвима,</w:t>
      </w:r>
    </w:p>
    <w:p>
      <w:pPr>
        <w:pStyle w:val="Normal"/>
        <w:numPr>
          <w:ilvl w:val="0"/>
          <w:numId w:val="17"/>
        </w:numPr>
        <w:spacing w:lineRule="atLeast" w:line="0" w:before="0" w:after="0"/>
        <w:ind w:left="568" w:right="11" w:hanging="284"/>
        <w:rPr>
          <w:rFonts w:ascii="Times New Roman" w:hAnsi="Times New Roman" w:cs="Times New Roman"/>
          <w:sz w:val="24"/>
          <w:szCs w:val="24"/>
          <w:lang w:val="sr-RS"/>
        </w:rPr>
      </w:pPr>
      <w:r>
        <w:rPr>
          <w:rFonts w:cs="Times New Roman" w:ascii="Times New Roman" w:hAnsi="Times New Roman"/>
          <w:sz w:val="24"/>
          <w:szCs w:val="24"/>
          <w:lang w:val="sr-RS"/>
        </w:rPr>
        <w:t>Реструктурисање привредних друштава, у склопу припрема за спровођење њихове приватизације,</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Покретање и окончање стечајног поступка и ликвидацијe у привредним друштвима у којима приватизација и/или реструктурирање не би дали позитивне ефекте. У случају да за то постоје одговарајуће претпоставке, у стечају ће се спроводити поступак реогранизације с циљем очувања производње и запослености.</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Циљ ове мјере је покретање/оживљавање производње, повећање обима индустријске производње и запослености у привредним друштвима са државним капиталом</w:t>
      </w:r>
      <w:r>
        <w:rPr>
          <w:rFonts w:cs="Times New Roman" w:ascii="Times New Roman" w:hAnsi="Times New Roman"/>
          <w:sz w:val="24"/>
          <w:szCs w:val="24"/>
          <w:lang w:val="sr-BA"/>
        </w:rPr>
        <w:t xml:space="preserve"> из области прерађивачке индустрије</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Спровођење ове мјере предвиђено је стратешким документом</w:t>
      </w:r>
      <w:r>
        <w:rPr>
          <w:rFonts w:cs="Times New Roman" w:ascii="Times New Roman" w:hAnsi="Times New Roman"/>
          <w:sz w:val="24"/>
          <w:lang w:val="sr-RS"/>
        </w:rPr>
        <w:t xml:space="preserve"> „Стратегија и политика развоја индустрије Републике Српске за период 2016‒2020. година“.</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Побољшање пословног амбијента за привредна </w:t>
      </w:r>
      <w:r>
        <w:rPr>
          <w:rFonts w:cs="Times New Roman" w:ascii="Times New Roman" w:hAnsi="Times New Roman"/>
          <w:b/>
          <w:sz w:val="24"/>
          <w:szCs w:val="24"/>
          <w:lang w:val="sr-RS"/>
        </w:rPr>
        <w:t>друштва</w:t>
      </w:r>
      <w:r>
        <w:rPr>
          <w:rFonts w:cs="Times New Roman" w:ascii="Times New Roman" w:hAnsi="Times New Roman"/>
          <w:b/>
          <w:iCs/>
          <w:sz w:val="24"/>
          <w:szCs w:val="24"/>
          <w:lang w:val="sr-RS" w:eastAsia="en-US"/>
        </w:rPr>
        <w:t xml:space="preserve"> из области прерађивачке индустрије путем унапређења регулаторног оквира</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Спроводиће се активности на анализи постојећих законских рјешења која имају утицај на пословање привредних друштава из области прерађивачке индустрије, превасходно Закона </w:t>
      </w:r>
      <w:r>
        <w:rPr>
          <w:rFonts w:cs="Times New Roman" w:ascii="Times New Roman" w:hAnsi="Times New Roman"/>
          <w:sz w:val="24"/>
          <w:szCs w:val="24"/>
          <w:lang w:val="sr-BA"/>
        </w:rPr>
        <w:t xml:space="preserve">о привредним друштвима, Закона о јавним предузећима и Закона о техничким прописима. </w:t>
      </w:r>
      <w:r>
        <w:rPr>
          <w:rFonts w:cs="Times New Roman" w:ascii="Times New Roman" w:hAnsi="Times New Roman"/>
          <w:iCs/>
          <w:sz w:val="24"/>
          <w:szCs w:val="24"/>
          <w:lang w:val="sr-RS" w:eastAsia="en-US"/>
        </w:rPr>
        <w:t xml:space="preserve">У оквиру наведених активности извршиће се анализа </w:t>
      </w:r>
      <w:r>
        <w:rPr>
          <w:rFonts w:cs="Times New Roman" w:ascii="Times New Roman" w:hAnsi="Times New Roman"/>
          <w:sz w:val="24"/>
          <w:szCs w:val="24"/>
          <w:lang w:val="sr-BA"/>
        </w:rPr>
        <w:t>имплементације постојећих законских рјешења, размотрити досадашња искуства у примјени закона и дефинисати ограничења и проблеми са којима се у пракси сусрећу привредна друштва и остале заинтересоване стране који примјењују и/или на које се примјењују одредбе ових закона, као и усклађеност истих са прописима ЕУ и актуелним правцима промјена у европској регулативи. На основу претходно спроведених анализа израдиће се конкретне измјене законских и подзаконских рјешења у сфери техничких прописа, а што има за циљ успостављање контроле усаглашености производа који су у промету, тј. на тржишту Републике Српске са техничким захтјевима и релевантном европском техничком регулативом. Надаље, ово има за циљ да обезбиједи контролу производа са аспекта његовог квалитета и безбједности крајњих корисника, као и заштиту домаћих произвођача од нелојалне конкуренције, у смислу спречавања увоза и пласмана неквалитетних производа из иностранства на наше тржиште. Измјене Закона о привредним друштвима допринијеће једноставнијем и ефикаснијем управљању привредним друштвима, односно компанијама, а на бази позитивних привредних пракси, заснованих на имплементацији кључних принципа корпоративног управљања и усклађености са ЕУ законодавство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Идентификовање привредних дјелатности чије је пословање и опстанак на тржишту угрожен због негативних утицаја пандемије, </w:t>
      </w:r>
      <w:r>
        <w:rPr>
          <w:rFonts w:cs="Times New Roman" w:ascii="Times New Roman" w:hAnsi="Times New Roman"/>
          <w:sz w:val="24"/>
          <w:szCs w:val="24"/>
          <w:lang w:val="sr-BA"/>
        </w:rPr>
        <w:t>у</w:t>
      </w:r>
      <w:r>
        <w:rPr>
          <w:rFonts w:cs="Times New Roman" w:ascii="Times New Roman" w:hAnsi="Times New Roman"/>
          <w:sz w:val="24"/>
          <w:szCs w:val="24"/>
          <w:lang w:val="sr-RS"/>
        </w:rPr>
        <w:t>тврђивање критеријума и додјела подршке за опоравак привредних субјеката из области прерађивачке индустрије од економске кризе изазване пандемијом вируса корон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тврђивање критеријума за додјелу подршке и расписивање јавног позива и додјела финансијских средстава за подршку реализације инвестиционих пројекат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Мапирање потреба и могућности привредних субјеката за развој властитог производа, односно успостављање контакта са потенцијалним произвођачима домаћег производа, идентификовање кључних ограничења у доношењу одлука о развоју властитог производ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ирање доступних база података о материјалима и производима који се увозе у Републику Српску, с циљем презентовања могућности покретања исплативе производње производа који недостају домаћем тржишту,</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нализа постојећих законских рјешења која имају утицај на пословање привредних друштава из области прерађивачке индустрије, превасходно Закона о привредним друштвима, Закона о јавним предузећима и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Измјене Закона о техничким прописима,</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Израда студије о могућности производње властитог производа,</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Промоција потенцијала за развој домаћег производ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Измјене/доношење новог Закона о привредним друштвима,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Расписивање јавног позива и додјела финансијских средстава за подршку реализације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аћење реализације и ефеката подржаних инвестиционих пројекат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омоција потенцијала за развој домаћег производа,</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Дефинисање подстицајних мјера за развој домаћег производа (посебно у секторима у којима имамо потенцијалне базне индустрије),</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Пружање подршке при пласману домаћег производа на тржишту,</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Активности на проналаску стратешких партнера, приватизација привредних друштава са већинским и 100% државним капиталом, реструктурисање привредних друштава са већинским и 100% државним капиталом; у друштвима, у којима приватизација и реструктурисање не би дали позитивне ефекте, покретање поступака стечаја и ликвидације (мјера има дугорочни карактер),</w:t>
      </w:r>
    </w:p>
    <w:p>
      <w:pPr>
        <w:pStyle w:val="Normal"/>
        <w:numPr>
          <w:ilvl w:val="0"/>
          <w:numId w:val="92"/>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Усаглашавање техничких прописа са законодавством Е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000" w:type="dxa"/>
        <w:jc w:val="left"/>
        <w:tblInd w:w="-5" w:type="dxa"/>
        <w:tblLayout w:type="fixed"/>
        <w:tblCellMar>
          <w:top w:w="0" w:type="dxa"/>
          <w:left w:w="108" w:type="dxa"/>
          <w:bottom w:w="0" w:type="dxa"/>
          <w:right w:w="108" w:type="dxa"/>
        </w:tblCellMar>
      </w:tblPr>
      <w:tblGrid>
        <w:gridCol w:w="3544"/>
        <w:gridCol w:w="2268"/>
        <w:gridCol w:w="1928"/>
        <w:gridCol w:w="1260"/>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Индикатор</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pPr>
            <w:r>
              <w:rPr>
                <w:b/>
                <w:sz w:val="20"/>
                <w:szCs w:val="20"/>
                <w:lang w:val="sr-BA" w:eastAsia="en-US"/>
              </w:rPr>
              <w:t>(2021. годин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Прелазни циљ (2022. годин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TableParagraph"/>
              <w:spacing w:lineRule="atLeast" w:line="0"/>
              <w:ind w:left="107" w:hanging="0"/>
              <w:jc w:val="center"/>
              <w:rPr/>
            </w:pPr>
            <w:r>
              <w:rPr>
                <w:b/>
                <w:sz w:val="20"/>
                <w:szCs w:val="20"/>
                <w:lang w:val="sr-BA" w:eastAsia="en-US"/>
              </w:rPr>
              <w:t>(2023. годин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Број привредних субјеката који су добили подршку за опоравак од економске кризе изазване пандемијом вируса корона</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подржаних инвестиционих пројек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и више зависно од расположивих средстав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00 и више зависно од расположивих сред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и више зависно од расположивих средстав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Извршено мапирање потреба и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сектор текстила, коже и обућ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Мапирање за дрвопрерађивачки и метални сек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Извршено мапирање за кључне секторе прерађивачке индустр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Израђена студија о могућности производње домаћег произ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налажење начина финансирања за израду студије и извор консулта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Израђена студ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Промоција резултата студије</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Број приватизованих привредних друшта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eastAsia="en-US"/>
              </w:rPr>
              <w:t>Зависно о заинтересованости стратешких партне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заинтересованости стратешких партнера</w:t>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Измјена Закона о техничким пропис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Закона о техничким пропис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pPr>
            <w:r>
              <w:rPr>
                <w:sz w:val="20"/>
                <w:szCs w:val="20"/>
                <w:lang w:val="sr-BA" w:eastAsia="en-US"/>
              </w:rPr>
              <w:t>Измјена/доношење новог Закона о привредним друшт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Донесене измјене/ нови Закон о привредним друштв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Број техничких прописа усаглашених са ЕУ законодавст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Зависно о потребама тржишта</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t>Реализацијом наведених мјера подржаће се опстанак и развој привредних субјеката из прерађивачке индсутрије. Наведено ће утицати на побољшање ликвидности, одржавање запослености, те ће се самим тим директно одразити на повећање конкурентности прерађивачке индсутрије. Развојем домаћег производа како на микро нивоу, тако и на нивоу сектора директно доприноси смањењу зависности привреде Републике Српске од поремећаја на глобалном тржишту.</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У овом моменту није могуће процјенити трошкове реализације наведене мјере. Средства за подршку реализацији пројеката за превазилажење посљедица пандемије биће обезбијеђена из Буџета Републике Српске, а дио средстава за реализацију мјере кроз подршку донатор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701"/>
        <w:gridCol w:w="4747"/>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Вјероватноћа (ниска/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аставак пандемије вируса корона и њен утицај на домаћу и свјетску прив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pPr>
            <w:r>
              <w:rPr>
                <w:rFonts w:cs="Times New Roman" w:ascii="Times New Roman" w:hAnsi="Times New Roman"/>
                <w:szCs w:val="20"/>
                <w:lang w:val="sr-BA" w:eastAsia="en-US"/>
              </w:rPr>
              <w:t>Финасијски и други видови подршке привредним субјектима с циљем санирања посљедица пандемије вируса корон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доступност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висока</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ДОБ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планирана су средства за реализацију пројеката у износу од 2 милиона КМ,</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активности на повећању доступних средстава за подршку реализације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езаинтересованост инвеститора за улагање у развој домаћег 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низак</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промоција потенцијала и могућности пласмана производа,</w:t>
            </w:r>
          </w:p>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дефинисање подстицајних мјера за улагање у пројекте базне индустрије и развоја домаћег производ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Смањење утицаја посљедица вируса корона на </w:t>
      </w:r>
      <w:r>
        <w:rPr>
          <w:rFonts w:eastAsia="Times New Roman" w:cs="Times New Roman" w:ascii="Times New Roman" w:hAnsi="Times New Roman"/>
          <w:b/>
          <w:iCs/>
          <w:sz w:val="24"/>
          <w:szCs w:val="24"/>
          <w:u w:val="single"/>
          <w:lang w:val="sr-BA" w:eastAsia="fr-BE" w:bidi="fr-BE"/>
        </w:rPr>
        <w:t>туризам</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туризма за планирани трогодишњи период предвиђа се унапређење законског и стратешког оквира, те реализација мјера за смањење утицаја пандемије вируса корона на овај сектор. Кључне препреке су ограничена буџетска средства, затворене границе, немогућност повећања потрошње кроз посјету страних туриста, те смањење домаће потрошње усљед ограничења кретања и рестриктивних мјер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име, пад броја и долазака туриста у 2020. години износио је око 70%, што је утицало на пад промета и прихода у угоститељским објектима као што су хотели, мотели, ресторани, кафе барови и сл. Пад промета и прихода забиљежен је и код туристичких агенција. Туризам и угоститељство су гране које су највише погођене пандемијом вируса корона, те су угрожена радна мјеста, како у Републици Српској, тако и у свијету. Пад промета осјетиле су и друге дјелатности везане за туризам (саобраћај и сл.).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Смањење утицаја посљедица вируса корона на туризам једна је од најважнијих мјера. Као приоритети издвајају се израда стратешког акта са приједлогом мјера за ублажавање посљедица пандемије, те креирање стимулативне политике за туристички сектор. Наиме, у сврху опоравка туризма, потребно је утицати на развој домаћег туризма путем промоције и одређених кампања, јер усљед пандемије туризам више не може рачунати на стране госте. Поред домаћег тржишта, потребно је фокус усмјерити ка тржишту Србије, имајући у виду да је око 70% грађана Србије посјетило Републику Српску, као и ка тржишту региона.</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Континуиране активности у периоду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године</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Израда стратешког акта са мјерама помоћи туризму,</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Измјена важећих прописа из области туризма и угоститељства, </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кампања промоције домаћег и рецептивног туризма,</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Ресорна сарадња надлежних министарстава по питању заједничких активности на развоју туризма и смањења посљедица пандемије вируса корона,</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дстицај домаћег туризма и домаће потрошње кроз увођење стандарда и реализацију међународних пројеката и коришћења донаторских средстава (USAID, GIZ, UNDP и др.),</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Санирање посљедица вируса корона у складу са препорукама Свјетске туристичке организације и других међународних организација.</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1. </w:t>
      </w:r>
      <w:r>
        <w:rPr>
          <w:b/>
          <w:lang w:val="sr-BA"/>
        </w:rPr>
        <w:t>години</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Израда стратешког акта и измјена важећег прописа из области туризма.</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pPr>
      <w:r>
        <w:rPr>
          <w:b/>
          <w:lang w:val="sr-BA"/>
        </w:rPr>
        <w:t xml:space="preserve">Активност планирана у </w:t>
      </w:r>
      <w:r>
        <w:rPr>
          <w:b/>
        </w:rPr>
        <w:t xml:space="preserve">2022. </w:t>
      </w:r>
      <w:r>
        <w:rPr>
          <w:b/>
          <w:lang w:val="sr-BA"/>
        </w:rPr>
        <w:t>години</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Измјена важећих прописа из области туризма и угоститељства</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873"/>
        <w:gridCol w:w="1418"/>
        <w:gridCol w:w="1559"/>
        <w:gridCol w:w="1188"/>
      </w:tblGrid>
      <w:tr>
        <w:trPr>
          <w:trHeight w:val="478"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333"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pPr>
            <w:r>
              <w:rPr>
                <w:rFonts w:eastAsia="Times New Roman" w:cs="Times New Roman" w:ascii="Times New Roman" w:hAnsi="Times New Roman"/>
                <w:sz w:val="20"/>
                <w:szCs w:val="20"/>
                <w:lang w:val="sr-BA" w:eastAsia="fr-BE" w:bidi="fr-BE"/>
              </w:rPr>
              <w:t>Израђен стратешки и други акти са мјерама ублажавања посљедица вируса корона на туристички се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 промет у туризму и угоститељств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требно је унаприједити законски оквир и реализовати стратешке пројекте.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У трогодишњем периоду предвиђена је израда стратешких аката и закона из области туризма и угоститељства, што ће утицати на повећање потрошње, прихода и конкурентности.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Мјера промовисања и подстицања програма путовања за домаће туристе утиче на јачање привреде и домаће потрошње. Домаћа потрошња јавља се као активан фактор привредног развоја и очувања радних мјеста. По основу домаћег туризма обезбјеђује се преливање дохотка из развијених подручја и дестинација (извора тражње) у релативно мање развијена подручја и дестинације (туристичка мјеста). Стога је потребно подстицати програме који су намијењени домаћем тржишту. Реализацијом ове мјере и јачом промоцијом створиће се бољи услови за јачање конкурентности Републике Српске на домаћем тржишту и смањење посљедица пандемије вируса корона.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Развијати рецептивни туризам (Србија, дијаспора, регион). Овом мјером стимулише се девизни прилив по основу туризма. Потрошња коју стварају страни туристи сматра се „невидљивим извозом“, јер туристи издатке који настају из путовања плаћају новцем зарађеним у матичној земљи. Стимулисањем долазака туриста који долазе из Србије, региона или других земаља стварају се услови за повећање конкурентности на међународном туристичком тржишту.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Трошкови су планирани у оквиру буџета Министарства трговине и туризма Републике Српске и донаторских средстава међународних организација (USAID, GIZ, UNDP и др.).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Пад промета у туризму и угоститељству веома утиче на социјалне исходе као што је запошљавање и сиромаштво. Реализацијом предложених мјера биће сачувана радна мјеста, те се на тај начин смањити сиромаштво.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Туризам може имати и позитиван и негативан утицај на животну средину. Међутим, овај баланс се остварује кроз подстицај развоју одрживог туризма у Републици Српској. Кроз израду стратешких и других акта приоритет се ставља на развој ове врсте туризма. Исто је битно, нарочито у вријеме трајања пандемије, гдје се тражи баланс између привреде и здравља. Развојем одрживог туризма могуће је успоставити и тај баланс, као и баланс између очувања ресурса и привреде. На примјер, одласком у планине и у рурална подручја која су еколошки чиста и са чистим ваздухом, утиче се на здравље а уједно се утиче и на потрошњу.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43"/>
        <w:gridCol w:w="542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аставак пандемије вируса к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нституционална координација на нивоу Владе Републике Српске,</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Израда стратешких докумената са мјерама ублажавања.</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буџетских средст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и</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both"/>
              <w:rPr/>
            </w:pPr>
            <w:r>
              <w:rPr>
                <w:sz w:val="20"/>
                <w:szCs w:val="20"/>
                <w:lang w:val="sr-BA" w:eastAsia="fr-BE" w:bidi="fr-BE"/>
              </w:rPr>
              <w:t xml:space="preserve">‒ </w:t>
            </w:r>
            <w:r>
              <w:rPr>
                <w:sz w:val="20"/>
                <w:szCs w:val="20"/>
                <w:lang w:val="sr-BA" w:eastAsia="fr-BE" w:bidi="fr-BE"/>
              </w:rPr>
              <w:t>Усљед немогућности осигурања властитих средстава буџета за спровођење мјера стимулативне политике и смањења посљедица пандемије вируса корона, мјере се неће моћи реализовати.</w:t>
            </w:r>
          </w:p>
        </w:tc>
      </w:tr>
    </w:tbl>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Пословно окружење и смањење неформалне еконо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Реформа здравственог систе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Влада Републике Српске је, на приједлог Министарства здравља и социјалне заштите (МЗСЗ), 28. марта 2019. године донијела Акциони план за осигурање одрживости здравственог система Републике Српске, чиме је ресорно министарство предузело конкретне кораке с циљем убрзавања анализа и спровођења потребних мјера, које ће здравствени систем учинити одрживим, што је био и један од задатака МЗСЗ из ПЕР-а 2019-2021. Такође, МЗСЗ је извршило детаљну анализу обавеза јавних здравствених установа Републике Српске и Јавне установе Фонд здравственог осигурања, са стањем на дан 31. децембра 201</w:t>
      </w:r>
      <w:r>
        <w:rPr>
          <w:rFonts w:cs="Times New Roman" w:ascii="Times New Roman" w:hAnsi="Times New Roman"/>
          <w:sz w:val="24"/>
          <w:lang w:val="sr-Latn-BA"/>
        </w:rPr>
        <w:t>8</w:t>
      </w:r>
      <w:r>
        <w:rPr>
          <w:rFonts w:cs="Times New Roman" w:ascii="Times New Roman" w:hAnsi="Times New Roman"/>
          <w:sz w:val="24"/>
          <w:lang w:val="sr-BA"/>
        </w:rPr>
        <w:t xml:space="preserve">. године. Као резултат анализе, Влади Републике Српске предложена је на усвајање „Информација о стању обавеза јавних здравствених установа и Фонда здравственог осигурања Републике Српске на дан 31. децембар 2018. године“, која је усвојена 25. априла 2019. године.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Стратешко опредјељење Владе Републике Српске је да се у наредном периоду изврши увођење јавних здравствених установа и Фонда здравственог осигурања у трезорски систем пословања. Да би се ова активност реализовала потребно је да се испуне два предуслова, и то:</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Потребно је дефинисати и спровести мјере које ће зауставити даљи раст неизмирених обавеза у свакој здравственој установи појединачно,</w:t>
      </w:r>
    </w:p>
    <w:p>
      <w:pPr>
        <w:pStyle w:val="NoSpacing"/>
        <w:numPr>
          <w:ilvl w:val="0"/>
          <w:numId w:val="5"/>
        </w:numPr>
        <w:ind w:left="284" w:hanging="284"/>
        <w:jc w:val="both"/>
        <w:rPr/>
      </w:pPr>
      <w:r>
        <w:rPr>
          <w:rFonts w:cs="Times New Roman" w:ascii="Times New Roman" w:hAnsi="Times New Roman"/>
          <w:sz w:val="24"/>
          <w:lang w:val="sr-BA"/>
        </w:rPr>
        <w:t>Дефинисати и модел за измирење неизмирених обавеза сваке здравствене установе појединачно, како се проблем неизмирених обавеза не би пренио на буџете општина и градова или буџет Републике.</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Реформа здравственог система у наредном периоду од 2021. до 2023. године треба да обухвати шест мјера, и то:</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Праћење и континуирано измирење обавез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Осигурање континуитета пословања јавних здравствених установ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Заустављање тренда повећања укупних обавеза у здравственом систему,</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Осмишљавање и примјена нових модела за финансирање здравственог система,</w:t>
      </w:r>
    </w:p>
    <w:p>
      <w:pPr>
        <w:pStyle w:val="NoSpacing"/>
        <w:numPr>
          <w:ilvl w:val="0"/>
          <w:numId w:val="39"/>
        </w:numPr>
        <w:tabs>
          <w:tab w:val="clear" w:pos="720"/>
          <w:tab w:val="left" w:pos="284" w:leader="none"/>
          <w:tab w:val="left" w:pos="567" w:leader="none"/>
        </w:tabs>
        <w:ind w:left="1004" w:hanging="1004"/>
        <w:jc w:val="both"/>
        <w:rPr>
          <w:rFonts w:ascii="Times New Roman" w:hAnsi="Times New Roman" w:cs="Times New Roman"/>
          <w:sz w:val="24"/>
          <w:lang w:val="sr-BA"/>
        </w:rPr>
      </w:pPr>
      <w:r>
        <w:rPr>
          <w:rFonts w:cs="Times New Roman" w:ascii="Times New Roman" w:hAnsi="Times New Roman"/>
          <w:sz w:val="24"/>
          <w:lang w:val="sr-BA"/>
        </w:rPr>
        <w:t>Ефикасније коришћење расположивих средства,</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Прилагођавање организације и пословања Фонда здравственог осигурања Републике Српске и на тај начин подршка реализацији Акционог плана и осталих мјера</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Spacing1"/>
        <w:numPr>
          <w:ilvl w:val="0"/>
          <w:numId w:val="75"/>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лазак на трезорско пословање:</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одабраних јавних здравствених установа и јединица локалне самоуправе за прелазак на трезорско пословање у 2021. години и увођење трезорског система у одабране јавне здравствене установе,</w:t>
      </w:r>
    </w:p>
    <w:p>
      <w:pPr>
        <w:pStyle w:val="NoSpacing1"/>
        <w:numPr>
          <w:ilvl w:val="0"/>
          <w:numId w:val="95"/>
        </w:numPr>
        <w:ind w:left="851" w:hanging="283"/>
        <w:jc w:val="both"/>
        <w:rPr/>
      </w:pPr>
      <w:r>
        <w:rPr>
          <w:rFonts w:cs="Times New Roman" w:ascii="Times New Roman" w:hAnsi="Times New Roman"/>
          <w:sz w:val="24"/>
          <w:szCs w:val="24"/>
          <w:lang w:val="sr-BA"/>
        </w:rPr>
        <w:t xml:space="preserve">Припрема одабраних јавних здравствених установа и јединица локалне самоуправе за прелазак на трезорско пословање у 2022. години и увођење трезорског система у одабране јавне здравствене установе,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реосталих јавних здравствених установа, јединица локалне самоуправе и Фонда здравственог осигурања за прелазак на трезорско пословање у 2023. години и завршетак процеса увођења преосталих јавних здравствених установа у трезорско пословање,</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градња и опремање нове Болнице Добој, реконструкције и опремање болничких установа Фоча, Зворник, као и завршетак изградње (унутрашњи радови) и опремање преосталог простора у објекту Јужно крило – Поликлиника ЈЗУ Универзитетски клинички центар Републике Српске – Југ 1, Фаза 1 (трећи дио).</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години</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У сарадњи са Министарством финансија дефинисати моделе за измирење неизмирених обавеза у здравственом систему,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приоритетних обавеза јавних здравствених установа у односу на врсту обавеза, рочност и могућу динамику измиривања, са нагласком на обавезе према Пореској управи и Фонду здравственог осигурања (</w:t>
      </w:r>
      <w:r>
        <w:rPr>
          <w:rFonts w:cs="Times New Roman" w:ascii="Times New Roman" w:hAnsi="Times New Roman"/>
          <w:sz w:val="24"/>
          <w:lang w:val="sr-BA"/>
        </w:rPr>
        <w:t>МЗСЗ</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према плана измирењ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спостављање механизама за осигурање намјенског коришћења средстава која буду уложена за измиривање појединих врста обавеза,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 новог законског оквира који регулише здравствени систем (Закон о здравственом осигурању, Закон о здравственој заштити, Закон о здравственој документацији и евиденцијама у области здравства и Закон о дјелатностима у здравству), </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Разматрање могућности да самостални предузетници без препрека користе права из области здравственог осигурања (боловањ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рада акта о номенклатури здравствених услуга на примарном, секундарном и терцијарном нивоу здравствене заштите,</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Повећање контроле коришћења бол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те разматрање уређивања модела привремене пензије, а са циљем превазилажења проблема везаних за раднике чије лијечење није завршено у року од 12 мјесеци,</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саглашавање посебног колективног уговора за запослене у области здравс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тврђивање, на основу здравствених потреба становништва врсте, броја, распореда, капацитета здравствених установа чији је оснивач Република Српска, јединица локалне самоуправе и друго правно или физичко лице,</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 Плана мреже здравствених установа,</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Израда Упутства за израду плана људских ресурса за период од пет годин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Оптимизација броја запослених у јавним здравственим установама и усклађивање са подзаконским актима Закона о здравственој заштити; Предузимање активности на унапређењу система праћења резултата пословања јавних здравствених установа, у сарадњи са Свјетском банком,</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Реализација Пројекта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са Свјетском банком, с циљем унапређења рада у здравственом сектору за одговор на пандемију,</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Спровођење континуиране активности на едукацији радника о безбједности и заштити здравља на раду, здравом</w:t>
      </w:r>
      <w:r>
        <w:rPr>
          <w:rFonts w:eastAsia="Calibri" w:cs="Times New Roman" w:ascii="Times New Roman" w:hAnsi="Times New Roman"/>
          <w:sz w:val="24"/>
          <w:szCs w:val="24"/>
          <w:lang w:val="sr-BA"/>
        </w:rPr>
        <w:t xml:space="preserve"> начину живота и рада и другим темама које могу повећати ниво здравља становништва,</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који су испунили предуслове, на трезорски начин пословања,</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Израда и реализација Програма измирења обавеза по основу доприноса Фонда за пензијско и инвалидско осигурање Републике Српске запослених у јавним здравственим установама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Успостављање организације здравствених установа према Плану мреже здравствених установа,</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Усвајање Упутства за израду плана људских ресурса,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Предузимање активности на изради реалних финансијских планова и</w:t>
      </w:r>
      <w:r>
        <w:rPr>
          <w:rFonts w:eastAsia="Calibri" w:cs="Times New Roman" w:ascii="Times New Roman" w:hAnsi="Times New Roman"/>
          <w:sz w:val="24"/>
          <w:szCs w:val="24"/>
          <w:lang w:val="sr-BA"/>
        </w:rPr>
        <w:t xml:space="preserve"> планова финансијске стабилизације јавних здравствених установа и Фонда здравственог осигурања, у складу са </w:t>
      </w:r>
      <w:r>
        <w:rPr>
          <w:rFonts w:cs="Times New Roman" w:ascii="Times New Roman" w:hAnsi="Times New Roman"/>
          <w:sz w:val="24"/>
          <w:szCs w:val="24"/>
          <w:lang w:val="sr-BA"/>
        </w:rPr>
        <w:t>законским оквиром који регулише здравствени систем</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донесеним у 2021. години</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тврђивање цијене појединачних услуга у здравственом систему,</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Јачање капацитета </w:t>
      </w:r>
      <w:r>
        <w:rPr>
          <w:rFonts w:cs="Times New Roman" w:ascii="Times New Roman" w:hAnsi="Times New Roman"/>
          <w:sz w:val="24"/>
          <w:lang w:val="sr-BA"/>
        </w:rPr>
        <w:t>МЗСЗ</w:t>
      </w:r>
      <w:r>
        <w:rPr>
          <w:rFonts w:eastAsia="Calibri" w:cs="Times New Roman" w:ascii="Times New Roman" w:hAnsi="Times New Roman"/>
          <w:sz w:val="24"/>
          <w:szCs w:val="24"/>
          <w:lang w:val="sr-BA"/>
        </w:rPr>
        <w:t xml:space="preserve"> за праћење и анализу финансијског пословања ЈЗУ-а и ФЗО,</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Изналажење нових модела финансирања здравственог систем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вођење домова здравља и других здравствених установа, који су испунили предуслове, на трезорски начин пословања,</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Укључивање особа са менаџерским компетенцијама, искуствима и вјештинама у управљање здравственим системом и здравственим установам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Увођење домова здравља, других здравствених установа (који су испунили предуслове) и Фонда здравственог осигурања на трезорски начин пословања,</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Даље спровођење Плана мреже здравствених установа,</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Израда и достављање планова људских ресурса за период од пет година од стране здравствених установа.</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Ниво смањења укупних обавеза јавних здравствених установа и Фонда здравственог осигурања Републике Српске (почетна вриједност: стање укупних обавеза на дан 31. децембра 2019. године, по финансијским извјештајима јавних здравствених установа и Фонда здравственог осигурања Републике Српске); Ниво ликвидности и финансијске стабилности јавних здравствених установа и Фонда здравственог осигурања Републике Српске (почетна вриједност: коефицијент ликвидности и коефицијент финансијске стабилности на основу годишњих финансијских извјештаја јавних здравствених установа и Фонда здравственог осигурања Републике Српске, према финансијским извјештајима јавних здравствених установа и Фонда здравственог осигурања Републике Српске, са стањем на дан 31. децембра 2018. године); Врста, број, просторни распоред и капацитет здравствених установа чији је оснивач Република Српска, јединица локалне самоуправе и друго правно или физичко лице (почетна вриједност: подаци о установама уписаним у Регистар здравствених установа са крајем фебруара 2019. године); Количина јавних средстава на располагању за здравствену заштиту становништва Републике Српске (почетна вриједност: подаци укључени у национални здравствени рачун Републике Српске за 2018. годину); Припремљен и реализован пакет мјера за спречавање даљег раста неизмирених обавеза у здравственом систему.</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м неизмирених обавеза, биће обезбијеђена средства у Буџету Републике и буџетима општина и градова, која ће моћи бити искоришћена за побољшање конкурентности, те капиталну потрошњу.</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1270"/>
        <w:gridCol w:w="1247"/>
        <w:gridCol w:w="1511"/>
        <w:gridCol w:w="1990"/>
        <w:gridCol w:w="1522"/>
        <w:gridCol w:w="1703"/>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Год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Плат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Робе и услуг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Субвенције и трансфер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Капитални издац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УКУПН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Програмом измирења обавеза по основу доприноса Фонда за пензијско и инвалидско осигурање Републике Српске запослених у јавним здравственим установама (2021‒2026) предвиђено је збрињавање радника, прилагођавање броја запослених у јавним здравственим установама, усмјерење ка запошљавању млађег, квалитетнијег и ефикаснијег кадра са усмјерењем првенствено на здравствене радник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Пандемија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Мјере Владе Републике Српске; покренут је хитни пројекат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са Свјетском банком у вриједности 13,2 милиона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и остале мјере</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тенцијални трошкови реализације мјере могу значајно да успоре њену реализац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Реформа Инспектората Републике Српск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о кључне препреке за раст и конкурентност у области пословног окружења и смањења неформалне економије у области инспекција препознато је сљедеће: преклапање инспекцијских контрола код субјеката надзора од стране два нивоа инспекција, непостојање координације, односно комуникације између републичког и локалног нивоа инспекција, изрицање више репресивних мјера у односу на превентивне мјере. С намјером да се избјегне дуплирање, односно преклапање инспекцијских контрола, предложено је усклађивање планова рада републичких инспектора и инспектора који послове инспекцијског надзора обављају на нивоу јединица локалне самоуправе, ради унапређења координације рада инспекција и дјелотворности инспекцијског надзора и праћење њихове реализ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грамом економских реформи 2019</w:t>
      </w:r>
      <w:r>
        <w:rPr>
          <w:rFonts w:cs="Times New Roman" w:ascii="Times New Roman" w:hAnsi="Times New Roman"/>
          <w:sz w:val="24"/>
          <w:szCs w:val="24"/>
          <w:lang w:val="sr-Latn-CS"/>
        </w:rPr>
        <w:t>‒</w:t>
      </w:r>
      <w:r>
        <w:rPr>
          <w:rFonts w:cs="Times New Roman" w:ascii="Times New Roman" w:hAnsi="Times New Roman"/>
          <w:sz w:val="24"/>
          <w:szCs w:val="24"/>
          <w:lang w:val="sr-BA"/>
        </w:rPr>
        <w:t>2021. године предвиђена је реформа Инспектората, и то у двије фазе. У току 2019. године спроведене су активности додатне анализе стања и извођење препорука, израда и усвајање акционог плана за реформу инспекција у Републици Српској. Поред тога, Влада Републике Српске упутила је Нацрт закона о инспекцијама на разматрање Народној скупштини Републике Српске, који је усвојен на сједници одржаној 26. септембра 2019. године. Приједлог Закона о инспекцијама Републике Српске усвојен је на сједници одржаној 20. фебруара 2020. године</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а ступио на снагу у марту 2020. године. У току је усвајање нове систематизације о унутрашњој организацији и систематизацији у Републичкој управи за инспекцијске послове Републике Српске, којом ће се успоставити нова структура инспекција. Процес је успорен због ситуације изазван</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пандемијом вируса корона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ругом фазом предметне реформе предвиђено је реформисање Инспектората Републике Српске и инспекција са свих нивоа власти у Републици Српској. Циљ је уређење стања у области инспекција и превазилажење недостатака утврђених приликом анализе стања, као и на основу достављених примједаба, приједлога и сугестија синдиката, послодаваца и локалних заједниц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1. години</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е организационе структуре Инспектората Републике Српске и унапређење инспекцијског система Републике Српске кроз синхронизовани инспекцијски систем на свим нивоима власти у Републици Српској (Министарство управе и локалне самоуправе и Инспекторат Републике Српск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206"/>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рганизован Инспекторат Републике Српске у складу са резултатима реализованих активности из акцион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фикасан и економичан, професионалан, одговоран и транспарентан рад инспекцијских органа доприноси смањењу сиве економије и унапређењу свих сфера живот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кон што буде усвојен, за примјену овог закона биће потребна додатна средства из буџета Републике Српске. Структуру трошкова је у овом тренутку тешко дефинисати, с обзиром на то да ће се, након ступања на снагу Закона о инспекцијама, морати структурно реорганизовати Инспектора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ивани утицај на запошљавање, смањење сиромаштва, једнакост и родно питање биће могуће сагледати тек након потпуног спровођења примјене наведене мјере и анализе рада Инспектората. Очекивани утицај се огледа у ефикаснијем раду инспекцијских органа, а то ће допринијети смањењу сиве економије и преласку из неформалне у формалну запосленост. Поред тога, смањиће се оптерећеност привредних субјеката инспекцијским контролама, што ће омогућити ефикаснији рад контролисаних субјек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единица локалне самоуправе за задржавање инспекцијских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чешће представника јединица локалне самоуправе у заједничким активностима на реализацији предмет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Смањење учешћа издатака за текућу потрошњу у јавној управ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Влада Републике Српске, у оквиру Уставом Републике Српске утврђених обавеза које има као извршна власт према грађанима и пословној заједници, чврсто се опредијелила за модернизацију јавне управе која ће почивати на владавини права, отворености и транспарентности, професионалности, ефикасности, одговорности и домаћинском приступу средствима пореских обвезника. Први почеци реформе јавне управе у Републици Српској забиљежени су 2003. године и настављени спровођењем плана активности за реформу јавне управе, чиме је посебна пажња посвећена јачању административних структура у јавној управи са циљем да се обезбиједи стабилан, демократски, ефикасан и успјешан систем јавне администрације на нивоу ентитета, те да се подрже економски и социјални развој Републике Српске, у складу са принципима тржишне економије, те интеграција земље у европске институције и демократске процесе, као и да се грађанима Републике Српске обезбиједи квалитет јавних услуга. Поштујући Принципе јавне управе (</w:t>
      </w:r>
      <w:r>
        <w:rPr>
          <w:rFonts w:cs="Times New Roman" w:ascii="Times New Roman" w:hAnsi="Times New Roman"/>
          <w:sz w:val="24"/>
          <w:szCs w:val="24"/>
          <w:lang w:val="sr-Latn-RS"/>
        </w:rPr>
        <w:t>СИГМА</w:t>
      </w:r>
      <w:r>
        <w:rPr>
          <w:rFonts w:cs="Times New Roman" w:ascii="Times New Roman" w:hAnsi="Times New Roman"/>
          <w:sz w:val="24"/>
          <w:szCs w:val="24"/>
          <w:lang w:val="sr-BA"/>
        </w:rPr>
        <w:t>), Влада доношењем прописа ствара претпоставке и отвара низ могућности за даље унапређење управе, и то кроз: утврђивање надлежности, права и дужности свих органа републичке управе, уређење међусобних односа у систему, утврђивање права и дужности државних службеника и намјештеника, увођење система јавне конкуренције у републичку управу, као и јавног оглашавања сваког радног мјеста, прописивање обавезе јавног објављивања конкурса, рад на професионализацији и транспарентности јавне управе, прописивање плата запослених у републичким органима управе, дефинисање дисциплинске одговорности државних службеника, појачање административног надзора, појачање рада управне инспекције, финансијске олакшице бројних процедура, усаглашавање кадровског и буџетског план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мањење учешћа издатака за текућу потрошњу у јавној управи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Доношењем Закона о регистру запослених код корисника буџетских средстава Републике Српске 2017. године створене су претпоставке за реализацију предвиђене реформске мјере.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У сврху реализације предметне мјере предвиђено је доношење Упутства о вођењу регистра запослених код корисника буџетских средстава, те активности за успостављање Регистра запослених код корисника буџетских средстава. У складу са ПЕР РС 2019‒2022, финансирање предметне мјере планирано је из средстава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вези с тим, реализација наведених активности наставиће се у наредном периоду, након што Свјетска банка обезбиједи средства за финансирање. У оквиру активности око обима Регистра, створиће се претпоставке да, између осталог, у Регистар буду унесени и подаци о запосленима у здравственом сектор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У вези са реализацијом наведене мјере већ су предузети почетни кораци. Министарство управе и локалне самоуправе (МУЛС) у сарадњи с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спроводи активности анализе стања са циљем успостављања републичке управе на </w:t>
      </w:r>
      <w:r>
        <w:rPr>
          <w:rFonts w:cs="Times New Roman" w:ascii="Times New Roman" w:hAnsi="Times New Roman"/>
          <w:sz w:val="24"/>
          <w:szCs w:val="24"/>
          <w:lang w:val="sr-Latn-RS"/>
        </w:rPr>
        <w:t>СИГМА</w:t>
      </w:r>
      <w:r>
        <w:rPr>
          <w:rFonts w:cs="Times New Roman" w:ascii="Times New Roman" w:hAnsi="Times New Roman"/>
          <w:sz w:val="24"/>
          <w:szCs w:val="24"/>
          <w:lang w:val="sr-BA"/>
        </w:rPr>
        <w:t xml:space="preserve"> принципима, који се заснивају на успостављању државне службе чији је дјелокруг и правни оквир јасно дефинисан и примјењује се у пракси, заснован на професионализму, запошљавању, обучавању и оцјени рада, коректном и транспарентном платном систему, као и промоцији интегритета и превенције коруп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 ‒</w:t>
      </w:r>
      <w:r>
        <w:rPr>
          <w:rFonts w:cs="Times New Roman" w:ascii="Times New Roman" w:hAnsi="Times New Roman"/>
          <w:sz w:val="24"/>
          <w:szCs w:val="24"/>
          <w:lang w:val="sr-BA"/>
        </w:rPr>
        <w:t xml:space="preserve"> ситуација изазвана пандемијом вируса корона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зауставила је привремено активности на припреми наведеног закона, посебно имајући у виду да у изради истог учествује већа интерресорна радна група, као и представници </w:t>
      </w:r>
      <w:r>
        <w:rPr>
          <w:rFonts w:cs="Times New Roman" w:ascii="Times New Roman" w:hAnsi="Times New Roman"/>
          <w:sz w:val="24"/>
          <w:szCs w:val="24"/>
        </w:rPr>
        <w:t>СИГМА</w:t>
      </w:r>
      <w:r>
        <w:rPr>
          <w:rFonts w:cs="Times New Roman" w:ascii="Times New Roman" w:hAnsi="Times New Roman"/>
          <w:sz w:val="24"/>
          <w:szCs w:val="24"/>
          <w:lang w:val="sr-BA"/>
        </w:rPr>
        <w:t xml:space="preserve">. Доношење наведеног закона се стога помјера на 2021. годину, с тим да ће МУЛС предузети активности на припреми нацрта закона, како би </w:t>
      </w:r>
      <w:r>
        <w:rPr>
          <w:rFonts w:cs="Times New Roman" w:ascii="Times New Roman" w:hAnsi="Times New Roman"/>
          <w:sz w:val="24"/>
          <w:szCs w:val="24"/>
          <w:lang w:val="sr-RS"/>
        </w:rPr>
        <w:t>он</w:t>
      </w:r>
      <w:r>
        <w:rPr>
          <w:rFonts w:cs="Times New Roman" w:ascii="Times New Roman" w:hAnsi="Times New Roman"/>
          <w:sz w:val="24"/>
          <w:szCs w:val="24"/>
          <w:lang w:val="sr-BA"/>
        </w:rPr>
        <w:t xml:space="preserve"> био упућен у скупштинску процедуру до краја текуће године,</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а буџетских средстава Републике Српске (МУЛС) ‒</w:t>
      </w:r>
      <w:r>
        <w:rPr>
          <w:rFonts w:cs="Times New Roman" w:ascii="Times New Roman" w:hAnsi="Times New Roman"/>
          <w:sz w:val="24"/>
          <w:szCs w:val="24"/>
          <w:lang w:val="sr-BA"/>
        </w:rPr>
        <w:t xml:space="preserve"> реализација ове мјере зависи од финансијске подршке Свјетске банке, која до сада није реализована, те је неизвјесно да ли ће се планирани рок моћи испоштовати</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сваког појединачног радног мјеста запослених у републичким органима управе, датог у регистру, а на које се примјењују одредбе Закона о државним службеницима (МУЛС и друга министарства и институције Републике Српске, у складу са надлежностима)</w:t>
      </w:r>
      <w:r>
        <w:rPr>
          <w:rFonts w:cs="Times New Roman" w:ascii="Times New Roman" w:hAnsi="Times New Roman"/>
          <w:sz w:val="24"/>
          <w:szCs w:val="24"/>
          <w:lang w:val="sr-BA"/>
        </w:rPr>
        <w:t xml:space="preserve"> ‒ реализација ове мјере зависи од реализације претходне двије мјере и није реално очекивати да она буде завршена у текућој години, те је потребно пролонгирати рок на 2021. годину.</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система одређивања плата према вриједности којим ће бити успостављен правичнији систем плата у републичким органима управе (МУЛС и друга министарства и институције Републике Српске, у складу са надлежностима) ‒ </w:t>
      </w:r>
      <w:r>
        <w:rPr>
          <w:rFonts w:cs="Times New Roman" w:ascii="Times New Roman" w:hAnsi="Times New Roman"/>
          <w:sz w:val="24"/>
          <w:szCs w:val="24"/>
          <w:lang w:val="sr-BA"/>
        </w:rPr>
        <w:t>реализација ове мјере директна је посљедица доношења новог Закона о државним службеницима и успоставе Регистра запослених, те је њу потребно помјерити на 2022. годину,</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инистарство финансија, МУЛС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697"/>
        <w:gridCol w:w="1191"/>
        <w:gridCol w:w="1059"/>
        <w:gridCol w:w="1059"/>
      </w:tblGrid>
      <w:tr>
        <w:trPr>
          <w:trHeight w:val="78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75"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о Упутство о вођењу регистра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54"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Регистар запослених код корисника буџетских средста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81"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државним службеници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90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дређени критеријуми квалификованости и израђени тестови компетентности за свако радно мјесто при запошљавању државних службеника и намјеште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2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сваког појединачног радног мјеста запослених у републичким органима управ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90"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несен Закон о платама запослених у републичким органима управе Републике Српс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46"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ојен оперативни план за смањење укупне потрошње на плат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78"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мањено учешће издатака на плате у јавном сектору у односу на БД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Израдом регистра биће могуће спровести анализу сваког радног мјеста, сагледати његов учинак и извршити плаћање у складу са учинком. На тај начин биће успостављена ефикаснија јавна управа, а уједно смањиће се и укупна потрошња на плате у односу на БДП, тако да ће се створити простор за повећање капиталне потрошње. На основу извршене анализе и аналитичке процјене радних мјеста, успоставиће се вриједносни систем радних мјеста у републичким органима управе, чиме ће се створити претпоставке за коректнији платни систем. Одређивањем критеријума квалификованости и увођењем тестова компетентности унаприједиће се ефикасност и ефективност рада запослених у републичким органима управе, а све уз поштовање принципа Европске уније и </w:t>
      </w:r>
      <w:r>
        <w:rPr>
          <w:rFonts w:cs="Times New Roman" w:ascii="Times New Roman" w:hAnsi="Times New Roman"/>
          <w:sz w:val="24"/>
          <w:szCs w:val="24"/>
          <w:lang w:val="sr-Latn-RS"/>
        </w:rPr>
        <w:t>СИГМ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Финансирање израде регистра биће извршено из средстава Свјетске банке планираних за ову намјену. Финансирање доношења Закона о државним службеницима биће извршено из буџета Републике Српске и уз помоћ средстава намијењених за спровођење пројеката у области реформе јавне управ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Очекивани утицај на запошљавање и родно питање биће могуће сагледати тек након потпуног спровођења примјене наведене мјере и анализе сваког појединачног радног мјеста.</w:t>
      </w:r>
      <w:r>
        <w:rPr>
          <w:rFonts w:eastAsia="Times New Roman" w:cs="Times New Roman" w:ascii="Times New Roman" w:hAnsi="Times New Roman"/>
          <w:sz w:val="24"/>
          <w:szCs w:val="24"/>
          <w:lang w:val="sr-BA" w:eastAsia="fr-BE" w:bidi="fr-BE"/>
        </w:rPr>
        <w:t xml:space="preserve"> </w:t>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дметна мјера 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ризика за реализацију мјер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ачање подршке опоравку </w:t>
      </w:r>
      <w:r>
        <w:rPr>
          <w:rFonts w:cs="Times New Roman" w:ascii="Times New Roman" w:hAnsi="Times New Roman"/>
          <w:b/>
          <w:iCs/>
          <w:sz w:val="24"/>
          <w:szCs w:val="24"/>
          <w:u w:val="single"/>
          <w:lang w:val="sr-RS" w:eastAsia="fr-BE" w:bidi="fr-BE"/>
        </w:rPr>
        <w:t xml:space="preserve">предузетништва након </w:t>
      </w:r>
      <w:r>
        <w:rPr>
          <w:rFonts w:cs="Times New Roman" w:ascii="Times New Roman" w:hAnsi="Times New Roman"/>
          <w:b/>
          <w:iCs/>
          <w:sz w:val="24"/>
          <w:szCs w:val="24"/>
          <w:u w:val="single"/>
          <w:lang w:val="sr-BA" w:eastAsia="fr-BE" w:bidi="fr-BE"/>
        </w:rPr>
        <w:t>пандемиј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Анализа главних препрека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2019. години у Републици Српској је пословало 39.436 малих и средњих предузећа или 99,8% укупног броја привредних субјеката. У структури МСП је 17.585 правних лица и 21.851 </w:t>
      </w:r>
      <w:r>
        <w:rPr>
          <w:rFonts w:cs="Times New Roman" w:ascii="Times New Roman" w:hAnsi="Times New Roman"/>
          <w:sz w:val="24"/>
          <w:szCs w:val="24"/>
          <w:lang w:val="sr-RS"/>
        </w:rPr>
        <w:t>самостални</w:t>
      </w:r>
      <w:r>
        <w:rPr>
          <w:rFonts w:cs="Times New Roman" w:ascii="Times New Roman" w:hAnsi="Times New Roman"/>
          <w:sz w:val="24"/>
          <w:szCs w:val="24"/>
          <w:lang w:val="sr-BA"/>
        </w:rPr>
        <w:t xml:space="preserve"> предузетник. Правна лица остварују 72,60% укупн</w:t>
      </w:r>
      <w:r>
        <w:rPr>
          <w:rFonts w:cs="Times New Roman" w:ascii="Times New Roman" w:hAnsi="Times New Roman"/>
          <w:sz w:val="24"/>
          <w:szCs w:val="24"/>
          <w:lang w:val="sr-RS"/>
        </w:rPr>
        <w:t xml:space="preserve">их </w:t>
      </w:r>
      <w:r>
        <w:rPr>
          <w:rFonts w:cs="Times New Roman" w:ascii="Times New Roman" w:hAnsi="Times New Roman"/>
          <w:sz w:val="24"/>
          <w:szCs w:val="24"/>
          <w:lang w:val="sr-BA"/>
        </w:rPr>
        <w:t xml:space="preserve">прихода, 70,65% запослености и 71,06% извоза Републике Српске, што показује колико је ова област значајна. У Републици Српској је успостављен оквир за подршку области МСП, те спроведено низ активности и програма. Међутим, пандемија </w:t>
      </w:r>
      <w:r>
        <w:rPr>
          <w:rFonts w:cs="Times New Roman" w:ascii="Times New Roman" w:hAnsi="Times New Roman"/>
          <w:sz w:val="24"/>
          <w:szCs w:val="24"/>
        </w:rPr>
        <w:t>COVID 19</w:t>
      </w:r>
      <w:r>
        <w:rPr>
          <w:rFonts w:cs="Times New Roman" w:ascii="Times New Roman" w:hAnsi="Times New Roman"/>
          <w:sz w:val="24"/>
          <w:szCs w:val="24"/>
          <w:lang w:val="sr-BA"/>
        </w:rPr>
        <w:t xml:space="preserve"> је </w:t>
      </w:r>
      <w:r>
        <w:rPr>
          <w:rFonts w:cs="Times New Roman" w:ascii="Times New Roman" w:hAnsi="Times New Roman"/>
          <w:sz w:val="24"/>
          <w:szCs w:val="24"/>
          <w:lang w:val="sr-RS"/>
        </w:rPr>
        <w:t>утицала на пословање свих</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ивредника, а посебно самосталних предузетника. У</w:t>
      </w:r>
      <w:r>
        <w:rPr>
          <w:rFonts w:cs="Times New Roman" w:ascii="Times New Roman" w:hAnsi="Times New Roman"/>
          <w:sz w:val="24"/>
          <w:szCs w:val="24"/>
          <w:lang w:val="sr-BA"/>
        </w:rPr>
        <w:t xml:space="preserve"> овој области послује и велики број жена предузетница које су такође погођене пандемијом. П</w:t>
      </w:r>
      <w:r>
        <w:rPr>
          <w:rFonts w:cs="Times New Roman" w:ascii="Times New Roman" w:hAnsi="Times New Roman"/>
          <w:sz w:val="24"/>
          <w:szCs w:val="24"/>
          <w:lang w:val="sr-RS"/>
        </w:rPr>
        <w:t>ословна активност је смањена због недостатка материјала, губитка тржишта, проблема са транспортом роба, болести радника, што је утицало на смањење финансијских прилива, који су неопходни за наставак пословања и враћање обима пословања на ниво прије кризе. С тим у вези,</w:t>
      </w:r>
      <w:r>
        <w:rPr>
          <w:rFonts w:cs="Times New Roman" w:ascii="Times New Roman" w:hAnsi="Times New Roman"/>
          <w:sz w:val="24"/>
          <w:szCs w:val="24"/>
          <w:lang w:val="sr-BA"/>
        </w:rPr>
        <w:t xml:space="preserve"> за цијелу област нео</w:t>
      </w:r>
      <w:r>
        <w:rPr>
          <w:rFonts w:cs="Times New Roman" w:ascii="Times New Roman" w:hAnsi="Times New Roman"/>
          <w:sz w:val="24"/>
          <w:szCs w:val="24"/>
          <w:lang w:val="sr-RS"/>
        </w:rPr>
        <w:t xml:space="preserve">пходна је </w:t>
      </w:r>
      <w:r>
        <w:rPr>
          <w:rFonts w:cs="Times New Roman" w:ascii="Times New Roman" w:hAnsi="Times New Roman"/>
          <w:sz w:val="24"/>
          <w:szCs w:val="24"/>
          <w:lang w:val="sr-BA"/>
        </w:rPr>
        <w:t>финансијска подрш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ред тога, криза је показала да је неопходно радити на дигиталној трансформацији предузетника. Искустава Центра за дигиталну трансформацију Србије, који је подржао преко 450 субјеката у процесу дигиталне трансформације, показују да треба подржати и рад сличног Центра у Републици Српској формираног при Привредној комори чиме би привредним субјектима била олакшана дигитална трансформ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азвојна агенција Републике Српске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w:t>
      </w:r>
      <w:r>
        <w:rPr>
          <w:rFonts w:cs="Times New Roman" w:ascii="Times New Roman" w:hAnsi="Times New Roman"/>
          <w:sz w:val="24"/>
          <w:szCs w:val="24"/>
          <w:lang w:val="sr-RS"/>
        </w:rPr>
        <w:t>акцелератор и програм менторинг. Ове активности су значајне за пословање и током кризе и током опоравка, те је потребно обезбиједити средства за њихову реализацију.</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Такође, потребно је омогућити подршку јединицама локалне самоуправе да комплетирају своје пословне зоне за привреднике и </w:t>
      </w:r>
      <w:r>
        <w:rPr>
          <w:rFonts w:cs="Times New Roman" w:ascii="Times New Roman" w:hAnsi="Times New Roman"/>
          <w:sz w:val="24"/>
          <w:szCs w:val="24"/>
          <w:lang w:val="sr-BA"/>
        </w:rPr>
        <w:t>успоставити Информациони систем за пословне зоне који би омогућио све неопходне информације о зонама на једном мјесту.</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Осим тога, у току су активности израде Закона о друштвеном предузетништву, чиме се омогућује подршка рањивим групама за укључивање у пословне процесе, те јачање њиховог статуса у друштву.</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Мјера </w:t>
      </w:r>
      <w:r>
        <w:rPr>
          <w:rFonts w:cs="Times New Roman" w:ascii="Times New Roman" w:hAnsi="Times New Roman"/>
          <w:b/>
          <w:sz w:val="24"/>
          <w:szCs w:val="24"/>
          <w:lang w:val="sr-RS"/>
        </w:rPr>
        <w:t>Јачање подршке опоравку предузетништва</w:t>
      </w:r>
      <w:r>
        <w:rPr>
          <w:rFonts w:cs="Times New Roman" w:ascii="Times New Roman" w:hAnsi="Times New Roman"/>
          <w:sz w:val="24"/>
          <w:szCs w:val="24"/>
          <w:lang w:val="sr-RS"/>
        </w:rPr>
        <w:t xml:space="preserve"> након пандемије би се односила на сљедеће активности Министарства привреде и предузетништва (МПП) и партнерских организација:</w:t>
      </w:r>
    </w:p>
    <w:p>
      <w:pPr>
        <w:pStyle w:val="ListParagraph"/>
        <w:numPr>
          <w:ilvl w:val="0"/>
          <w:numId w:val="96"/>
        </w:numPr>
        <w:spacing w:lineRule="atLeast" w:line="0"/>
        <w:ind w:left="284" w:hanging="284"/>
        <w:jc w:val="both"/>
        <w:rPr/>
      </w:pPr>
      <w:r>
        <w:rPr>
          <w:b/>
          <w:i/>
          <w:lang w:val="sr-RS"/>
        </w:rPr>
        <w:t>Финансијску подршку</w:t>
      </w:r>
      <w:r>
        <w:rPr>
          <w:lang w:val="sr-RS"/>
        </w:rPr>
        <w:t xml:space="preserve"> субјектима за умањење посљедица пандемије: </w:t>
      </w:r>
      <w:r>
        <w:rPr>
          <w:i/>
          <w:lang w:val="sr-BA"/>
        </w:rPr>
        <w:t xml:space="preserve">самосталним предузетницима </w:t>
      </w:r>
      <w:r>
        <w:rPr>
          <w:lang w:val="sr-BA"/>
        </w:rPr>
        <w:t xml:space="preserve">за набавку нове опреме и технологија </w:t>
      </w:r>
      <w:r>
        <w:rPr>
          <w:rFonts w:eastAsia="Calibri"/>
          <w:lang w:val="sr-BA"/>
        </w:rPr>
        <w:t xml:space="preserve">и увођење стандарда квалитета, </w:t>
      </w:r>
      <w:r>
        <w:rPr>
          <w:i/>
          <w:lang w:val="sr-BA"/>
        </w:rPr>
        <w:t xml:space="preserve">свим привредницима </w:t>
      </w:r>
      <w:r>
        <w:rPr>
          <w:lang w:val="sr-BA"/>
        </w:rPr>
        <w:t xml:space="preserve">за дигиталну трансформацију пословања, </w:t>
      </w:r>
      <w:r>
        <w:rPr>
          <w:rFonts w:eastAsia="Calibri"/>
          <w:i/>
          <w:lang w:val="sr-BA"/>
        </w:rPr>
        <w:t xml:space="preserve">женама предузетницама за </w:t>
      </w:r>
      <w:r>
        <w:rPr>
          <w:rFonts w:eastAsia="Calibri"/>
          <w:lang w:val="sr-BA"/>
        </w:rPr>
        <w:t xml:space="preserve">суфинансирање њихових развојних пројеката, </w:t>
      </w:r>
      <w:r>
        <w:rPr>
          <w:rFonts w:eastAsia="Calibri"/>
          <w:i/>
          <w:lang w:val="sr-BA"/>
        </w:rPr>
        <w:t>Развојној агенцији</w:t>
      </w:r>
      <w:r>
        <w:rPr>
          <w:rFonts w:eastAsia="Calibri"/>
          <w:lang w:val="sr-BA"/>
        </w:rPr>
        <w:t xml:space="preserve"> </w:t>
      </w:r>
      <w:r>
        <w:rPr>
          <w:rFonts w:eastAsia="Calibri"/>
          <w:i/>
          <w:lang w:val="sr-BA"/>
        </w:rPr>
        <w:t>Републике Српске</w:t>
      </w:r>
      <w:r>
        <w:rPr>
          <w:rFonts w:eastAsia="Calibri"/>
          <w:lang w:val="sr-BA"/>
        </w:rPr>
        <w:t xml:space="preserve"> за спровођење програма за привреднике и </w:t>
      </w:r>
      <w:r>
        <w:rPr>
          <w:rFonts w:eastAsia="Calibri"/>
          <w:i/>
          <w:lang w:val="sr-BA"/>
        </w:rPr>
        <w:t xml:space="preserve">јединицама локалне самоуправе </w:t>
      </w:r>
      <w:r>
        <w:rPr>
          <w:rFonts w:eastAsia="Calibri"/>
          <w:lang w:val="sr-BA"/>
        </w:rPr>
        <w:t>за развој пословних зона,</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Успостављање информационог система за пословне зоне</w:t>
      </w:r>
      <w:r>
        <w:rPr>
          <w:b/>
          <w:lang w:val="sr-BA"/>
        </w:rPr>
        <w:t xml:space="preserve"> </w:t>
      </w:r>
      <w:r>
        <w:rPr>
          <w:lang w:val="sr-BA"/>
        </w:rPr>
        <w:t>Републике Српске ће омогућити доступност података о слободним парцелама и доступној инфраструктури,</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Усвајање Закона о друштвеном предузетништву</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омогућава</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1. години</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потребних аката за подршку (МПП),</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процедура за извођача и израда портала за пословне зоне (МПП, Развојна агенција РС),</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друштвеном предузетништву (МПП).</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ука администратора портала и унос потребних података (Развојна агенција РС, јединице локалне самоуправе),</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закона (доношење подзаконских аката, додјела статуса друштвеним предузећима, надзор над примјеном закона).</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sz w:val="24"/>
          <w:szCs w:val="24"/>
          <w:lang w:val="sr-BA" w:eastAsia="fr-BE" w:bidi="fr-BE"/>
        </w:rPr>
        <w:t>Активности планиране у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години</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финансијске подршке (МПП),</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ртал пословних зона оперативан и функционалан (Развојна агенција Републике Српске, јединице локалне самоуправе),</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е све потребне структуре за друштвена предузећа и омогућена подршка истим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67"/>
        <w:gridCol w:w="2135"/>
        <w:gridCol w:w="1970"/>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Индикатор</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Полазни</w:t>
            </w:r>
          </w:p>
          <w:p>
            <w:pPr>
              <w:pStyle w:val="TableParagraph"/>
              <w:spacing w:lineRule="atLeast" w:line="0"/>
              <w:ind w:left="105" w:hanging="0"/>
              <w:jc w:val="center"/>
              <w:rPr>
                <w:b/>
                <w:b/>
                <w:sz w:val="20"/>
                <w:szCs w:val="20"/>
                <w:u w:val="single"/>
                <w:lang w:val="sr-BA"/>
              </w:rPr>
            </w:pPr>
            <w:r>
              <w:rPr>
                <w:b/>
                <w:sz w:val="20"/>
                <w:szCs w:val="20"/>
                <w:lang w:val="sr-BA" w:eastAsia="en-US"/>
              </w:rPr>
              <w:t>(2021. годи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г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Циљ</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годи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Број финансијски подржаних субјекат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тал о пословним зонам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постављен портал</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ромоција 20 зона</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Обучена 64 службени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ромоција 40 зона</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кон о друштвеном предузетништв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Усвојен зак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Урађен правилни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Подржано 20 друштвених предузећ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Постојање финансијске подршке би омогућило опоравак предузетника и унапређење пословања. Кроз активности МПП, Агенције и Центра за дигиталну трансформацију би се омогућила и едукација и финансијска помоћ, а кроз развој зона балансирани развој подручја.</w:t>
      </w:r>
      <w:r>
        <w:rPr>
          <w:rFonts w:cs="Times New Roman" w:ascii="Times New Roman" w:hAnsi="Times New Roman"/>
          <w:sz w:val="24"/>
          <w:szCs w:val="24"/>
          <w:lang w:val="sr-RS"/>
        </w:rPr>
        <w:t xml:space="preserve"> Усвајање Закона од друштвеном предузетништву и његова примјена ће омогућити подршку за друштвена предузећ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За потребе финансијске подршке неопходно је обезбиједити 1.500.000 КМ на годишњем нивоу.</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Трошкови успостављања портала за пословне зоне би износили 100.000 КМ за израду апликације и остале активности.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Након усвајања Закона о друштвеном предузетништву неопходно је обезбиједити и одређену подршку за развој друштвених предузећ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те развој нових локација за зоне. Стварање друштвених предузећа доприноси запошљавању рањивих група становништв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w:t>
            </w:r>
          </w:p>
        </w:tc>
      </w:tr>
      <w:tr>
        <w:trPr>
          <w:trHeight w:val="97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финансијских средстава и недовољна заинтересованост локалне заједнице за развој зон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средњ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Тражење алтернативних извора финансирања, Промоција мјера путем медија</w:t>
            </w:r>
          </w:p>
        </w:tc>
      </w:tr>
      <w:tr>
        <w:trPr>
          <w:trHeight w:val="68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Коришћење средстава из ЕУ пројекат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Смањење сиве зоне у приказивању промета помоћу имплементације новог система фискалних каса</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У Републици Српској систем фискалних каса успостављен је Законом о фискалним касама</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из 2007. године. Током времена донесено је неколико Закона о измјенама и допунама основног закона, при чему је на</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чешћи разлог било ослобађање одређених категорија обвезника. Систем фискалних каса нако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више од 10 година примјене је технолошки застарио,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color w:val="000000"/>
          <w:lang w:val="sr-BA"/>
        </w:rPr>
      </w:pPr>
      <w:r>
        <w:rPr>
          <w:color w:val="000000"/>
          <w:lang w:val="sr-BA"/>
        </w:rPr>
        <w:t>Наиме, постојећим системом, због својих превазиђених техничких ограничења, свим пословним субјектима наметнута је обавеза спровођења обавезних процедура израде периодичних извјештаја, спровођење процедуре припреме дневних извјештаја за слање, које се обавезно спроводе након истека радног времена и других експлицитно и имплицитно повезаних процедура које запослени на свом радном мјесту морају да спроводе да би систем функционисао. Наведено указује на чињеницу да је оснивање новог и проширење постојећег бизниса, као и само пословањ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и Босни и Херцеговини уопште.</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који изгледом чак не одступају од прописане форме), односно рачуне који не улазе у дневне извјештаје о промету који се достављају Пореској управи Републике Српске на дневном нивоу. Наведена појава је идентификована и постојећи капацитети Пореске управе Републике Српске тренутно немају адекватан одговор, што представља додатни снажан мотив да се пређе на систем који би по својој поставци онемогућио такав начин рада.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Поред коришћења паралелних POS (Ponit of Sale) уређаја са којих се издају не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којег просјечан купац не примјећује), али се тако остварени промет не доставља на сервер Пореске управе Републике Српске путем дневних извјештаја, будући да је систем дефискализован. Битно је напоменути да не постоје егзактни подаци о масовности ове појаве, али према доступним информацијама постоји евиденција да је ова појава присутна. У вези са свим наведеним, постоји јасно опредјељење Владе Републике Српске, као и Министарства финансија и Пореске управе Републике Српске да се ово питање ријеши с циљем спровођења активности која иде у правцу смањења сиве економије и стварања равноправних услова пословања за све привредне субјекте у земљи.</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Из претходно наведених разлога, планирано је доношење Закона о фискализацији крајем 2020. године, којим ће бити постављен основ за нови систем фискализације, а који би требало у потпуности да буде у примјени од 2022. године. </w:t>
      </w:r>
    </w:p>
    <w:p>
      <w:pPr>
        <w:pStyle w:val="Normal"/>
        <w:spacing w:lineRule="atLeast" w:line="0" w:before="0" w:after="0"/>
        <w:contextualSpacing/>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Основа новог модела фискализације је дигитални цертификат. Дигитални цертификат додељује цертификационо тијело које је за то овлашћено. Сваки појединачни цертификат има уписане податке добијене од Пореске управе (пословни подаци пореског обвезника, лозинка који порески обвезник додељује и само он зна, приватни и јавни кључ). Медијум дигиталног цертификата је заштићени фајл (сигурносни елемент) који је на одређеном серверу коме има приступ само Пореска управа или на неком безбједном аутономном медијуму као што је чип картица.</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На основу распореда по групама за фискализацију сервер Пореске управе омогућава пореским обвезницима да се пријаве и започну процес фискализације електронским путем.</w:t>
      </w:r>
    </w:p>
    <w:p>
      <w:pPr>
        <w:pStyle w:val="Normal"/>
        <w:spacing w:lineRule="atLeast" w:line="0" w:before="0" w:after="0"/>
        <w:contextualSpacing/>
        <w:rPr/>
      </w:pPr>
      <w:r>
        <w:rPr>
          <w:rFonts w:cs="Times New Roman" w:ascii="Times New Roman" w:hAnsi="Times New Roman"/>
          <w:sz w:val="24"/>
          <w:szCs w:val="24"/>
          <w:lang w:val="sr-BA"/>
        </w:rPr>
        <w:t xml:space="preserve">Сваки порески обвезник добија свој дигитални цертификат (мастер), али прије тога мора да достави своју лозинку. Ако обвезник има више каса са својим мастер дигиталним цертификатом може да тражи преко сервера Пореске управе онолико нових дигиталних цертификата колико му је потребно.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аса је у власништву пореског обвезника и служи за издавање фискалних рачуна. Сваки уређај или софтвер који испуњава тражене услове, а који се провјеравају у процесу квалитативног функционалног тестирања (цертификација), може бити каса.</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Каса без друге обавезне компоненте, а то је процесор фискалних рачуна (контролор), не може да издаје фискалне рачуне. Контролор може бити </w:t>
      </w:r>
      <w:r>
        <w:rPr>
          <w:rFonts w:cs="Times New Roman" w:ascii="Times New Roman" w:hAnsi="Times New Roman"/>
          <w:sz w:val="24"/>
          <w:szCs w:val="24"/>
        </w:rPr>
        <w:t>веб-</w:t>
      </w:r>
      <w:r>
        <w:rPr>
          <w:rFonts w:cs="Times New Roman" w:ascii="Times New Roman" w:hAnsi="Times New Roman"/>
          <w:sz w:val="24"/>
          <w:szCs w:val="24"/>
          <w:lang w:val="sr-BA"/>
        </w:rPr>
        <w:t xml:space="preserve">сервис и тада је у власништву Пореске управе (онлајн контролор), што подразумијева онлајн режим рада, јер каса са њим комуницира путем интернета. Ако је контролор у власништву пореског обвезника, тада се налази на истој локацији са касом и у питању је офлајн режим. Израз офлајн је условни зато што увијек постоји обавеза да се потписани рачуни пренесу на сервер Пореске управе. Контролор комуницира са касом, са сигурносним елементом и са сервером Пореске управе. Контролор рачун који добија од касе претвара у фискални рачун.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Систем за управљање фискализацијом (сервер Пореске управе) је центар овог модела фискализације. То је сложени информациони систем који обавља све послове везане за фискализацију.</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color w:val="000000"/>
          <w:lang w:val="sr-BA"/>
        </w:rPr>
      </w:pPr>
      <w:r>
        <w:rPr>
          <w:color w:val="000000"/>
          <w:lang w:val="sr-BA"/>
        </w:rPr>
        <w:t xml:space="preserve">С тим у вези, планирано је да се у наредном периоду да се израде сви подзаконски акти на основу Закона о фискализацији који су неопходни да би систем функционисао и којима се детаљно уређују технички аспекти новог система. Такође, у наредном периоду потребно је извршити набавку система за управљање фискализацијом, те неопходних компоненти за пореске обвезнике.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1. години</w:t>
      </w:r>
    </w:p>
    <w:p>
      <w:pPr>
        <w:pStyle w:val="Default"/>
        <w:numPr>
          <w:ilvl w:val="0"/>
          <w:numId w:val="47"/>
        </w:numPr>
        <w:spacing w:lineRule="atLeast" w:line="0" w:before="0" w:after="0"/>
        <w:ind w:left="567" w:hanging="283"/>
        <w:contextualSpacing/>
        <w:jc w:val="both"/>
        <w:rPr>
          <w:color w:val="000000"/>
          <w:lang w:val="sr-BA"/>
        </w:rPr>
      </w:pPr>
      <w:r>
        <w:rPr>
          <w:color w:val="000000"/>
          <w:lang w:val="sr-BA"/>
        </w:rPr>
        <w:t>Доношење подзаконских аката за примјену новог Закона о фискалним касама,</w:t>
      </w:r>
    </w:p>
    <w:p>
      <w:pPr>
        <w:pStyle w:val="Default"/>
        <w:numPr>
          <w:ilvl w:val="0"/>
          <w:numId w:val="48"/>
        </w:numPr>
        <w:spacing w:lineRule="atLeast" w:line="0" w:before="0" w:after="0"/>
        <w:ind w:left="567" w:hanging="283"/>
        <w:contextualSpacing/>
        <w:jc w:val="both"/>
        <w:rPr/>
      </w:pPr>
      <w:r>
        <w:rPr>
          <w:color w:val="000000"/>
          <w:lang w:val="sr-BA"/>
        </w:rPr>
        <w:t>Имплементација техничких аспеката онлајн система фискализације у Републици Српској (Министарство финансија, Пореска управа).</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Активности планиране у 2022. години</w:t>
      </w:r>
    </w:p>
    <w:p>
      <w:pPr>
        <w:pStyle w:val="Default"/>
        <w:numPr>
          <w:ilvl w:val="0"/>
          <w:numId w:val="48"/>
        </w:numPr>
        <w:spacing w:lineRule="atLeast" w:line="0" w:before="0" w:after="0"/>
        <w:ind w:left="567" w:hanging="283"/>
        <w:contextualSpacing/>
        <w:jc w:val="both"/>
        <w:rPr>
          <w:color w:val="000000"/>
          <w:lang w:val="sr-BA"/>
        </w:rPr>
      </w:pPr>
      <w:r>
        <w:rPr>
          <w:color w:val="000000"/>
          <w:lang w:val="sr-BA"/>
        </w:rPr>
        <w:t>Пуна имплементација новог система фискализације у Републици Српској (Министарство финансија, Пореска управа).</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83" w:type="dxa"/>
        <w:jc w:val="left"/>
        <w:tblInd w:w="-5" w:type="dxa"/>
        <w:tblLayout w:type="fixed"/>
        <w:tblCellMar>
          <w:top w:w="0" w:type="dxa"/>
          <w:left w:w="0" w:type="dxa"/>
          <w:bottom w:w="0" w:type="dxa"/>
          <w:right w:w="0" w:type="dxa"/>
        </w:tblCellMar>
      </w:tblPr>
      <w:tblGrid>
        <w:gridCol w:w="4275"/>
        <w:gridCol w:w="1336"/>
        <w:gridCol w:w="2137"/>
        <w:gridCol w:w="1335"/>
      </w:tblGrid>
      <w:tr>
        <w:trPr>
          <w:trHeight w:val="77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867"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sz w:val="20"/>
                <w:szCs w:val="20"/>
                <w:lang w:val="sr-BA" w:eastAsia="fr-BE" w:bidi="fr-BE"/>
              </w:rPr>
            </w:pPr>
            <w:r>
              <w:rPr>
                <w:color w:val="000000"/>
                <w:sz w:val="20"/>
                <w:szCs w:val="20"/>
                <w:lang w:val="sr-BA"/>
              </w:rPr>
              <w:t>Доношење подзаконских аката за примјену новог Закона о фискалним каса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а подзаконских аката упоредо са израдом Закона крајем 20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ва половина 2021. године</w:t>
            </w:r>
          </w:p>
        </w:tc>
      </w:tr>
      <w:tr>
        <w:trPr>
          <w:trHeight w:val="896"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абавка информационог система за фискализацију и имплементација техничких аспеката систем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838"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Пуна имплементација новог система фискализације у Републици Српско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васходни утицај новог система фискализације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Према процјенама,</w:t>
      </w:r>
      <w:r>
        <w:rPr>
          <w:rFonts w:cs="Times New Roman" w:ascii="Times New Roman" w:hAnsi="Times New Roman"/>
          <w:sz w:val="24"/>
          <w:szCs w:val="24"/>
          <w:lang w:val="sr-BA"/>
        </w:rPr>
        <w:t xml:space="preserve"> трошкови увођења и имплементације новог система фискализације, износе око 37 милиона КМ, а укључују: софтвер за фискализацију трансакција у онлајн режиму рада, софтвер за фискализацију трансакција у </w:t>
      </w:r>
      <w:r>
        <w:rPr>
          <w:rFonts w:cs="Times New Roman" w:ascii="Times New Roman" w:hAnsi="Times New Roman"/>
          <w:sz w:val="24"/>
          <w:szCs w:val="24"/>
          <w:lang w:val="sr-Latn-BA"/>
        </w:rPr>
        <w:t>оф</w:t>
      </w:r>
      <w:r>
        <w:rPr>
          <w:rFonts w:cs="Times New Roman" w:ascii="Times New Roman" w:hAnsi="Times New Roman"/>
          <w:sz w:val="24"/>
          <w:szCs w:val="24"/>
          <w:lang w:val="sr-BA"/>
        </w:rPr>
        <w:t>лајн режиму рада, систем за подршку, безбједносни систем, систем за верификацију рачуна, систем за комуникацију, те остале компоненте потребне за функционисање система за фискализацију. Влада Републике Српске је опредијељена да трошкови увођења и имплементације новог система фискализације буду финансирани из буџетских средстава, те да то не буде на терет пословне заједнице.</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нема директан утицај на социјалне исходе.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2775"/>
        <w:gridCol w:w="1803"/>
        <w:gridCol w:w="4608"/>
      </w:tblGrid>
      <w:tr>
        <w:trPr>
          <w:trHeight w:val="929"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Развој правног и планског оквира у сектору слободног</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кретања роб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авни оквир за производе, који одговара потребама тржишта и привреде, повећава продуктивност и конкурентност домаћих произвођача, заштиту потрошача и околине и либерализацију регионалне трговине робом. Развој правног и планског оквира за слободно кретање робе у Републици Српској обавеза је која произлази из Споразума о стабилизацији и придруживању између ЕУ и БиХ. Такође, то је један од предуслова за олакшану трговину робама и услугама у оквиру јединственог економског простора у БиХ и региону, што директно утиче на повољнију пословну климу, конкурентност и продуктивност домаће привреде и заштиту потрошача. Овом мјером елиминишу се непотребне баријере за приступ на ЕУ и CEFTA тржиштима, односно тржиштима у окружењу, тј. доприноси слободној трговини робом. Обезбјеђење домаће цертификације производа и усклађености домаћег правног оквира са међународним стандардима квалитета доприноси јачању домаће производње, прије свега финалних производа, и олакшава њихов приступ јединственом регионалном тржишту и тржишту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ећи удио финалних производа у укупном извозу, уз мањи удио у укупном увозу, има за посљедицу специјализацију домаћег индустријског сектора и повећање инвестиција, те запошљавања нове радне снаге и бољe социјалнe условe зa грађане. Прилагођавање домаћих технологија производње савременим захтјевима тржишта директно утиче и на повећање улагања у Републици Српској, као што је улагања у нову опрему и машине, дуготрајну имовину, обуку и развој специјализованог кадра и сл., а тиме и на раст БДП.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ведена мјера у складу је и са циљевима 1.1. </w:t>
      </w:r>
      <w:r>
        <w:rPr>
          <w:rFonts w:cs="Times New Roman" w:ascii="Times New Roman" w:hAnsi="Times New Roman"/>
          <w:i/>
          <w:iCs/>
          <w:sz w:val="24"/>
          <w:szCs w:val="24"/>
          <w:lang w:val="sr-BA"/>
        </w:rPr>
        <w:t>Олакшавање слободне трговине робом</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Хармонизација CEFTA тржишта са ЕУ</w:t>
      </w:r>
      <w:r>
        <w:rPr>
          <w:rFonts w:cs="Times New Roman" w:ascii="Times New Roman" w:hAnsi="Times New Roman"/>
          <w:sz w:val="24"/>
          <w:szCs w:val="24"/>
          <w:lang w:val="sr-BA"/>
        </w:rPr>
        <w:t xml:space="preserve"> и 1.3. </w:t>
      </w:r>
      <w:r>
        <w:rPr>
          <w:rFonts w:cs="Times New Roman" w:ascii="Times New Roman" w:hAnsi="Times New Roman"/>
          <w:i/>
          <w:iCs/>
          <w:sz w:val="24"/>
          <w:szCs w:val="24"/>
          <w:lang w:val="sr-BA"/>
        </w:rPr>
        <w:t>Стварање региона без техничких и нетехничких баријера</w:t>
      </w:r>
      <w:r>
        <w:rPr>
          <w:rFonts w:cs="Times New Roman" w:ascii="Times New Roman" w:hAnsi="Times New Roman"/>
          <w:sz w:val="24"/>
          <w:szCs w:val="24"/>
          <w:lang w:val="sr-BA"/>
        </w:rPr>
        <w:t xml:space="preserve">, утврђеним у оквиру компоненте „Трговина“, вишегодишњег Акционог плана за регионални економски простор земаља западног Балкана (REA MAP). Такође, ова реформска мјера има значајан утицај и на секторску област овог документа: Индустрија и прерађивачке дјела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Развој правног и планског оквира у сектору слободног кретања робе (ЕУ Поглавље 1) у Републици Српској подразумијева: унапређење важећег правног оквира Републике Српске у сектору слободног кретања робе, доношење неопходних нових прописа о производима усклађених са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принципима ЕУ и савременим стандардима; наставак уклањања тзв. „конфликтних“ СФРЈ прописа и ЈУС стандарда са обавезном примјеном из правног система Републике Српске; успостављање Регистра важећих прописа и информационе тачке за прописе Републике Српске, за стандарде и именована цертификациона тијела Републике Српске; успостављање оперативне Нотификационе тачке за прописе Републике Српске у припреми (обавеза ЕУ и CEFTA/СТО); праћење реализације циљева и мјера утврђених „Стратегијом инфраструктуре квалитета производа и услуга Републике Српске за период 2019‒2023“, анализа прописа са становишта испуњавања захтјева из чл. 34, 35. и 36. Уговора о функционисању Европске уније, као и припрема, усвајање и праћење реализације акционог плана усклађивања нехармонизованих прописа Републике Српске са захтјевима чл. 34, 35. и 36. Уговора о функционисању Европске уније, те припреме за </w:t>
      </w:r>
      <w:r>
        <w:rPr>
          <w:rFonts w:eastAsia="Times New Roman" w:cs="Times New Roman" w:ascii="Times New Roman" w:hAnsi="Times New Roman"/>
          <w:sz w:val="24"/>
          <w:szCs w:val="24"/>
          <w:lang w:val="sr-BA" w:eastAsia="fr-BE" w:bidi="fr-BE"/>
        </w:rPr>
        <w:t>потписивање Споразума о оцјени усаглашености и прихватању индустријских производа (АСАА) са Европском унијом</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реализацију ове мјере надлежно је Министарство за европске интеграције и међународну сарадњу Републике Српске (МЕИМС) и 11 републичких органа управ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ва реформска мјера у складу је са релевантним развојним правцима дефинисаним у оквиру </w:t>
      </w:r>
      <w:r>
        <w:rPr>
          <w:rFonts w:cs="Times New Roman" w:ascii="Times New Roman" w:hAnsi="Times New Roman"/>
          <w:i/>
          <w:iCs/>
          <w:sz w:val="24"/>
          <w:szCs w:val="24"/>
          <w:lang w:val="sr-BA"/>
        </w:rPr>
        <w:t>стратешких и планских докумената Републике Српске</w:t>
      </w:r>
      <w:r>
        <w:rPr>
          <w:rFonts w:cs="Times New Roman" w:ascii="Times New Roman" w:hAnsi="Times New Roman"/>
          <w:sz w:val="24"/>
          <w:szCs w:val="24"/>
          <w:lang w:val="sr-BA"/>
        </w:rPr>
        <w:t xml:space="preserve">, као што су: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Програм рада Владе Републике Српске за период 2019‒2022. године и Акциони план за реализацију Програма рада Владе Републике Српске за период 2019‒2022.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Стратегија инфраструктуре квалитета производа и услуга Републике Српске за период 2019‒2023. године ‒ Преузимање и примјена правне тековине Европске уније у области слободног кретања роб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и политика развоја индустрије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развоја малих и средњих предузећа Републике Српске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подстицања страних улагања у Републику Српску за период 2016‒2020. године,</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шки план развоја пољопривреде и руралних подручја Републике Српске за период 2016‒2020.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развоја трговине Републике Српске до 2022. године, </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литика развоја стандардизације и метрологије у Републици Српској,</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Стратегија управљања отпадом за период 2017‒2026. године,</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грам за заштиту потрошача у Републици Српској за 2019‒2020. годину,</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Акциони план за реализацију приоритета из Аналитичког извјештаја Европске комисије уз Мишљење о захтјеву БиХ за чланство у Европској униј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Доношење Уредбе о поступку пријављивања прописа у припреми, стандарда и тијела за оцјењивање усаглашености у Републици Српској </w:t>
      </w:r>
      <w:r>
        <w:rPr>
          <w:rFonts w:eastAsia="Times New Roman" w:cs="Times New Roman" w:ascii="Times New Roman" w:hAnsi="Times New Roman"/>
          <w:i/>
          <w:iCs/>
          <w:sz w:val="24"/>
          <w:szCs w:val="24"/>
          <w:lang w:val="sr-BA" w:eastAsia="fr-BE" w:bidi="fr-BE"/>
        </w:rPr>
        <w:t>(обрађивач Министарство привреде и предузетништва и Координационо тијело за инфраструктуру квалитета у Републици Српској),</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и унапређење листе важећих прописа Републике Српске који дефинишу техничке и друге захтјеве за производе и услуге,</w:t>
      </w:r>
    </w:p>
    <w:p>
      <w:pPr>
        <w:pStyle w:val="Normal"/>
        <w:numPr>
          <w:ilvl w:val="0"/>
          <w:numId w:val="86"/>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Обезбјеђење адекватног софтвера и успостављање оперативног и свеобухватног Регистра прописа Републике Српске и информационе тачке прописа за привреднике, инвеститоре и органе управ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постављање нотификационе тачкe прописа Републике Српске у припреми,</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Вођење листе важећих прописа Републике Српске којим се дефинишу технички и други захтјеви за производе и услуге, пратећег Регистра прописа Републике Српске и информационе тачке за привреднике, инвеститоре и органе управ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 35. и 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напређење софтвера за управљање Регистром прописа и информационе и нотификационе тачкe прописа Републике Српске у припрем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Водича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Вођење</w:t>
      </w:r>
      <w:r>
        <w:rPr>
          <w:rFonts w:eastAsia="Times New Roman" w:cs="Times New Roman" w:ascii="Times New Roman" w:hAnsi="Times New Roman"/>
          <w:sz w:val="24"/>
          <w:szCs w:val="24"/>
          <w:lang w:val="sr-BA" w:eastAsia="fr-BE" w:bidi="fr-BE"/>
        </w:rPr>
        <w:t xml:space="preserve"> и унапређење</w:t>
      </w:r>
      <w:r>
        <w:rPr>
          <w:rFonts w:eastAsia="Times New Roman" w:cs="Times New Roman" w:ascii="Times New Roman" w:hAnsi="Times New Roman"/>
          <w:sz w:val="24"/>
          <w:szCs w:val="24"/>
          <w:lang w:val="sr-Latn-BA" w:eastAsia="fr-BE" w:bidi="fr-BE"/>
        </w:rPr>
        <w:t xml:space="preserve"> Регистра</w:t>
      </w:r>
      <w:r>
        <w:rPr>
          <w:rFonts w:eastAsia="Times New Roman" w:cs="Times New Roman" w:ascii="Times New Roman" w:hAnsi="Times New Roman"/>
          <w:sz w:val="24"/>
          <w:szCs w:val="24"/>
          <w:lang w:val="sr-BA" w:eastAsia="fr-BE" w:bidi="fr-BE"/>
        </w:rPr>
        <w:t xml:space="preserve"> важећих прописа Републике Српске, којом се дефинишу технички и други захтјеви за производе и услуг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Реализација стратешких циљева и мјера у области инфраструктуре квалитета производа и услуга Републике Српске,</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Реализација плана усклађивања нехармонизованих прописа Републике Српске са захтјевима </w:t>
      </w:r>
      <w:r>
        <w:rPr>
          <w:rFonts w:cs="Times New Roman" w:ascii="Times New Roman" w:hAnsi="Times New Roman"/>
          <w:sz w:val="24"/>
          <w:szCs w:val="24"/>
          <w:lang w:val="sr-BA"/>
        </w:rPr>
        <w:t>чл. 34‒36. Уговора о функционисању Европске уније</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водич</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за примјену прописа Републике Српске којим се преузимају прописи Европске уније новог приступа (</w:t>
      </w:r>
      <w:r>
        <w:rPr>
          <w:rFonts w:eastAsia="Times New Roman" w:cs="Times New Roman" w:ascii="Times New Roman" w:hAnsi="Times New Roman"/>
          <w:i/>
          <w:iCs/>
          <w:sz w:val="24"/>
          <w:szCs w:val="24"/>
          <w:lang w:val="sr-BA" w:eastAsia="fr-BE" w:bidi="fr-BE"/>
        </w:rPr>
        <w:t>за реализацију ове мјере надлежно је МЕИМС и 11 републичких органа управе, који доносе и уређују области техничких и других захтјева за производе и услуге и који учествују у раду Координационог тијела за инфраструктуру квалитета у Републици Српској</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5118"/>
        <w:gridCol w:w="1369"/>
        <w:gridCol w:w="1368"/>
        <w:gridCol w:w="1265"/>
      </w:tblGrid>
      <w:tr>
        <w:trPr>
          <w:trHeight w:val="78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1. годин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r>
      <w:tr>
        <w:trPr>
          <w:trHeight w:val="76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Степен оперативности и доступности </w:t>
            </w:r>
            <w:r>
              <w:rPr>
                <w:rFonts w:eastAsia="Times New Roman" w:cs="Times New Roman" w:ascii="Times New Roman" w:hAnsi="Times New Roman"/>
                <w:sz w:val="20"/>
                <w:szCs w:val="20"/>
                <w:lang w:val="sr-BA" w:eastAsia="fr-BE" w:bidi="fr-BE"/>
              </w:rPr>
              <w:t>Регистра важећих прописа и именованих цертификационих тијела Републике Српске (софтверски подржано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Р</w:t>
            </w:r>
            <w:r>
              <w:rPr>
                <w:rFonts w:eastAsia="Times New Roman" w:cs="Times New Roman" w:ascii="Times New Roman" w:hAnsi="Times New Roman"/>
                <w:sz w:val="20"/>
                <w:szCs w:val="20"/>
                <w:lang w:val="sr-BA" w:eastAsia="fr-BE" w:bidi="fr-BE"/>
              </w:rPr>
              <w:t>еализације мјера и активности из „</w:t>
            </w:r>
            <w:r>
              <w:rPr>
                <w:rFonts w:cs="Times New Roman" w:ascii="Times New Roman" w:hAnsi="Times New Roman"/>
                <w:sz w:val="20"/>
                <w:szCs w:val="20"/>
                <w:lang w:val="sr-BA" w:eastAsia="fr-BE" w:bidi="fr-BE"/>
              </w:rPr>
              <w:t>Стратегије инфраструктуре квалитета производа и услуга Републике Српске за период 2019‒2023. годин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Проценат уклоњених идентификованих препрека слободној трговини робом у прописима Републике Српске (обавезе из чл. 34, 35. и 36. Уговора о функционисању Е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Индикатори исхода: </w:t>
      </w:r>
    </w:p>
    <w:p>
      <w:pPr>
        <w:pStyle w:val="Normal"/>
        <w:spacing w:lineRule="atLeast" w:line="0" w:before="0" w:after="0"/>
        <w:rPr/>
      </w:pPr>
      <w:r>
        <w:rPr>
          <w:rFonts w:cs="Times New Roman" w:ascii="Times New Roman" w:hAnsi="Times New Roman"/>
          <w:i/>
          <w:sz w:val="24"/>
          <w:szCs w:val="24"/>
          <w:lang w:val="sr-BA"/>
        </w:rPr>
        <w:t>Проценат фирми које директно или индиректно извозе производе</w:t>
      </w:r>
      <w:r>
        <w:rPr>
          <w:rFonts w:cs="Times New Roman" w:ascii="Times New Roman" w:hAnsi="Times New Roman"/>
          <w:sz w:val="24"/>
          <w:szCs w:val="24"/>
          <w:lang w:val="sr-BA"/>
        </w:rPr>
        <w:t xml:space="preserve"> (најмање 1% продаје). Узима у обзир број фирми које производе робу (прерађивачки сектор) која се извози на страна тржишта и пружа увид у којој мјери домаћа предузећа испуњавају стандарде квалитета, безбједности и друге стандарде потребне за извоз на страна тржишта.</w:t>
      </w:r>
    </w:p>
    <w:p>
      <w:pPr>
        <w:pStyle w:val="Normal"/>
        <w:spacing w:lineRule="atLeast" w:line="0" w:before="0" w:after="0"/>
        <w:rPr/>
      </w:pPr>
      <w:r>
        <w:rPr>
          <w:rFonts w:cs="Times New Roman" w:ascii="Times New Roman" w:hAnsi="Times New Roman"/>
          <w:i/>
          <w:sz w:val="24"/>
          <w:szCs w:val="24"/>
          <w:lang w:val="sr-BA"/>
        </w:rPr>
        <w:t xml:space="preserve">Број производа са ознаком СЕ (цертификација производа) и број издатих цертификата о усаглашености производа годишње. </w:t>
      </w:r>
      <w:r>
        <w:rPr>
          <w:rFonts w:cs="Times New Roman" w:ascii="Times New Roman" w:hAnsi="Times New Roman"/>
          <w:sz w:val="24"/>
          <w:szCs w:val="24"/>
          <w:lang w:val="sr-BA"/>
        </w:rPr>
        <w:t>Мјери ниво усклађености са међународним стандардима квалитета. Имплементација стандарда доприноси олакшавању приступа јединственом тржишту ЕУ и либерализацији међународне трговине.</w:t>
      </w:r>
    </w:p>
    <w:p>
      <w:pPr>
        <w:pStyle w:val="Normal"/>
        <w:spacing w:lineRule="atLeast" w:line="0" w:before="0" w:after="0"/>
        <w:rPr/>
      </w:pPr>
      <w:r>
        <w:rPr>
          <w:rFonts w:cs="Times New Roman" w:ascii="Times New Roman" w:hAnsi="Times New Roman"/>
          <w:i/>
          <w:sz w:val="24"/>
          <w:szCs w:val="24"/>
          <w:lang w:val="sr-BA"/>
        </w:rPr>
        <w:t xml:space="preserve">Број нецаринских баријера трговини које су на снази (НТБ) и број обухваћених производа </w:t>
      </w:r>
      <w:r>
        <w:rPr>
          <w:rFonts w:cs="Times New Roman" w:ascii="Times New Roman" w:hAnsi="Times New Roman"/>
          <w:sz w:val="24"/>
          <w:szCs w:val="24"/>
          <w:lang w:val="sr-BA"/>
        </w:rPr>
        <w:t>(ХС-6 шестоцифрени ниво). Специфицира број различитих нецаринских (НТБ) мјера које су на снази у датој години, као и број специфичних производа (на нивоу од 6 цифара ХС) који су обухваћени тиме у датој години.</w:t>
      </w:r>
    </w:p>
    <w:p>
      <w:pPr>
        <w:pStyle w:val="Normal"/>
        <w:spacing w:lineRule="atLeast" w:line="0" w:before="0" w:after="0"/>
        <w:rPr/>
      </w:pPr>
      <w:r>
        <w:rPr>
          <w:rFonts w:cs="Times New Roman" w:ascii="Times New Roman" w:hAnsi="Times New Roman"/>
          <w:i/>
          <w:sz w:val="24"/>
          <w:szCs w:val="24"/>
          <w:lang w:val="sr-BA"/>
        </w:rPr>
        <w:t>Запосленост у прерађивачкој индустрији</w:t>
      </w:r>
      <w:r>
        <w:rPr>
          <w:rFonts w:cs="Times New Roman" w:ascii="Times New Roman" w:hAnsi="Times New Roman"/>
          <w:sz w:val="24"/>
          <w:szCs w:val="24"/>
          <w:lang w:val="sr-BA"/>
        </w:rPr>
        <w:t xml:space="preserve"> (постотак укупне запослености). Мјери удио запослених у прерађивачком сектору, указујући на важност овог сектора за стварање радних мјес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2021. години планирано је обезбјеђење 360.000 КМ донаторских средстава за израду софтвера за управљање регистром, а остале активности ће се реализовати редовним средствима Буџета Републике Српск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азвој овог сектора утиче на повећање производње конкурентних и безбједних домаћих производа, њихов извоз и привлачење инвеститора, а то доприноси креирању нових радних мјеста и бољих социјалних услова грађана.</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неутрал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536"/>
        <w:gridCol w:w="2127"/>
        <w:gridCol w:w="2427"/>
      </w:tblGrid>
      <w:tr>
        <w:trPr>
          <w:trHeight w:val="6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Унапређење сектора слободног пружања услуга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публика Српска препознала је потребу за снажнијом оријентацијом на сектор услуга,</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потреба</w:t>
      </w:r>
      <w:r>
        <w:rPr>
          <w:rFonts w:cs="Times New Roman" w:ascii="Times New Roman" w:hAnsi="Times New Roman"/>
          <w:lang w:val="sr-BA"/>
        </w:rPr>
        <w:t xml:space="preserve"> </w:t>
      </w:r>
      <w:r>
        <w:rPr>
          <w:rFonts w:cs="Times New Roman" w:ascii="Times New Roman" w:hAnsi="Times New Roman"/>
          <w:sz w:val="24"/>
          <w:szCs w:val="24"/>
          <w:lang w:val="sr-BA"/>
        </w:rPr>
        <w:t>либерализованог приступа сектору услуга, у посљедњих неколико година препозната је и кроз више регионалних иницијатива (CEFTA, WB6 и сл.). Либерализација тржишта услуга, како у погледу слободе права настањивања, тако и слободе пружања услуга на територији Републике Српске, обавеза је која произлази и из будућег чланства у Европској унији (</w:t>
      </w:r>
      <w:r>
        <w:rPr>
          <w:rFonts w:cs="Times New Roman" w:ascii="Times New Roman" w:hAnsi="Times New Roman"/>
          <w:i/>
          <w:sz w:val="24"/>
          <w:szCs w:val="24"/>
          <w:lang w:val="sr-BA"/>
        </w:rPr>
        <w:t xml:space="preserve">Поглавље 3 </w:t>
      </w:r>
      <w:r>
        <w:rPr>
          <w:rFonts w:cs="Times New Roman" w:ascii="Times New Roman" w:hAnsi="Times New Roman"/>
          <w:i/>
          <w:sz w:val="24"/>
          <w:szCs w:val="24"/>
          <w:lang w:val="sr-Latn-BA"/>
        </w:rPr>
        <w:t>acquis</w:t>
      </w:r>
      <w:r>
        <w:rPr>
          <w:rFonts w:cs="Times New Roman" w:ascii="Times New Roman" w:hAnsi="Times New Roman"/>
          <w:sz w:val="24"/>
          <w:szCs w:val="24"/>
          <w:lang w:val="sr-BA"/>
        </w:rPr>
        <w:t>). 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w:t>
      </w:r>
      <w:r>
        <w:rPr>
          <w:rFonts w:cs="Times New Roman" w:ascii="Times New Roman" w:hAnsi="Times New Roman"/>
          <w:lang w:val="sr-BA"/>
        </w:rPr>
        <w:t xml:space="preserve"> </w:t>
      </w:r>
      <w:r>
        <w:rPr>
          <w:rFonts w:cs="Times New Roman" w:ascii="Times New Roman" w:hAnsi="Times New Roman"/>
          <w:sz w:val="24"/>
          <w:szCs w:val="24"/>
          <w:lang w:val="sr-BA"/>
        </w:rPr>
        <w:t>Посредством Закона о услугама</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извршена је дјелимична транспозиција Директиве о услугама, а исти представља и omnibus пропис.</w:t>
      </w:r>
      <w:r>
        <w:rPr>
          <w:rFonts w:cs="Times New Roman" w:ascii="Times New Roman" w:hAnsi="Times New Roman"/>
          <w:lang w:val="sr-BA"/>
        </w:rPr>
        <w:t xml:space="preserve"> </w:t>
      </w:r>
      <w:r>
        <w:rPr>
          <w:rFonts w:cs="Times New Roman" w:ascii="Times New Roman" w:hAnsi="Times New Roman"/>
          <w:sz w:val="24"/>
          <w:szCs w:val="24"/>
          <w:lang w:val="sr-BA"/>
        </w:rPr>
        <w:t>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плементација Закона о услугама, с циљем развоја сектора пружања услуга у Републици Српској, подразумијева спровођење одређених мјера и активности.</w:t>
      </w:r>
      <w:r>
        <w:rPr>
          <w:rFonts w:cs="Times New Roman" w:ascii="Times New Roman" w:hAnsi="Times New Roman"/>
          <w:lang w:val="sr-BA"/>
        </w:rPr>
        <w:t xml:space="preserve"> </w:t>
      </w:r>
      <w:r>
        <w:rPr>
          <w:rFonts w:cs="Times New Roman" w:ascii="Times New Roman" w:hAnsi="Times New Roman"/>
          <w:sz w:val="24"/>
          <w:szCs w:val="24"/>
          <w:lang w:val="sr-BA"/>
        </w:rPr>
        <w:t>Једна од активности је израда свеобухватне Листе правних прописа којима је у Републици Српској регулисана област услуга, након чега слиједи анализа идентификованих прописа с циљем утврђивања препрека (баријера) пружању услуга. 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 Уредбом о евиденцији, анализи, испитивању и процјени процедура и формалности за пословање у Републици Српској</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основана је поменута контакт тачка чији је администратор Министарство привреде и предузетништва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Овај интернет портал који обухвата поступке, административне процедуре и формалности за покретање и обављање свих привредних дјелатности укључује, у посебно издвојеном дијелу портала, и дјелатности које се односе на пружање услуга. Међутим, овај дио портала још увијек није оперативан јер је претходно потребно спровести горе поменуте активности идентификације прописа који у Републици Српској уређују област услуга.</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Листе правних прописа који уређују област услуга у Републици Српској и почињање процеса идентификације прописа који нису у сагласности са одредбама Закона о услугама,</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едлагање мјера за усаглашавање идентификованих прописа из Листе правних прописа који уређују област услуга у Републици Српској који нису у сагласности са захтјевима из Закона о услугама у сврху усклађивања са наведеним законом.</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ционог плана за усаглашавање прописа који у Републици Српској регулишу област пружања услуга са Законом и Директивом који се односе слободно пружање услуга,</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журирање података на порталу Јединствене електронске контакт тачке, у дијелу који се односи на слободно пружање услуг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рада Јединствене електронске контакт тачке и примјена акта о евиденцији, анализи, испитивању и процјени процедура и формалности за пословање у Републици Српској.</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4961"/>
        <w:gridCol w:w="1440"/>
        <w:gridCol w:w="1530"/>
        <w:gridCol w:w="1117"/>
      </w:tblGrid>
      <w:tr>
        <w:trPr>
          <w:trHeight w:val="6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21.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2. годин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6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Листа правних прописа који уређују област услуга у Републици Српс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4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циони план за усаглашавање прописа који у Републици Српској регулишу област пружања услуга са Законом и Директивом који се односе слободно пружање усл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5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а оперативна контакт та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Утицај се огледа у унапређењу и имплементацији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централизован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 креирању нових радних мјес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ложена мјера ће у периоду 2021‒2023. годинe бити реализована у оквиру редовних средстава из Буџета Републике Српске и потенцијалних донаторских средстава у оквиру пројек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животну средину</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није могуће утврдит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изик имплементације мјере огледа се у већем броју укључених надлежних институци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Није могуће дефинисати алтернативне мјере</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безбједног амбијента за пословањ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Могуће је идентификовати неколико препрека унапређењу безбједног амбијента за пословање од којих се истиче недовољно супротстављање корупцији, имајући у виду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и сајбер криминалу, не само у Републици него и кроз регионалне активности. Значајну препреку унапређењу безбједног амбијента за пословање као и перцепцији сигурног пословања представљају и мигрантска криза и повратак бораца са страних ратиш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С циљем унапређења безбједности грађана, институција, заједнице и имовине приступило се изради низа стратешких докумената у области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шки документи у овој области су: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борбе против корупције у Републици Српској и пратећи Акциони план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Министарства унутрашњих послова Републике Српске за спровођење Стратегије борбе против корупције у Републици Српској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Стратегија надзора над опојним дрогама и сузбијања злоупотребе опојних дрога у Републици Српској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Стратегија за борбу против сајбер криминалитета у Републици Српској од 2020. до 2024. године и пратећи акциони планови: </w:t>
      </w:r>
      <w:r>
        <w:rPr>
          <w:rFonts w:cs="Times New Roman" w:ascii="Times New Roman" w:hAnsi="Times New Roman"/>
          <w:color w:val="000000"/>
          <w:sz w:val="24"/>
          <w:szCs w:val="24"/>
          <w:lang w:val="sr-BA"/>
        </w:rPr>
        <w:t>Акциони план за борбу против сајбер криминалитета у Републици Српској 2020-2024.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Акциони план из области дигиталне форензике у Републици Српској 2020‒2022. </w:t>
      </w:r>
      <w:r>
        <w:rPr>
          <w:rFonts w:cs="Times New Roman" w:ascii="Times New Roman" w:hAnsi="Times New Roman"/>
          <w:sz w:val="24"/>
          <w:szCs w:val="24"/>
          <w:lang w:val="sr-RS"/>
        </w:rPr>
        <w:t xml:space="preserve">године и </w:t>
      </w:r>
      <w:r>
        <w:rPr>
          <w:rFonts w:cs="Times New Roman" w:ascii="Times New Roman" w:hAnsi="Times New Roman"/>
          <w:sz w:val="24"/>
          <w:szCs w:val="24"/>
          <w:lang w:val="sr-BA"/>
        </w:rPr>
        <w:t xml:space="preserve">Акциони план за заштиту дјеце од порнографије у Републици Српској 2020‒2022. </w:t>
      </w:r>
      <w:r>
        <w:rPr>
          <w:rFonts w:cs="Times New Roman" w:ascii="Times New Roman" w:hAnsi="Times New Roman"/>
          <w:sz w:val="24"/>
          <w:szCs w:val="24"/>
          <w:lang w:val="sr-RS"/>
        </w:rPr>
        <w:t>године,</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циони план Владе Републике Српске за превенцију и борбу против тероризма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Акциони план Министарства унутрашњих послова за борбу против организованог криминалитета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лан интегритета Министарства унутрашњих послова Републике Српске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Реализација активности предвиђених у наведеним стратешким документима допринијеће унапређењу опште безбједности и безбједном амбијенту за пословање. Поред наведеног, у складу са позитивним законским прописима и важећим стратешким документима у Републици Српској донесен је Средњорочни план рада </w:t>
      </w:r>
      <w:r>
        <w:rPr>
          <w:rFonts w:cs="Times New Roman" w:ascii="Times New Roman" w:hAnsi="Times New Roman"/>
          <w:sz w:val="24"/>
          <w:szCs w:val="24"/>
          <w:lang w:val="sr-RS"/>
        </w:rPr>
        <w:t>Министарств</w:t>
      </w:r>
      <w:r>
        <w:rPr>
          <w:rFonts w:cs="Times New Roman" w:ascii="Times New Roman" w:hAnsi="Times New Roman"/>
          <w:sz w:val="24"/>
          <w:szCs w:val="24"/>
        </w:rPr>
        <w:t>a</w:t>
      </w:r>
      <w:r>
        <w:rPr>
          <w:rFonts w:cs="Times New Roman" w:ascii="Times New Roman" w:hAnsi="Times New Roman"/>
          <w:sz w:val="24"/>
          <w:szCs w:val="24"/>
          <w:lang w:val="sr-RS"/>
        </w:rPr>
        <w:t xml:space="preserve"> унутрашњих послова Републике Српске </w:t>
      </w:r>
      <w:r>
        <w:rPr>
          <w:rFonts w:cs="Times New Roman" w:ascii="Times New Roman" w:hAnsi="Times New Roman"/>
          <w:sz w:val="24"/>
          <w:szCs w:val="24"/>
          <w:lang w:val="sr-BA"/>
        </w:rPr>
        <w:t xml:space="preserve">за период 2020–2022. године. </w:t>
      </w:r>
      <w:r>
        <w:rPr>
          <w:rFonts w:cs="Times New Roman" w:ascii="Times New Roman" w:hAnsi="Times New Roman"/>
          <w:sz w:val="24"/>
          <w:szCs w:val="24"/>
          <w:lang w:val="sr-RS"/>
        </w:rPr>
        <w:t xml:space="preserve">Министарство унутрашњих послова Републике Српске </w:t>
      </w:r>
      <w:r>
        <w:rPr>
          <w:rFonts w:cs="Times New Roman" w:ascii="Times New Roman" w:hAnsi="Times New Roman"/>
          <w:sz w:val="24"/>
          <w:szCs w:val="24"/>
          <w:lang w:val="sr-BA"/>
        </w:rPr>
        <w:t xml:space="preserve">(МУП) </w:t>
      </w:r>
      <w:r>
        <w:rPr>
          <w:rFonts w:cs="Times New Roman" w:ascii="Times New Roman" w:hAnsi="Times New Roman"/>
          <w:sz w:val="24"/>
          <w:szCs w:val="24"/>
          <w:lang w:val="sr-RS"/>
        </w:rPr>
        <w:t>је дана 24. августа 2020. године Влади Републике Српске упутило Средњорочни план рада МУП РС за период 2021‒2023. годин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Стратешки циљеви су остали исти (преузети су из стратешког документа </w:t>
      </w:r>
      <w:r>
        <w:rPr>
          <w:rFonts w:cs="Times New Roman" w:ascii="Times New Roman" w:hAnsi="Times New Roman"/>
          <w:i/>
          <w:sz w:val="24"/>
          <w:szCs w:val="24"/>
          <w:lang w:val="sr-RS"/>
        </w:rPr>
        <w:t>Праваци развоја МУП РС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ефинисани стратешки циљеви у овом документу који су релевантни за унапређење пословног амбијента су: унапређење безбједности грађана, институција, заједнице и имовине и унапређење спречавања, откривања и истраге кривичних дјела, нарочито организованог криминалитета, корупције и тероризма.</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корупције,</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организованог криминала и тероризма,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Јачање институционалног и правног оквира у борби против сајбер криминала и других облика тешког криминала (МУП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Израда нове Стратегије надзора над опојним дрогама и сузбијања злоупотребе опојних дрога у Републици Српској (тренутни документ је за период 2016-2021)</w:t>
      </w:r>
      <w:r>
        <w:rPr>
          <w:rFonts w:eastAsia="Times New Roman" w:cs="Times New Roman" w:ascii="Times New Roman" w:hAnsi="Times New Roman"/>
          <w:bCs/>
          <w:sz w:val="24"/>
          <w:szCs w:val="24"/>
          <w:lang w:val="sr-BA" w:eastAsia="fr-BE" w:bidi="fr-BE"/>
        </w:rPr>
        <w:t xml:space="preserve"> и </w:t>
      </w:r>
      <w:r>
        <w:rPr>
          <w:rFonts w:cs="Times New Roman" w:ascii="Times New Roman" w:hAnsi="Times New Roman"/>
          <w:bCs/>
          <w:sz w:val="24"/>
          <w:szCs w:val="24"/>
          <w:lang w:val="sr-BA" w:eastAsia="fr-BE" w:bidi="fr-BE"/>
        </w:rPr>
        <w:t>Стратегије за превенцију и борбу против тероризма у БиХ</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Министарство безбједности БиХ је иницирало активности на изради Државне стратегије за превенцију и борбу против тероризма 2021‒2026; након израде документа МУП ће са Координационим тијелом Владе Републике Српске започети са израдом Акционог плана Владе Републике Српске за превенцију и борбу против тероризма за исти период),</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институционалног и правног оквира у борби против сајбер криминала (након усвајања Стратегије за борбу против сајбер криминалитета у Републици Српској од 2020. до 2024. године, Влада Републике Српске усвојила је </w:t>
      </w:r>
      <w:r>
        <w:rPr>
          <w:rFonts w:cs="Times New Roman" w:ascii="Times New Roman" w:hAnsi="Times New Roman"/>
          <w:sz w:val="24"/>
          <w:szCs w:val="24"/>
          <w:lang w:val="sr-RS"/>
        </w:rPr>
        <w:t xml:space="preserve">Акциони план за борбу против сајбер криминалитета у Републици Српској 2020‒2022, Акциони план из области дигиталне форензике у Републици Српској 2020‒2022. и Акциони план за заштиту дјеце од порнографије у Републици Српској 2020‒2022. У оквиру борбе против сајбер криминалитета у току су активности на изради Акционог плана из области глобалних пружалаца услуга) </w:t>
      </w:r>
      <w:r>
        <w:rPr>
          <w:rFonts w:eastAsia="Times New Roman" w:cs="Times New Roman" w:ascii="Times New Roman" w:hAnsi="Times New Roman"/>
          <w:bCs/>
          <w:sz w:val="24"/>
          <w:szCs w:val="24"/>
          <w:lang w:val="sr-BA" w:eastAsia="fr-BE" w:bidi="fr-BE"/>
        </w:rPr>
        <w:t>и других облика тешког криминала.</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зрада нове Стратегије борбе против корупције у Републици Српској и одговарајућег Акционог плана (тренутни документи су за период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835"/>
        <w:gridCol w:w="1485"/>
        <w:gridCol w:w="3690"/>
        <w:gridCol w:w="990"/>
      </w:tblGrid>
      <w:tr>
        <w:trPr>
          <w:trHeight w:val="5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2019. годин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2023. година)</w:t>
            </w:r>
          </w:p>
        </w:tc>
      </w:tr>
      <w:tr>
        <w:trPr>
          <w:trHeight w:val="9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ад стопе криминалитета и повећан број расвјетљених кривичних дје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Стопа</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Укупан број КД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Просјечна годишња стопа</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промјене криминалитета у претходних пет година била је негативна и показује да се укупан број кривичних дјела сваке године смањивао у просјеку за 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бољшано стање у области јавног реда и мира и смањење броја починилаца прекршај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починилаца прекршаја по ЈРиМ – 5.36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сјечна годишња стопа</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промјене броја прекршаја по Закону о јавном реду и миру у претходних пет година била је негативна и показује да се број прекршаја сваке године смањивао у просјеку за 4,9%. Међутим, очекује се значајно повећање броја прекршаја из члана 22. Закона о јавном реду и миру, као посљедица санкционисања непоштовања мјера Републичког штаба везаних за пандемиј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овећан ниво задовољства грађана активностима полиције и смањен број позива грађана на број 1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Број позива на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пози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Борба против организованог криминала и корупције, сајбер криминала, тероризма и другог облика тешког криминала у значајној мјери ће вратити повјерење у сигурност пословног амбијента и на тај начин повећати конкурентност привреде Републике Српске и њену атрактивност за страна улаг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е углавном спроводе у оквиру редовног буџета, а дјелимично из других извора финансирања (донације међународних организација и др.).</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Стварање безбјед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нивоа безбједног амбијен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4111"/>
        <w:gridCol w:w="1379"/>
        <w:gridCol w:w="342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адекватна сарадња и размјена података са другим надлежним институцијама у Би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примјену споразума,</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Интензивирати сарадњу и размјену података</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игрантска криза и повратак бораца са страних ратиш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Јачање безбједносних капацитета (институције, људски и материјални капацитети)</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примјењивање усвојеног система координације у процесу ЕУ интеграција у БиХ у процесу програмирања у оквиру инструмента IPA 2 и других инструмената Е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редњ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Боља сарадња Владе Републике Српске са свим нивоима власти (праћење и координисање активности)</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Истраживање, развој и иновације и дигитална трансформација</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спостављање ефикаснијег система управљања</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научноистраживачким, високообразовним и иновационим потенцијалом у Републици Српској</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јвеће препреке у области истраживања, развоја, иновација и високог образовања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на високошколским установама, не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о додатна препрека, нарочито кад је ријеч о успјешној реализацији програмских активности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појавила се ситуација изазвана пандемијом вируса корона, почетком 2020. године. У вези с тим, нису реализоване програмске активности које подразумијевају мобилност, као што су Програм одржавања научних скупова у Републици Српској, као и Програм међународне научноистраживачке сарадње. За вријеме трајања пандемије</w:t>
      </w:r>
      <w:r>
        <w:rPr>
          <w:rFonts w:cs="Times New Roman" w:ascii="Times New Roman" w:hAnsi="Times New Roman"/>
          <w:bCs/>
          <w:sz w:val="24"/>
          <w:szCs w:val="24"/>
          <w:lang w:val="sr-BA"/>
        </w:rPr>
        <w:t xml:space="preserve"> изазване вирусом корона, обустављен је наставни процес на свим високошколским установама у Републици Српској, као и смјештај студената у установама студентског стандарда. </w:t>
      </w:r>
      <w:r>
        <w:rPr>
          <w:rFonts w:cs="Times New Roman" w:ascii="Times New Roman" w:hAnsi="Times New Roman"/>
          <w:sz w:val="24"/>
          <w:szCs w:val="24"/>
          <w:lang w:val="sr-BA"/>
        </w:rPr>
        <w:t xml:space="preserve">Високошколске установе су, </w:t>
      </w:r>
      <w:r>
        <w:rPr>
          <w:rFonts w:cs="Times New Roman" w:ascii="Times New Roman" w:hAnsi="Times New Roman"/>
          <w:sz w:val="24"/>
          <w:szCs w:val="24"/>
          <w:lang w:val="hr-HR"/>
        </w:rPr>
        <w:t xml:space="preserve">у складу са техничким могућностима, </w:t>
      </w:r>
      <w:r>
        <w:rPr>
          <w:rFonts w:cs="Times New Roman" w:ascii="Times New Roman" w:hAnsi="Times New Roman"/>
          <w:sz w:val="24"/>
          <w:szCs w:val="24"/>
          <w:lang w:val="sr-BA"/>
        </w:rPr>
        <w:t xml:space="preserve">студентима </w:t>
      </w:r>
      <w:r>
        <w:rPr>
          <w:rFonts w:cs="Times New Roman" w:ascii="Times New Roman" w:hAnsi="Times New Roman"/>
          <w:sz w:val="24"/>
          <w:szCs w:val="24"/>
          <w:lang w:val="hr-HR"/>
        </w:rPr>
        <w:t>о</w:t>
      </w:r>
      <w:r>
        <w:rPr>
          <w:rFonts w:cs="Times New Roman" w:ascii="Times New Roman" w:hAnsi="Times New Roman"/>
          <w:sz w:val="24"/>
          <w:szCs w:val="24"/>
          <w:lang w:val="sr-BA"/>
        </w:rPr>
        <w:t>могућиле наставу на даљину</w:t>
      </w:r>
      <w:r>
        <w:rPr>
          <w:rFonts w:cs="Times New Roman" w:ascii="Times New Roman" w:hAnsi="Times New Roman"/>
          <w:iCs/>
          <w:sz w:val="24"/>
          <w:szCs w:val="24"/>
          <w:lang w:val="sr-BA"/>
        </w:rPr>
        <w:t>, али проблем је представљ</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ла </w:t>
      </w:r>
      <w:r>
        <w:rPr>
          <w:rFonts w:cs="Times New Roman" w:ascii="Times New Roman" w:hAnsi="Times New Roman"/>
          <w:sz w:val="24"/>
          <w:szCs w:val="24"/>
          <w:lang w:val="sr-BA"/>
        </w:rPr>
        <w:t>практична настава и вјежбе које није било могуће реализовати по том систему</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Као директна посљедица пандемије и потребе за преусмјеравањем финансијских и организационих потенцијала, одређене планиране активности у вези са реформским мјерама нису у потпуности реализоване, или су кориговани рокови њихове имплементације. Тако је за наредни период одложено усвајање Закона о Фонду за науку и иновативност Републике Српске и активност која је непосредно везана за овај закон (оснивање Фонда за науку и иновативност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претходној деценији, значајно је унапр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Свјесни чињенице да је високо образовање</w:t>
      </w:r>
      <w:r>
        <w:rPr>
          <w:rFonts w:eastAsia="TimesNewRoman;MS Mincho"/>
          <w:sz w:val="24"/>
          <w:szCs w:val="24"/>
          <w:lang w:val="sr-BA"/>
        </w:rPr>
        <w:t xml:space="preserve"> в</w:t>
      </w:r>
      <w:r>
        <w:rPr>
          <w:rFonts w:eastAsia="TimesNewRoman;MS Mincho"/>
          <w:sz w:val="24"/>
          <w:szCs w:val="24"/>
        </w:rPr>
        <w:t>a</w:t>
      </w:r>
      <w:r>
        <w:rPr>
          <w:rFonts w:eastAsia="TimesNewRoman;MS Mincho"/>
          <w:sz w:val="24"/>
          <w:szCs w:val="24"/>
          <w:lang w:val="sr-BA"/>
        </w:rPr>
        <w:t>ж</w:t>
      </w:r>
      <w:r>
        <w:rPr>
          <w:rFonts w:eastAsia="TimesNewRoman;MS Mincho"/>
          <w:sz w:val="24"/>
          <w:szCs w:val="24"/>
        </w:rPr>
        <w:t>a</w:t>
      </w:r>
      <w:r>
        <w:rPr>
          <w:rFonts w:eastAsia="TimesNewRoman;MS Mincho"/>
          <w:sz w:val="24"/>
          <w:szCs w:val="24"/>
          <w:lang w:val="sr-BA"/>
        </w:rPr>
        <w:t>н с</w:t>
      </w:r>
      <w:r>
        <w:rPr>
          <w:rFonts w:eastAsia="TimesNewRoman;MS Mincho"/>
          <w:sz w:val="24"/>
          <w:szCs w:val="24"/>
        </w:rPr>
        <w:t>e</w:t>
      </w:r>
      <w:r>
        <w:rPr>
          <w:rFonts w:eastAsia="TimesNewRoman;MS Mincho"/>
          <w:sz w:val="24"/>
          <w:szCs w:val="24"/>
          <w:lang w:val="sr-BA"/>
        </w:rPr>
        <w:t>гм</w:t>
      </w:r>
      <w:r>
        <w:rPr>
          <w:rFonts w:eastAsia="TimesNewRoman;MS Mincho"/>
          <w:sz w:val="24"/>
          <w:szCs w:val="24"/>
        </w:rPr>
        <w:t>e</w:t>
      </w:r>
      <w:r>
        <w:rPr>
          <w:rFonts w:eastAsia="TimesNewRoman;MS Mincho"/>
          <w:sz w:val="24"/>
          <w:szCs w:val="24"/>
          <w:lang w:val="sr-BA"/>
        </w:rPr>
        <w:t>нт укупн</w:t>
      </w:r>
      <w:r>
        <w:rPr>
          <w:rFonts w:eastAsia="TimesNewRoman;MS Mincho"/>
          <w:sz w:val="24"/>
          <w:szCs w:val="24"/>
        </w:rPr>
        <w:t>o</w:t>
      </w:r>
      <w:r>
        <w:rPr>
          <w:rFonts w:eastAsia="TimesNewRoman;MS Mincho"/>
          <w:sz w:val="24"/>
          <w:szCs w:val="24"/>
          <w:lang w:val="sr-BA"/>
        </w:rPr>
        <w:t xml:space="preserve">г </w:t>
      </w:r>
      <w:r>
        <w:rPr>
          <w:rFonts w:eastAsia="TimesNewRoman;MS Mincho"/>
          <w:sz w:val="24"/>
          <w:szCs w:val="24"/>
        </w:rPr>
        <w:t>o</w:t>
      </w:r>
      <w:r>
        <w:rPr>
          <w:rFonts w:eastAsia="TimesNewRoman;MS Mincho"/>
          <w:sz w:val="24"/>
          <w:szCs w:val="24"/>
          <w:lang w:val="sr-BA"/>
        </w:rPr>
        <w:t>бр</w:t>
      </w:r>
      <w:r>
        <w:rPr>
          <w:rFonts w:eastAsia="TimesNewRoman;MS Mincho"/>
          <w:sz w:val="24"/>
          <w:szCs w:val="24"/>
        </w:rPr>
        <w:t>a</w:t>
      </w:r>
      <w:r>
        <w:rPr>
          <w:rFonts w:eastAsia="TimesNewRoman;MS Mincho"/>
          <w:sz w:val="24"/>
          <w:szCs w:val="24"/>
          <w:lang w:val="sr-BA"/>
        </w:rPr>
        <w:t>з</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сист</w:t>
      </w:r>
      <w:r>
        <w:rPr>
          <w:rFonts w:eastAsia="TimesNewRoman;MS Mincho"/>
          <w:sz w:val="24"/>
          <w:szCs w:val="24"/>
        </w:rPr>
        <w:t>e</w:t>
      </w:r>
      <w:r>
        <w:rPr>
          <w:rFonts w:eastAsia="TimesNewRoman;MS Mincho"/>
          <w:sz w:val="24"/>
          <w:szCs w:val="24"/>
          <w:lang w:val="sr-BA"/>
        </w:rPr>
        <w:t>м</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МНРВОИД је </w:t>
      </w:r>
      <w:r>
        <w:rPr>
          <w:rFonts w:eastAsia="TimesNewRoman;MS Mincho"/>
          <w:sz w:val="24"/>
          <w:szCs w:val="24"/>
          <w:lang w:val="sr-BA"/>
        </w:rPr>
        <w:t>усм</w:t>
      </w:r>
      <w:r>
        <w:rPr>
          <w:rFonts w:eastAsia="TimesNewRoman;MS Mincho"/>
          <w:sz w:val="24"/>
          <w:szCs w:val="24"/>
        </w:rPr>
        <w:t>je</w:t>
      </w:r>
      <w:r>
        <w:rPr>
          <w:rFonts w:eastAsia="TimesNewRoman;MS Mincho"/>
          <w:sz w:val="24"/>
          <w:szCs w:val="24"/>
          <w:lang w:val="sr-BA"/>
        </w:rPr>
        <w:t>рил</w:t>
      </w:r>
      <w:r>
        <w:rPr>
          <w:rFonts w:eastAsia="TimesNewRoman;MS Mincho"/>
          <w:sz w:val="24"/>
          <w:szCs w:val="24"/>
        </w:rPr>
        <w:t>o</w:t>
      </w:r>
      <w:r>
        <w:rPr>
          <w:rFonts w:eastAsia="TimesNewRoman;MS Mincho"/>
          <w:sz w:val="24"/>
          <w:szCs w:val="24"/>
          <w:lang w:val="sr-BA"/>
        </w:rPr>
        <w:t xml:space="preserve"> св</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ктив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 xml:space="preserve"> повезивање високог образовања са потребама тржишта рада, </w:t>
      </w:r>
      <w:r>
        <w:rPr>
          <w:rFonts w:eastAsia="TimesNewRoman;MS Mincho"/>
          <w:sz w:val="24"/>
          <w:szCs w:val="24"/>
        </w:rPr>
        <w:t>o</w:t>
      </w:r>
      <w:r>
        <w:rPr>
          <w:rFonts w:eastAsia="TimesNewRoman;MS Mincho"/>
          <w:sz w:val="24"/>
          <w:szCs w:val="24"/>
          <w:lang w:val="sr-BA"/>
        </w:rPr>
        <w:t>сп</w:t>
      </w:r>
      <w:r>
        <w:rPr>
          <w:rFonts w:eastAsia="TimesNewRoman;MS Mincho"/>
          <w:sz w:val="24"/>
          <w:szCs w:val="24"/>
        </w:rPr>
        <w:t>o</w:t>
      </w:r>
      <w:r>
        <w:rPr>
          <w:rFonts w:eastAsia="TimesNewRoman;MS Mincho"/>
          <w:sz w:val="24"/>
          <w:szCs w:val="24"/>
          <w:lang w:val="sr-BA"/>
        </w:rPr>
        <w:t>с</w:t>
      </w:r>
      <w:r>
        <w:rPr>
          <w:rFonts w:eastAsia="TimesNewRoman;MS Mincho"/>
          <w:sz w:val="24"/>
          <w:szCs w:val="24"/>
        </w:rPr>
        <w:t>o</w:t>
      </w:r>
      <w:r>
        <w:rPr>
          <w:rFonts w:eastAsia="TimesNewRoman;MS Mincho"/>
          <w:sz w:val="24"/>
          <w:szCs w:val="24"/>
          <w:lang w:val="sr-BA"/>
        </w:rPr>
        <w:t>бљ</w:t>
      </w:r>
      <w:r>
        <w:rPr>
          <w:rFonts w:eastAsia="TimesNewRoman;MS Mincho"/>
          <w:sz w:val="24"/>
          <w:szCs w:val="24"/>
        </w:rPr>
        <w:t>a</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њ</w:t>
      </w:r>
      <w:r>
        <w:rPr>
          <w:rFonts w:eastAsia="TimesNewRoman;MS Mincho"/>
          <w:sz w:val="24"/>
          <w:szCs w:val="24"/>
        </w:rPr>
        <w:t>e</w:t>
      </w:r>
      <w:r>
        <w:rPr>
          <w:rFonts w:eastAsia="TimesNewRoman;MS Mincho"/>
          <w:sz w:val="24"/>
          <w:szCs w:val="24"/>
          <w:lang w:val="sr-BA"/>
        </w:rPr>
        <w:t xml:space="preserve"> кв</w:t>
      </w:r>
      <w:r>
        <w:rPr>
          <w:rFonts w:eastAsia="TimesNewRoman;MS Mincho"/>
          <w:sz w:val="24"/>
          <w:szCs w:val="24"/>
        </w:rPr>
        <w:t>a</w:t>
      </w:r>
      <w:r>
        <w:rPr>
          <w:rFonts w:eastAsia="TimesNewRoman;MS Mincho"/>
          <w:sz w:val="24"/>
          <w:szCs w:val="24"/>
          <w:lang w:val="sr-BA"/>
        </w:rPr>
        <w:t>лит</w:t>
      </w:r>
      <w:r>
        <w:rPr>
          <w:rFonts w:eastAsia="TimesNewRoman;MS Mincho"/>
          <w:sz w:val="24"/>
          <w:szCs w:val="24"/>
        </w:rPr>
        <w:t>e</w:t>
      </w:r>
      <w:r>
        <w:rPr>
          <w:rFonts w:eastAsia="TimesNewRoman;MS Mincho"/>
          <w:sz w:val="24"/>
          <w:szCs w:val="24"/>
          <w:lang w:val="sr-BA"/>
        </w:rPr>
        <w:t>тн</w:t>
      </w:r>
      <w:r>
        <w:rPr>
          <w:rFonts w:eastAsia="TimesNewRoman;MS Mincho"/>
          <w:sz w:val="24"/>
          <w:szCs w:val="24"/>
        </w:rPr>
        <w:t>o</w:t>
      </w:r>
      <w:r>
        <w:rPr>
          <w:rFonts w:eastAsia="TimesNewRoman;MS Mincho"/>
          <w:sz w:val="24"/>
          <w:szCs w:val="24"/>
          <w:lang w:val="sr-BA"/>
        </w:rPr>
        <w:t>г и д</w:t>
      </w:r>
      <w:r>
        <w:rPr>
          <w:rFonts w:eastAsia="TimesNewRoman;MS Mincho"/>
          <w:sz w:val="24"/>
          <w:szCs w:val="24"/>
        </w:rPr>
        <w:t>e</w:t>
      </w:r>
      <w:r>
        <w:rPr>
          <w:rFonts w:eastAsia="TimesNewRoman;MS Mincho"/>
          <w:sz w:val="24"/>
          <w:szCs w:val="24"/>
          <w:lang w:val="sr-BA"/>
        </w:rPr>
        <w:t>фицит</w:t>
      </w:r>
      <w:r>
        <w:rPr>
          <w:rFonts w:eastAsia="TimesNewRoman;MS Mincho"/>
          <w:sz w:val="24"/>
          <w:szCs w:val="24"/>
        </w:rPr>
        <w:t>a</w:t>
      </w:r>
      <w:r>
        <w:rPr>
          <w:rFonts w:eastAsia="TimesNewRoman;MS Mincho"/>
          <w:sz w:val="24"/>
          <w:szCs w:val="24"/>
          <w:lang w:val="sr-BA"/>
        </w:rPr>
        <w:t>рн</w:t>
      </w:r>
      <w:r>
        <w:rPr>
          <w:rFonts w:eastAsia="TimesNewRoman;MS Mincho"/>
          <w:sz w:val="24"/>
          <w:szCs w:val="24"/>
        </w:rPr>
        <w:t>o</w:t>
      </w:r>
      <w:r>
        <w:rPr>
          <w:rFonts w:eastAsia="TimesNewRoman;MS Mincho"/>
          <w:sz w:val="24"/>
          <w:szCs w:val="24"/>
          <w:lang w:val="sr-BA"/>
        </w:rPr>
        <w:t>г к</w:t>
      </w:r>
      <w:r>
        <w:rPr>
          <w:rFonts w:eastAsia="TimesNewRoman;MS Mincho"/>
          <w:sz w:val="24"/>
          <w:szCs w:val="24"/>
        </w:rPr>
        <w:t>a</w:t>
      </w:r>
      <w:r>
        <w:rPr>
          <w:rFonts w:eastAsia="TimesNewRoman;MS Mincho"/>
          <w:sz w:val="24"/>
          <w:szCs w:val="24"/>
          <w:lang w:val="sr-BA"/>
        </w:rPr>
        <w:t>др</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н</w:t>
      </w:r>
      <w:r>
        <w:rPr>
          <w:rFonts w:eastAsia="TimesNewRoman;MS Mincho"/>
          <w:sz w:val="24"/>
          <w:szCs w:val="24"/>
        </w:rPr>
        <w:t>o</w:t>
      </w:r>
      <w:r>
        <w:rPr>
          <w:rFonts w:eastAsia="TimesNewRoman;MS Mincho"/>
          <w:sz w:val="24"/>
          <w:szCs w:val="24"/>
          <w:lang w:val="sr-BA"/>
        </w:rPr>
        <w:t>г р</w:t>
      </w:r>
      <w:r>
        <w:rPr>
          <w:rFonts w:eastAsia="TimesNewRoman;MS Mincho"/>
          <w:sz w:val="24"/>
          <w:szCs w:val="24"/>
        </w:rPr>
        <w:t>e</w:t>
      </w:r>
      <w:r>
        <w:rPr>
          <w:rFonts w:eastAsia="TimesNewRoman;MS Mincho"/>
          <w:sz w:val="24"/>
          <w:szCs w:val="24"/>
          <w:lang w:val="sr-BA"/>
        </w:rPr>
        <w:t>сурс</w:t>
      </w:r>
      <w:r>
        <w:rPr>
          <w:rFonts w:eastAsia="TimesNewRoman;MS Mincho"/>
          <w:sz w:val="24"/>
          <w:szCs w:val="24"/>
        </w:rPr>
        <w:t>a</w:t>
      </w:r>
      <w:r>
        <w:rPr>
          <w:rFonts w:eastAsia="TimesNewRoman;MS Mincho"/>
          <w:sz w:val="24"/>
          <w:szCs w:val="24"/>
          <w:lang w:val="sr-BA"/>
        </w:rPr>
        <w:t xml:space="preserve"> к</w:t>
      </w:r>
      <w:r>
        <w:rPr>
          <w:rFonts w:eastAsia="TimesNewRoman;MS Mincho"/>
          <w:sz w:val="24"/>
          <w:szCs w:val="24"/>
        </w:rPr>
        <w:t>o</w:t>
      </w:r>
      <w:r>
        <w:rPr>
          <w:rFonts w:eastAsia="TimesNewRoman;MS Mincho"/>
          <w:sz w:val="24"/>
          <w:szCs w:val="24"/>
          <w:lang w:val="sr-BA"/>
        </w:rPr>
        <w:t>нкур</w:t>
      </w:r>
      <w:r>
        <w:rPr>
          <w:rFonts w:eastAsia="TimesNewRoman;MS Mincho"/>
          <w:sz w:val="24"/>
          <w:szCs w:val="24"/>
        </w:rPr>
        <w:t>e</w:t>
      </w:r>
      <w:r>
        <w:rPr>
          <w:rFonts w:eastAsia="TimesNewRoman;MS Mincho"/>
          <w:sz w:val="24"/>
          <w:szCs w:val="24"/>
          <w:lang w:val="sr-BA"/>
        </w:rPr>
        <w:t>нтн</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к</w:t>
      </w:r>
      <w:r>
        <w:rPr>
          <w:rFonts w:eastAsia="TimesNewRoman;MS Mincho"/>
          <w:sz w:val="24"/>
          <w:szCs w:val="24"/>
        </w:rPr>
        <w:t>o</w:t>
      </w:r>
      <w:r>
        <w:rPr>
          <w:rFonts w:eastAsia="TimesNewRoman;MS Mincho"/>
          <w:sz w:val="24"/>
          <w:szCs w:val="24"/>
          <w:lang w:val="sr-BA"/>
        </w:rPr>
        <w:t>н</w:t>
      </w:r>
      <w:r>
        <w:rPr>
          <w:rFonts w:eastAsia="TimesNewRoman;MS Mincho"/>
          <w:sz w:val="24"/>
          <w:szCs w:val="24"/>
        </w:rPr>
        <w:t>o</w:t>
      </w:r>
      <w:r>
        <w:rPr>
          <w:rFonts w:eastAsia="TimesNewRoman;MS Mincho"/>
          <w:sz w:val="24"/>
          <w:szCs w:val="24"/>
          <w:lang w:val="sr-BA"/>
        </w:rPr>
        <w:t>ми</w:t>
      </w:r>
      <w:r>
        <w:rPr>
          <w:rFonts w:eastAsia="TimesNewRoman;MS Mincho"/>
          <w:sz w:val="24"/>
          <w:szCs w:val="24"/>
        </w:rPr>
        <w:t>je</w:t>
      </w:r>
      <w:r>
        <w:rPr>
          <w:rFonts w:eastAsia="TimesNewRoman;MS Mincho"/>
          <w:sz w:val="24"/>
          <w:szCs w:val="24"/>
          <w:lang w:val="sr-BA"/>
        </w:rPr>
        <w:t xml:space="preserve"> з</w:t>
      </w:r>
      <w:r>
        <w:rPr>
          <w:rFonts w:eastAsia="TimesNewRoman;MS Mincho"/>
          <w:sz w:val="24"/>
          <w:szCs w:val="24"/>
        </w:rPr>
        <w:t>a</w:t>
      </w:r>
      <w:r>
        <w:rPr>
          <w:rFonts w:eastAsia="TimesNewRoman;MS Mincho"/>
          <w:sz w:val="24"/>
          <w:szCs w:val="24"/>
          <w:lang w:val="sr-BA"/>
        </w:rPr>
        <w:t>сн</w:t>
      </w:r>
      <w:r>
        <w:rPr>
          <w:rFonts w:eastAsia="TimesNewRoman;MS Mincho"/>
          <w:sz w:val="24"/>
          <w:szCs w:val="24"/>
        </w:rPr>
        <w:t>o</w:t>
      </w:r>
      <w:r>
        <w:rPr>
          <w:rFonts w:eastAsia="TimesNewRoman;MS Mincho"/>
          <w:sz w:val="24"/>
          <w:szCs w:val="24"/>
          <w:lang w:val="sr-BA"/>
        </w:rPr>
        <w:t>в</w:t>
      </w:r>
      <w:r>
        <w:rPr>
          <w:rFonts w:eastAsia="TimesNewRoman;MS Mincho"/>
          <w:sz w:val="24"/>
          <w:szCs w:val="24"/>
        </w:rPr>
        <w:t>a</w:t>
      </w:r>
      <w:r>
        <w:rPr>
          <w:rFonts w:eastAsia="TimesNewRoman;MS Mincho"/>
          <w:sz w:val="24"/>
          <w:szCs w:val="24"/>
          <w:lang w:val="sr-BA"/>
        </w:rPr>
        <w:t>н</w:t>
      </w:r>
      <w:r>
        <w:rPr>
          <w:rFonts w:eastAsia="TimesNewRoman;MS Mincho"/>
          <w:sz w:val="24"/>
          <w:szCs w:val="24"/>
        </w:rPr>
        <w:t>e</w:t>
      </w:r>
      <w:r>
        <w:rPr>
          <w:rFonts w:eastAsia="TimesNewRoman;MS Mincho"/>
          <w:sz w:val="24"/>
          <w:szCs w:val="24"/>
          <w:lang w:val="sr-BA"/>
        </w:rPr>
        <w:t xml:space="preserve"> н</w:t>
      </w:r>
      <w:r>
        <w:rPr>
          <w:rFonts w:eastAsia="TimesNewRoman;MS Mincho"/>
          <w:sz w:val="24"/>
          <w:szCs w:val="24"/>
        </w:rPr>
        <w:t>a</w:t>
      </w:r>
      <w:r>
        <w:rPr>
          <w:rFonts w:eastAsia="TimesNewRoman;MS Mincho"/>
          <w:sz w:val="24"/>
          <w:szCs w:val="24"/>
          <w:lang w:val="sr-BA"/>
        </w:rPr>
        <w:t xml:space="preserve"> зн</w:t>
      </w:r>
      <w:r>
        <w:rPr>
          <w:rFonts w:eastAsia="TimesNewRoman;MS Mincho"/>
          <w:sz w:val="24"/>
          <w:szCs w:val="24"/>
        </w:rPr>
        <w:t>a</w:t>
      </w:r>
      <w:r>
        <w:rPr>
          <w:rFonts w:eastAsia="TimesNewRoman;MS Mincho"/>
          <w:sz w:val="24"/>
          <w:szCs w:val="24"/>
          <w:lang w:val="sr-BA"/>
        </w:rPr>
        <w:t>њу, п</w:t>
      </w:r>
      <w:r>
        <w:rPr>
          <w:rFonts w:eastAsia="TimesNewRoman;MS Mincho"/>
          <w:sz w:val="24"/>
          <w:szCs w:val="24"/>
        </w:rPr>
        <w:t>o</w:t>
      </w:r>
      <w:r>
        <w:rPr>
          <w:rFonts w:eastAsia="TimesNewRoman;MS Mincho"/>
          <w:sz w:val="24"/>
          <w:szCs w:val="24"/>
          <w:lang w:val="sr-BA"/>
        </w:rPr>
        <w:t>дршку м</w:t>
      </w:r>
      <w:r>
        <w:rPr>
          <w:rFonts w:eastAsia="TimesNewRoman;MS Mincho"/>
          <w:sz w:val="24"/>
          <w:szCs w:val="24"/>
        </w:rPr>
        <w:t>e</w:t>
      </w:r>
      <w:r>
        <w:rPr>
          <w:rFonts w:eastAsia="TimesNewRoman;MS Mincho"/>
          <w:sz w:val="24"/>
          <w:szCs w:val="24"/>
          <w:lang w:val="sr-BA"/>
        </w:rPr>
        <w:t>ђун</w:t>
      </w:r>
      <w:r>
        <w:rPr>
          <w:rFonts w:eastAsia="TimesNewRoman;MS Mincho"/>
          <w:sz w:val="24"/>
          <w:szCs w:val="24"/>
        </w:rPr>
        <w:t>a</w:t>
      </w:r>
      <w:r>
        <w:rPr>
          <w:rFonts w:eastAsia="TimesNewRoman;MS Mincho"/>
          <w:sz w:val="24"/>
          <w:szCs w:val="24"/>
          <w:lang w:val="sr-BA"/>
        </w:rPr>
        <w:t>р</w:t>
      </w:r>
      <w:r>
        <w:rPr>
          <w:rFonts w:eastAsia="TimesNewRoman;MS Mincho"/>
          <w:sz w:val="24"/>
          <w:szCs w:val="24"/>
        </w:rPr>
        <w:t>o</w:t>
      </w:r>
      <w:r>
        <w:rPr>
          <w:rFonts w:eastAsia="TimesNewRoman;MS Mincho"/>
          <w:sz w:val="24"/>
          <w:szCs w:val="24"/>
          <w:lang w:val="sr-BA"/>
        </w:rPr>
        <w:t>дн</w:t>
      </w:r>
      <w:r>
        <w:rPr>
          <w:rFonts w:eastAsia="TimesNewRoman;MS Mincho"/>
          <w:sz w:val="24"/>
          <w:szCs w:val="24"/>
        </w:rPr>
        <w:t>oj</w:t>
      </w:r>
      <w:r>
        <w:rPr>
          <w:rFonts w:eastAsia="TimesNewRoman;MS Mincho"/>
          <w:sz w:val="24"/>
          <w:szCs w:val="24"/>
          <w:lang w:val="sr-BA"/>
        </w:rPr>
        <w:t xml:space="preserve"> м</w:t>
      </w:r>
      <w:r>
        <w:rPr>
          <w:rFonts w:eastAsia="TimesNewRoman;MS Mincho"/>
          <w:sz w:val="24"/>
          <w:szCs w:val="24"/>
        </w:rPr>
        <w:t>o</w:t>
      </w:r>
      <w:r>
        <w:rPr>
          <w:rFonts w:eastAsia="TimesNewRoman;MS Mincho"/>
          <w:sz w:val="24"/>
          <w:szCs w:val="24"/>
          <w:lang w:val="sr-BA"/>
        </w:rPr>
        <w:t>билн</w:t>
      </w:r>
      <w:r>
        <w:rPr>
          <w:rFonts w:eastAsia="TimesNewRoman;MS Mincho"/>
          <w:sz w:val="24"/>
          <w:szCs w:val="24"/>
        </w:rPr>
        <w:t>o</w:t>
      </w:r>
      <w:r>
        <w:rPr>
          <w:rFonts w:eastAsia="TimesNewRoman;MS Mincho"/>
          <w:sz w:val="24"/>
          <w:szCs w:val="24"/>
          <w:lang w:val="sr-BA"/>
        </w:rPr>
        <w:t>сти н</w:t>
      </w:r>
      <w:r>
        <w:rPr>
          <w:rFonts w:eastAsia="TimesNewRoman;MS Mincho"/>
          <w:sz w:val="24"/>
          <w:szCs w:val="24"/>
        </w:rPr>
        <w:t>a</w:t>
      </w:r>
      <w:r>
        <w:rPr>
          <w:rFonts w:eastAsia="TimesNewRoman;MS Mincho"/>
          <w:sz w:val="24"/>
          <w:szCs w:val="24"/>
          <w:lang w:val="sr-BA"/>
        </w:rPr>
        <w:t>ст</w:t>
      </w:r>
      <w:r>
        <w:rPr>
          <w:rFonts w:eastAsia="TimesNewRoman;MS Mincho"/>
          <w:sz w:val="24"/>
          <w:szCs w:val="24"/>
        </w:rPr>
        <w:t>a</w:t>
      </w:r>
      <w:r>
        <w:rPr>
          <w:rFonts w:eastAsia="TimesNewRoman;MS Mincho"/>
          <w:sz w:val="24"/>
          <w:szCs w:val="24"/>
          <w:lang w:val="sr-BA"/>
        </w:rPr>
        <w:t>вник</w:t>
      </w:r>
      <w:r>
        <w:rPr>
          <w:rFonts w:eastAsia="TimesNewRoman;MS Mincho"/>
          <w:sz w:val="24"/>
          <w:szCs w:val="24"/>
        </w:rPr>
        <w:t>a</w:t>
      </w:r>
      <w:r>
        <w:rPr>
          <w:rFonts w:eastAsia="TimesNewRoman;MS Mincho"/>
          <w:sz w:val="24"/>
          <w:szCs w:val="24"/>
          <w:lang w:val="sr-BA"/>
        </w:rPr>
        <w:t xml:space="preserve"> и студ</w:t>
      </w:r>
      <w:r>
        <w:rPr>
          <w:rFonts w:eastAsia="TimesNewRoman;MS Mincho"/>
          <w:sz w:val="24"/>
          <w:szCs w:val="24"/>
        </w:rPr>
        <w:t>e</w:t>
      </w:r>
      <w:r>
        <w:rPr>
          <w:rFonts w:eastAsia="TimesNewRoman;MS Mincho"/>
          <w:sz w:val="24"/>
          <w:szCs w:val="24"/>
          <w:lang w:val="sr-BA"/>
        </w:rPr>
        <w:t>н</w:t>
      </w:r>
      <w:r>
        <w:rPr>
          <w:rFonts w:eastAsia="TimesNewRoman;MS Mincho"/>
          <w:sz w:val="24"/>
          <w:szCs w:val="24"/>
        </w:rPr>
        <w:t>a</w:t>
      </w:r>
      <w:r>
        <w:rPr>
          <w:rFonts w:eastAsia="TimesNewRoman;MS Mincho"/>
          <w:sz w:val="24"/>
          <w:szCs w:val="24"/>
          <w:lang w:val="sr-BA"/>
        </w:rPr>
        <w:t>т</w:t>
      </w:r>
      <w:r>
        <w:rPr>
          <w:rFonts w:eastAsia="TimesNewRoman;MS Mincho"/>
          <w:sz w:val="24"/>
          <w:szCs w:val="24"/>
        </w:rPr>
        <w:t>a</w:t>
      </w:r>
      <w:r>
        <w:rPr>
          <w:rFonts w:eastAsia="TimesNewRoman;MS Mincho"/>
          <w:sz w:val="24"/>
          <w:szCs w:val="24"/>
          <w:lang w:val="sr-BA"/>
        </w:rPr>
        <w:t>, као и п</w:t>
      </w:r>
      <w:r>
        <w:rPr>
          <w:rFonts w:eastAsia="TimesNewRoman;MS Mincho"/>
          <w:sz w:val="24"/>
          <w:szCs w:val="24"/>
        </w:rPr>
        <w:t>o</w:t>
      </w:r>
      <w:r>
        <w:rPr>
          <w:rFonts w:eastAsia="TimesNewRoman;MS Mincho"/>
          <w:sz w:val="24"/>
          <w:szCs w:val="24"/>
          <w:lang w:val="sr-BA"/>
        </w:rPr>
        <w:t>б</w:t>
      </w:r>
      <w:r>
        <w:rPr>
          <w:rFonts w:eastAsia="TimesNewRoman;MS Mincho"/>
          <w:sz w:val="24"/>
          <w:szCs w:val="24"/>
        </w:rPr>
        <w:t>o</w:t>
      </w:r>
      <w:r>
        <w:rPr>
          <w:rFonts w:eastAsia="TimesNewRoman;MS Mincho"/>
          <w:sz w:val="24"/>
          <w:szCs w:val="24"/>
          <w:lang w:val="sr-BA"/>
        </w:rPr>
        <w:t>љш</w:t>
      </w:r>
      <w:r>
        <w:rPr>
          <w:rFonts w:eastAsia="TimesNewRoman;MS Mincho"/>
          <w:sz w:val="24"/>
          <w:szCs w:val="24"/>
        </w:rPr>
        <w:t>a</w:t>
      </w:r>
      <w:r>
        <w:rPr>
          <w:rFonts w:eastAsia="TimesNewRoman;MS Mincho"/>
          <w:sz w:val="24"/>
          <w:szCs w:val="24"/>
          <w:lang w:val="sr-BA"/>
        </w:rPr>
        <w:t>ње студ</w:t>
      </w:r>
      <w:r>
        <w:rPr>
          <w:rFonts w:eastAsia="TimesNewRoman;MS Mincho"/>
          <w:sz w:val="24"/>
          <w:szCs w:val="24"/>
        </w:rPr>
        <w:t>e</w:t>
      </w:r>
      <w:r>
        <w:rPr>
          <w:rFonts w:eastAsia="TimesNewRoman;MS Mincho"/>
          <w:sz w:val="24"/>
          <w:szCs w:val="24"/>
          <w:lang w:val="sr-BA"/>
        </w:rPr>
        <w:t>нтск</w:t>
      </w:r>
      <w:r>
        <w:rPr>
          <w:rFonts w:eastAsia="TimesNewRoman;MS Mincho"/>
          <w:sz w:val="24"/>
          <w:szCs w:val="24"/>
        </w:rPr>
        <w:t>o</w:t>
      </w:r>
      <w:r>
        <w:rPr>
          <w:rFonts w:eastAsia="TimesNewRoman;MS Mincho"/>
          <w:sz w:val="24"/>
          <w:szCs w:val="24"/>
          <w:lang w:val="sr-BA"/>
        </w:rPr>
        <w:t>г ст</w:t>
      </w:r>
      <w:r>
        <w:rPr>
          <w:rFonts w:eastAsia="TimesNewRoman;MS Mincho"/>
          <w:sz w:val="24"/>
          <w:szCs w:val="24"/>
        </w:rPr>
        <w:t>a</w:t>
      </w:r>
      <w:r>
        <w:rPr>
          <w:rFonts w:eastAsia="TimesNewRoman;MS Mincho"/>
          <w:sz w:val="24"/>
          <w:szCs w:val="24"/>
          <w:lang w:val="sr-BA"/>
        </w:rPr>
        <w:t>нд</w:t>
      </w:r>
      <w:r>
        <w:rPr>
          <w:rFonts w:eastAsia="TimesNewRoman;MS Mincho"/>
          <w:sz w:val="24"/>
          <w:szCs w:val="24"/>
        </w:rPr>
        <w:t>a</w:t>
      </w:r>
      <w:r>
        <w:rPr>
          <w:rFonts w:eastAsia="TimesNewRoman;MS Mincho"/>
          <w:sz w:val="24"/>
          <w:szCs w:val="24"/>
          <w:lang w:val="sr-BA"/>
        </w:rPr>
        <w:t>рд</w:t>
      </w:r>
      <w:r>
        <w:rPr>
          <w:rFonts w:eastAsia="TimesNewRoman;MS Mincho"/>
          <w:sz w:val="24"/>
          <w:szCs w:val="24"/>
        </w:rPr>
        <w:t>a</w:t>
      </w:r>
      <w:r>
        <w:rPr>
          <w:rFonts w:eastAsia="TimesNewRoman;MS Mincho"/>
          <w:sz w:val="24"/>
          <w:szCs w:val="24"/>
          <w:lang w:val="sr-BA"/>
        </w:rPr>
        <w:t>. Тако п</w:t>
      </w:r>
      <w:r>
        <w:rPr>
          <w:sz w:val="24"/>
          <w:szCs w:val="24"/>
          <w:lang w:val="sr-BA"/>
        </w:rPr>
        <w:t>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w:t>
      </w:r>
      <w:r>
        <w:rPr>
          <w:rStyle w:val="FootnoteCharacters"/>
          <w:rStyle w:val="FootnoteAnchor"/>
          <w:sz w:val="24"/>
          <w:szCs w:val="24"/>
          <w:lang w:val="sr-BA"/>
        </w:rPr>
        <w:footnoteReference w:id="62"/>
      </w:r>
      <w:r>
        <w:rPr>
          <w:sz w:val="24"/>
          <w:szCs w:val="24"/>
          <w:lang w:val="sr-BA"/>
        </w:rPr>
        <w:t>, Закон о обезбјеђењу квалитета у високом образовању Републике Српске</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С циљем </w:t>
      </w:r>
      <w:r>
        <w:rPr>
          <w:bCs/>
          <w:sz w:val="23"/>
          <w:szCs w:val="23"/>
          <w:lang w:val="sr-BA"/>
        </w:rPr>
        <w:t xml:space="preserve">повезивања високог образовања са потребама тржишта рада, </w:t>
      </w:r>
      <w:r>
        <w:rPr>
          <w:sz w:val="23"/>
          <w:szCs w:val="23"/>
          <w:lang w:val="sr-BA"/>
        </w:rPr>
        <w:t xml:space="preserve">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w:t>
      </w:r>
      <w:r>
        <w:rPr>
          <w:sz w:val="24"/>
          <w:szCs w:val="24"/>
          <w:lang w:val="sr-BA"/>
        </w:rPr>
        <w:t xml:space="preserve">У току 2020. године, </w:t>
      </w:r>
      <w:r>
        <w:rPr>
          <w:sz w:val="24"/>
          <w:szCs w:val="24"/>
          <w:lang w:val="hr-HR"/>
        </w:rPr>
        <w:t>в</w:t>
      </w:r>
      <w:r>
        <w:rPr>
          <w:sz w:val="24"/>
          <w:szCs w:val="24"/>
          <w:lang w:val="sr-BA"/>
        </w:rPr>
        <w:t xml:space="preserve">исокошколске установе су </w:t>
      </w:r>
      <w:r>
        <w:rPr>
          <w:sz w:val="24"/>
          <w:szCs w:val="24"/>
          <w:lang w:val="hr-HR"/>
        </w:rPr>
        <w:t>путем електронских средстава комуникације</w:t>
      </w:r>
      <w:r>
        <w:rPr>
          <w:sz w:val="24"/>
          <w:szCs w:val="24"/>
          <w:lang w:val="sr-BA"/>
        </w:rPr>
        <w:t xml:space="preserve"> организовале праћење наставног процеса на даљину.</w:t>
      </w:r>
      <w:r>
        <w:rPr>
          <w:bCs/>
          <w:sz w:val="24"/>
          <w:szCs w:val="24"/>
          <w:lang w:val="sr-BA"/>
        </w:rPr>
        <w:t xml:space="preserve"> </w:t>
      </w:r>
      <w:r>
        <w:rPr>
          <w:sz w:val="24"/>
          <w:szCs w:val="24"/>
          <w:lang w:val="sr-BA"/>
        </w:rPr>
        <w:t xml:space="preserve">МНРВОИД је у овом периоду континуирано сарађивало са представницима високошколских установа и установа студентског стандарда, да би на најбољи могући начин ублажили посљедице које је проузроковала пандем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одстицање сарадње научноистраживачке и иноваторске заједнице са привредом кроз финансирање пројеката који ће наћи директну примјену у привреди,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електронских платформи за повезивање младог научноистраживачког кадра у земљи и дијаспори, образовних институција и привреде,</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Центра за науку и сцијентрометрију, у сарадњи са Народном и универзитетском библиотеком Републике Српске (МНРВОИД, НУБРС).</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Даље унапређење засновано на резултатима претходне анализ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5070"/>
        <w:gridCol w:w="1559"/>
        <w:gridCol w:w="1418"/>
        <w:gridCol w:w="904"/>
      </w:tblGrid>
      <w:tr>
        <w:trPr>
          <w:trHeight w:val="72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ћа примјена иновативних процеса или произв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научноистраживачка проду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новирани студијски програми, усклађени са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краћење просјечног броја година студир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већана конкурентност привреде Републике Српс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имјена иновативних процеса или производа, преузетих или развијених у оквиру пословног субјект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 Додатни финансијски ефекти и ефекти на конкурентност ће дугорочно утицати, с једне стране, на повећање запошљавања у научноистраживачкој дјелатности, али и стварању нових радних мјеста у реалном сектору, с друге стране, захваљујући ефектима који произлазе из коришћења квалитетних и употребљивих истраживачких и иновативних рјешења. 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начајни фискални ефекти предложених реформских мјера биће видљиви тек у дугом року, с обзиром на специфичност инвестиција у истраживање и развој, посебно у дијелу који се односи на конкурентност као циљ реформе.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841"/>
        <w:gridCol w:w="427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изик изостанка институционалне сарадњ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агнација или даљи пад улагања у научно-истраживачку дјелатност, високо образовање и студентски стандар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према промјенама у свим секторим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Електронска управа РС – пут према дигиталном друштву</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Први корак дигиталне трансформације друштва је дигитализацијa и информатизацијa јавне управе. Европска унија прати развој е-управе у земљама чланицама кроз извјештај The European Commisssion eGovernment Benchmark на годишњем нивоу. Резултати вишегодишњих истраживања показују да је по развоју е-управе, БиХ рангирана на 105. мјесту од посматране 193 земље</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Ипак,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w:t>
      </w:r>
      <w:r>
        <w:rPr>
          <w:rFonts w:cs="Times New Roman" w:ascii="Times New Roman" w:hAnsi="Times New Roman"/>
          <w:sz w:val="24"/>
          <w:szCs w:val="24"/>
          <w:lang w:val="sr-Latn-RS"/>
        </w:rPr>
        <w:t>(</w:t>
      </w:r>
      <w:r>
        <w:rPr>
          <w:rFonts w:cs="Times New Roman" w:ascii="Times New Roman" w:hAnsi="Times New Roman"/>
          <w:sz w:val="24"/>
          <w:szCs w:val="24"/>
          <w:lang w:val="sr-BA"/>
        </w:rPr>
        <w:t>информационо-комуникационе технологије</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непланирана препрека, ситуација изазвана пандемијом вируса корона је разлог због којег није успостављена инфраструктура за комуникацију и размјену података (</w:t>
      </w:r>
      <w:r>
        <w:rPr>
          <w:rFonts w:cs="Times New Roman" w:ascii="Times New Roman" w:hAnsi="Times New Roman"/>
          <w:sz w:val="24"/>
          <w:szCs w:val="24"/>
          <w:lang w:val="sr-BA"/>
        </w:rPr>
        <w:t>е-сандуче).</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оком 2020. године реализоване су планиране мјере успостављања националног центра за управљање дигиталним идентитетима у оквиру </w:t>
      </w:r>
      <w:r>
        <w:rPr>
          <w:rStyle w:val="Msrtefontface3"/>
          <w:rFonts w:cs="Times New Roman" w:ascii="Times New Roman" w:hAnsi="Times New Roman"/>
          <w:sz w:val="24"/>
          <w:szCs w:val="24"/>
          <w:lang w:val="sr-BA"/>
        </w:rPr>
        <w:t>Министарства за научнотехнолошки развој, високо образовање и информационо друштво</w:t>
      </w:r>
      <w:r>
        <w:rPr>
          <w:rFonts w:cs="Times New Roman" w:ascii="Times New Roman" w:hAnsi="Times New Roman"/>
          <w:sz w:val="24"/>
          <w:szCs w:val="24"/>
          <w:lang w:val="sr-BA"/>
        </w:rPr>
        <w:t xml:space="preserve">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пољу развоја електронских услуга током 2020. године створени су технички предуслови електронске пријаве рођења дјетета кроз пројекат „е-беба“, као и онлајн регистрације привредних субјеката. Током 2020. године реализоване су и активности на примјени концепта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који се односи на успостављање система обједињеног обрачуна и наплате комуналних трошкова од јединица локалних самоуправа. Међутим, усљед посљедица пандемије корона вируса дати концепт није имплементиран у пет јединица локалних самоуправа у Републици Српској током 2020. године. Такође, усљед посљедица пандемије корона вируса одгођено је усвајање законодавног оквира из области е-управе и информационе безбједности Републике Српске, али је усвојена Стратегија развоја е-управе Републике Српске за период 2019‒2022. године и спроведене су активности припреме преднацрта наведених законских рјеше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егменту информационе безбједности током 2020. године успостављен је Оперативни центар за информациону безбједности који дјелује у оквиру МНРВОИД. У овој иницијалној фази постојања центра успостављен је аутоматизован надзор само над дијелом кључне ИКТ инфраструктуре е-управе Републике Српске и у наредном периоду потребно је спровести обимне активности на додавању додатне ИКТ инфраструктуре која би била предмет сталног надзора и дефинисању правила информационе безбјед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е</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Регулисање области електронске управе у Републици Српској, електронског потписа и информационе безбједности Републике Српске, у складу са утврђеним циљевима Стратегије развоја е-управе Републике Српске за период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законских и подзаконских аката,</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године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припрема и усвајање подзаконских аката,</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ктивности концептуалног дизајна и развоја кључне ИКТ инфраструктуре е-управе (јединствени интероперабилни информациони систем, платформа за електронско плаћање, платформа за квалификовану електронску доставу е-сандуче, републички клауд, портал е-управе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мјена и одржавање информационих система за пружање е-услуга грађанима и пословним субјектима (е-беба,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онлајн регистрација привредних субјеката и друго),</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надзор у области информационе безбједности,</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националног центра за управљање дигиталним идентитетима, односно цертификационог тијела МНРВОИД с циљем масовн</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продукцијe квалификованих електронских цертификата за електронски потпис и електронски печат и проширења услуга које пружа цертификационо тијело МНРВОИД (потписивање у клауду и др.),</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могућности и увођење подстицајних мјера за пословне субјекте у области ИКТ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 планирана у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години</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а и усвајање стратегија, као и законских и подзаконских аката којима ће се унаприједити област информационе безбједности у Републици Српској.</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2023. години</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276"/>
        <w:gridCol w:w="1275"/>
        <w:gridCol w:w="621"/>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годин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и и усвојени законских и подзаконски акти којима се унапређује област е-управе, електронског потписа и информационе безбједности Републике Српс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подстицајне мјере за пословне субјекте у области ИКТ у Републици Српско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Физичким и правним лицима и органима јавне управе омогућено коришћење услуга повјерењ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Унапријеђени капацитети цертификационог тијела МНРВОИД с циљем масовнe продукцијe квалификованих електронских цертификата за електронски потпис и електронски печат и проширене услуге које се пружају грађанима и пословним субјект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Развијени информациони системи за пружање е-услуга грађанима и пословним субјектима (е-беба, smart city, онлајн регистрација привредних субјеката и др.)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Развијени информациони системи за надзор у области информационе безбједности континуирано се одржавају и унапређуј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Унапређење капацитета МНРВОИД и е-управе Републике Српске за управљање процесом дигиталне трансформације, дигиталним идентитетима и информационом безбједношћ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highlight w:val="cyan"/>
          <w:lang w:val="bs-BA" w:eastAsia="hr-HR" w:bidi="fr-BE"/>
        </w:rPr>
      </w:pPr>
      <w:r>
        <w:rPr>
          <w:rFonts w:eastAsia="Times New Roman" w:cs="Times New Roman" w:ascii="Times New Roman" w:hAnsi="Times New Roman"/>
          <w:b/>
          <w:bCs/>
          <w:iCs/>
          <w:sz w:val="24"/>
          <w:szCs w:val="24"/>
          <w:highlight w:val="cyan"/>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Процјењује се да једна држава захваљујући расту ИKТ инвестиција од 20% може повећати властити БДП за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лагања у дигиталну трансформацију јавне управе, односно у развој кључне ИКТ инфраструктуре подразумијевају значајне финансијске инвестиције, посебно у иницијалној фази</w:t>
      </w:r>
      <w:r>
        <w:rPr>
          <w:rFonts w:cs="Times New Roman" w:ascii="Times New Roman" w:hAnsi="Times New Roman"/>
          <w:iCs/>
          <w:sz w:val="24"/>
          <w:szCs w:val="24"/>
          <w:lang w:val="sr-BA"/>
        </w:rPr>
        <w:t xml:space="preserve">. Тек након одређеног достигнутог степена развоја е-управе, ове инвестиције почињу да остварују приносе. </w:t>
      </w:r>
      <w:r>
        <w:rPr>
          <w:rFonts w:cs="Times New Roman" w:ascii="Times New Roman" w:hAnsi="Times New Roman"/>
          <w:sz w:val="24"/>
          <w:szCs w:val="24"/>
          <w:lang w:val="sr-BA"/>
        </w:rPr>
        <w:t>Средства за наведене реформске мјере биће осигурана из донаторских и буџетских средстав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Оптимизација административних процедура на републичком нивоу</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Република Српска је 2006. године спровела опсежну реформу у смислу поједностављења и/или укидања непотребних административних процедура, укључујући и инспекцијске поступке и предмете контроле, под називом „гиљотина прописа“. Економском анализом је утврђено да су овим пројектом за пословну заједницу осигуране директне уштеде у износу од 2 милиона </w:t>
      </w:r>
      <w:r>
        <w:rPr>
          <w:rFonts w:cs="Times New Roman" w:ascii="Times New Roman" w:hAnsi="Times New Roman"/>
          <w:sz w:val="24"/>
          <w:szCs w:val="24"/>
        </w:rPr>
        <w:t>USD</w:t>
      </w:r>
      <w:r>
        <w:rPr>
          <w:rFonts w:cs="Times New Roman" w:ascii="Times New Roman" w:hAnsi="Times New Roman"/>
          <w:sz w:val="24"/>
          <w:szCs w:val="24"/>
          <w:lang w:val="sr-BA"/>
        </w:rPr>
        <w:t xml:space="preserve"> годишње, а индиректне од 13 милиона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привреде и предузетништва</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МПП)</w:t>
      </w:r>
      <w:r>
        <w:rPr>
          <w:rFonts w:cs="Times New Roman" w:ascii="Times New Roman" w:hAnsi="Times New Roman"/>
          <w:sz w:val="24"/>
          <w:szCs w:val="24"/>
          <w:lang w:val="sr-BA"/>
        </w:rPr>
        <w:t xml:space="preserve"> је успоставило електронску евиденцију формалности (тј. дозвола, потврда, рјешења) за почетак и обављање пословања, а који се издају на републичком нивоу. Подаци о свакој појединачној формалности јавно су доступни на порталу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увида у поменуту електронску базу података за</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кретање и обављање привредних дјелатности евидентиране су 932 формалности којe издају републички органи управе и остале институције којима је повјерено вршење јавних овла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lang w:val="sr-BA"/>
        </w:rPr>
        <w:t xml:space="preserve">ења. Детектовано је око 40 институција које спроводе управне поступке и врше одређене управне радњ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идентан је пораст у односу на 2006. годину. Разлози за ово нису само повећање администрације, већ и чињеница да 2006. године нису пописане све процедуре, да је у међувремену дошло до регулисања области које претходно нису биле регулисане, као и потребе усаглашавања са ЕУ пропис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Без обзира на наведено, у пописаним процедурама има и оних које непотребно оп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рећују пословну заједницу и грађане и гдје постоји могућност њиховог поједностављења или укидања, а тиме и значајнијих уштеда у времену и трошковим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Оптимизација административних процедура на републичком нивоу</w:t>
      </w:r>
      <w:r>
        <w:rPr>
          <w:rFonts w:cs="Times New Roman" w:ascii="Times New Roman" w:hAnsi="Times New Roman"/>
          <w:sz w:val="24"/>
          <w:szCs w:val="24"/>
          <w:lang w:val="sr-BA"/>
        </w:rPr>
        <w:t xml:space="preserve"> подразумијева анализу процедура идентификованих у јединственом регистру свих дозвола, потврда, рјешења (тзв. формалности) које изд</w:t>
      </w:r>
      <w:r>
        <w:rPr>
          <w:rFonts w:cs="Times New Roman" w:ascii="Times New Roman" w:hAnsi="Times New Roman"/>
          <w:sz w:val="24"/>
          <w:szCs w:val="24"/>
        </w:rPr>
        <w:t>a</w:t>
      </w:r>
      <w:r>
        <w:rPr>
          <w:rFonts w:cs="Times New Roman" w:ascii="Times New Roman" w:hAnsi="Times New Roman"/>
          <w:sz w:val="24"/>
          <w:szCs w:val="24"/>
          <w:lang w:val="sr-BA"/>
        </w:rPr>
        <w:t xml:space="preserve">ју републички органи управе (јавно доступно на порталу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са становишта њихове оправданости, оправданости захтијевања неопходне документације, анализу трошкова и времена у њиховом прибављању. Циљ анализе и сљедећи корак јесте предлагање и спровођење поједностављења појединих административних процедура, те смањења трошкова и времена за пословну заједницу.</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Савјет за управљање и праћење пројектом састављен од кључних представника републичких институција и пословне заједнице (који би редовно био обавјештаван о напретку у пројекту и који би усвајао финалне препорук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Формирати оперативно тијело за реализацију пројекта, састављено од представника свих институција у чијој надлежности се административни поступци спроводе, а МПП задужити да координише активност; утврдити методолошко упутство за спровођење процеса поједностављења/укидања административних процедур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Извршити обуке за оперативно тијело по питању методологије</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надлежним институцијама анализирати сваку појединачну формалност (а према методолошком упутству),</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На интернет страници </w:t>
      </w:r>
      <w:r>
        <w:rPr>
          <w:rFonts w:cs="Times New Roman" w:ascii="Times New Roman" w:hAnsi="Times New Roman"/>
          <w:sz w:val="24"/>
          <w:szCs w:val="24"/>
        </w:rPr>
        <w:t>www.</w:t>
      </w:r>
      <w:r>
        <w:rPr>
          <w:rFonts w:cs="Times New Roman" w:ascii="Times New Roman" w:hAnsi="Times New Roman"/>
          <w:sz w:val="24"/>
          <w:szCs w:val="24"/>
          <w:lang w:val="sr-BA"/>
        </w:rPr>
        <w:t>pscsrpska.vladars.net објавити позив пословној заједници да да своје примједбе и приједлоге за поједностављење,</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сагласити приједлог плана за поједностављење или укидање процедура на нивоу оперативног тијел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М</w:t>
      </w:r>
      <w:r>
        <w:rPr>
          <w:rFonts w:cs="Times New Roman" w:ascii="Times New Roman" w:hAnsi="Times New Roman"/>
          <w:sz w:val="24"/>
          <w:szCs w:val="24"/>
          <w:lang w:val="sr-RS"/>
        </w:rPr>
        <w:t>ПП</w:t>
      </w:r>
      <w:r>
        <w:rPr>
          <w:rFonts w:cs="Times New Roman" w:ascii="Times New Roman" w:hAnsi="Times New Roman"/>
          <w:sz w:val="24"/>
          <w:szCs w:val="24"/>
          <w:lang w:val="sr-BA"/>
        </w:rPr>
        <w:t>, као координатор пројекта, предлаже усаглашени план за поједностављење или укидање процедура Савјету пројект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У сарадњи са IFC / Свјетском банком извршити економску анализу потенцијалних уштеда усаглашеног плана поједностављења,</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Савјет пројекта анализира приједлоге и након тога се финални план поједностављења упућује Влади Републике Српске на усвајање и надлежним институцијама на реализацију.</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2.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овати усаглашени план поједноставље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Пратити садржај регистра и евентуално допунити план.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559"/>
        <w:gridCol w:w="1418"/>
        <w:gridCol w:w="904"/>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Прелазни циљ (2022.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поједностављених формалности и административних процедура у односу на укупан бро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Мјера има директан утицај на конкурентност, с обзиром на то да се односи и на поједине области које се прате у међународним извјештајима, који оцјењују пословни амбијент, а тиме утиче и на привлачење, како домаћих тако и страних инвестиција. Поред оваквих извјештаја, пословна заједница би имала директне користи у смислу смањења трошкова и времена у прибављању појединих дозвола, потврда и рјеше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Сам пројекат би се требао реализовати у оквиру постојећих административних капацитета републичких институција, уз евентуалну савјетодавну подршку међународних организација, као што је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Процес спровођења ове реформе подразумијева и примјену тзв.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а, који омогућава да се израчунају финансијски ефекти предложених поједностављења процедура, како за јавни буџет, тако и за пословну заједн</w:t>
      </w:r>
      <w:r>
        <w:rPr>
          <w:rFonts w:cs="Times New Roman" w:ascii="Times New Roman" w:hAnsi="Times New Roman"/>
          <w:sz w:val="24"/>
          <w:szCs w:val="24"/>
          <w:lang w:val="sr-RS"/>
        </w:rPr>
        <w:t>и</w:t>
      </w:r>
      <w:r>
        <w:rPr>
          <w:rFonts w:cs="Times New Roman" w:ascii="Times New Roman" w:hAnsi="Times New Roman"/>
          <w:sz w:val="24"/>
          <w:szCs w:val="24"/>
          <w:lang w:val="sr-BA"/>
        </w:rPr>
        <w:t>цу (у смислу смањења времена и трошко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Нема дир</w:t>
      </w:r>
      <w:r>
        <w:rPr>
          <w:rFonts w:cs="Times New Roman" w:ascii="Times New Roman" w:hAnsi="Times New Roman"/>
          <w:sz w:val="24"/>
          <w:szCs w:val="24"/>
          <w:lang w:val="sr-BA"/>
        </w:rPr>
        <w:t>е</w:t>
      </w:r>
      <w:r>
        <w:rPr>
          <w:rFonts w:cs="Times New Roman" w:ascii="Times New Roman" w:hAnsi="Times New Roman"/>
          <w:sz w:val="24"/>
          <w:szCs w:val="24"/>
        </w:rPr>
        <w:t>ктног утицаја</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462"/>
        <w:gridCol w:w="1701"/>
        <w:gridCol w:w="4657"/>
      </w:tblGrid>
      <w:tr>
        <w:trPr>
          <w:trHeight w:val="729"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Велики број укључених институц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ирање Савјета на највишем нивоу који прати рад институција </w:t>
            </w:r>
          </w:p>
        </w:tc>
      </w:tr>
      <w:tr>
        <w:trPr>
          <w:trHeight w:val="737"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обухват прој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остојање формалне и јавно доступне почетне базе података</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вајање јединствене методологије</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Формално утврђене надлежне особе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 xml:space="preserve">5.3.5. Реформе економске интеграције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ређење области посредовања у промету непокретности</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потребно је усвојити европске стандарде у области посредовања у промету непокретности и нормативно уредити наведену област кроз доношење Закона о посредовању у промету непокретности. Наведеним законским прописом ће се јачати конкурентност привредних субјеката у сектору услуга и сузбити сива економија уз стварање услова за развој тржишта непокретности у Републици Српској, а што је у складу са постављеним циљевима у области уређења унутрашњег тржишта, заштите фер конкуренције и заштите потрошач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На основу Закона о посредовању у промету непокретности</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у 2021. години донијеће се подзаконски акти, међу којима и подзаконски акт којим се успоставља Регистар посредника</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Анализа тренутног стања у Републици Српској у области посредовања у промету непокретности указује на сљедеће: високо учешће сиве економије у пословима посредовања у промету непокретности; неквалитетна услуга посредника; непостојање осигурања од одговорности; није одређена потребна стручна спрема за лице које обавља послове посредовања; посредници немају обавезу да прикажу сву документацију у вези са непокретношћу, нити да та документа, тј. копије докумената чувају; уговори о посредовању се у пракси ријетко закључују; уговори не садрже све потребне елементе, ни обавезе и одговорности посредника; провизије се често исплаћују у готовом, а не преко рачуна, чиме се доводи у питање контрола токова новца и опорезивање; Република нема адекватан извор података о обављеним трансакцијама у посредовању у промету непокретности (обим, врста, вриједност, по територији итд.); ангажовање нестручних лица на пословима посредовања, и то без закључења одговарајућег уговора у складу са законом којим се уређују радни односи, а то доводи до неквалитетног пружања услуге, велики број трансакција на тржишту непокретности обавља се уз посредовање нерегистрованих привредних субјеката, дакле у сивој зони економије, у којој не важе никаква правила, нити стандарди пословања, уз истовремено избјегавање плаћања порез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еви мјере уређења у области посредовања у промету непокретности су обезбјеђење високог степена правне сигурности за све учеснике у посредовању у промету непокретности, виши квалитет услуга у области посредовања по европским стандардима пословања, јачање конкурентности привредних субјеката у сектору услуга, сузбијање сиве економије и развој тржишта непокретности у Републици Српској.</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Успостављање регистра лица који се баве посредовањем при промету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инистарство трговине и туризма ‒ МТТ).</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Активност планирана у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години</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 </w:t>
      </w:r>
      <w:r>
        <w:rPr>
          <w:rFonts w:eastAsia="Times New Roman" w:cs="Times New Roman" w:ascii="Times New Roman" w:hAnsi="Times New Roman"/>
          <w:sz w:val="24"/>
          <w:szCs w:val="24"/>
          <w:lang w:val="sr-BA" w:eastAsia="fr-BE" w:bidi="fr-BE"/>
        </w:rPr>
        <w:t>(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674"/>
        <w:gridCol w:w="1800"/>
        <w:gridCol w:w="99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Полазни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Прелазни циљ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 (година)</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Повећан број регистрованих, односно легалних посредника у Републици Српско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Раст буџетских прих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тицај на конкурентност се огледа у повећаном приливу новчаних средстава у буџет Републике Српске, затим правним уређењем ове дјелатности и стварањем лојалне конкуренције стварају се услови за развој и раст ове дјелатности, доприноси се сузбијању сиве економије и заштити учесника (и купаца и продаваца непокретности у области посредовања у промету непокретности.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 реализацију наведених активности нису потребна новчана средств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на социјалне исходе, запошљавање и смањење сиромаштва се огледа у креирању нових радних мјеста, повећању запослености, расту животног стандарда, јачању куповне моћи становништва и побољшању пензионих, здравствених и социјалних фондо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ема утицај.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Ризи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Вјероватноћа (ниска или висок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Планиране мјере ублажавања</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Нема ризик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Образовање и вјештине</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повезаности образовања и тржишта рада и јачање приступа и квалитета образовања</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аспитање и образовање треба да преузме једну од кључних улога у развоју друштва преко квалитетног образовања, јер је квалитетно образовањ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Републике, примарни развојни циљ треба да буде унапређење васпитно-образовног система Републике Српске кроз јачање приступа и квалитета образовања. То значи да је неопходно омогућити сваком дјетету да буде укључено у процес васпитања и образовања од предшколског узраста, преко основне школе, до укључивања у средње школе, а касније и на високошколске установ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удући да су наставни планови и програми једна од основних компоненти образовног система, Министарство просвјете и култур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xml:space="preserve"> завршило је активности на ревизији и стандардизацији наставних планова и програма у области средњег образовања и васпитања, који су били основ за доношење истих, док је ревизија неких наставних планова и програма у области основног васпитања и образовања још увијек у току.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који треба бити приоритет Републи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преке за раст и конкурентност у области образовања и вјештина су: не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ученицима у предузећима, као и недостатак ментора у предузећима који би радили и пратили ученике; организовање практичне наставе у условима пандемије вируса корона (SARS-CoV-2), посебно у случају потребе организовања наставе на даљину, наставни процеси нису у довољној мјери прилагођени савременим методама и облицима рада у области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истем предшколског васпитања и образовања, као услугу, потребно је учинити доступним што већем броју дјеце предшколског узраста, јер од укупног броја дјеце предшколског узраста (51.806) у 2020. години њих 13.274 похађа предшколске установе или 25%. Неопходно је наставити са активностима које доводе до повећања обухвата дјеце у неким од предшколских програма, посебно програма у години пред полазак у школу. Ради подизања квалитета образовања, потребно је преиспитати структуру предшколског програма, јер се преко структуре дјелује на педагошки квалитет и исходе учења и развоја дјец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сновно васпитање и образовање је обавезни дио система васпитања и образовања Републике Српске који представља неопходан услов за свеукупни развој, сваког појединца и друштва у цјелини и зато треба да је засновано на квалитету и отворености у којем ће сваки ученик овладати квалитетним знањима и вјештинама које се могу међусобно повезивати и примјењивати у даљем школовању и у свакодневном животу, задовољавајући развојне потребе ученика и потребе друштва, а поштујући једнако право приступа и једнаке могућности сваког појединца без дискриминације по било ком основу. Квалитет основног образовања и васпитања је у вези са демографским, економским и социјалним промјенама у друштву.</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Иако је завршена ревизија и стандардизација занимања континуирано је потребно радити на усаглашавању струка и занимања, поготово с циљем лакшег прилагођавања програмских садржаја новим захтјевима тржишта рада локалних заједница. У контексту одрживог развоја локалних заједница, потребно је радити и на дефинисању нових занимања, потребних тржишту рада,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Класификација занимањ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Данашњи развој тржишта рада, прије свега, захтијева ново дефинисање занимања у складу са савременим захтјевима радног мјеста, односно у складу са описима задатака, које појединац треба да извршава.</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Имајући у виду значај средњег стручног образовања за привредни развој Републике Српске, </w:t>
      </w:r>
      <w:r>
        <w:rPr>
          <w:rFonts w:eastAsia="Times New Roman" w:cs="Times New Roman" w:ascii="Times New Roman" w:hAnsi="Times New Roman"/>
          <w:bCs/>
          <w:sz w:val="24"/>
          <w:szCs w:val="24"/>
          <w:lang w:val="sr-BA" w:eastAsia="fr-BE" w:bidi="fr-BE"/>
        </w:rPr>
        <w:t>створене су претпоставке за реорганизацију Завода за образовање одраслих, који би требао да се бави анализом и повезивањем са тржиштем рада</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Континуиране активности у периоду 2021‒2023. година</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Финансирање и подршка организације програма пред полазак у школу ради повећања обухвата дјеце предшколским васпитањем и образовањем (МПК, јединице локалне самоуправе): 2021. године до 50%, 2022. године до 55%, 2023. године до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нализа исхода учења у Програму предшколског васпитања и образовања и наставним плановима и програмима у школам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ново структурирање исхода учења у Програму предшколског васпитања и образовања на основу извршене анализе (МПК и Републички педагошки завод),</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реконструкција исхода учења дјеце на основу нове структуре у Програму предшколског васпитања и образовања и усвајање новог Програма,</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годи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анализирати исходе учења постојећих наставних планова и програма; 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о 20% садржаја који креирају наставници, ученици и школа у сарадњи са локалном заједницом; у складу са потребама тржишта рада развој нових наставних планова и програма или ревидирањем постојећих,</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ти уписну политику у складу са реалним потребама тржишта рада и развојним политикама Републике Српске, а на бази процјена потреба на тржиштима рада локалних заједница.</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одизање квалитета основног васпитања и образовања: унапређење услова рада школе и модернизација процеса наставе у основном васпитању и образовању, унапређење подршке надареним и талентованим ученицима, успостављање система идентификације и праћења надарених и талентованих ученика, организовање обуке за наставнике и стручне сараднике ради подстицања развоја надарених и талентованих, дефинисање стандарда знања који описују ниво квантитета и квалитета знања и вјештина које ученик постиже на завршетку одређеног нивоа образовања, континуирано унапређење квалитета уџбеника и других наставних средстава у складу са модернизованим наставним плановима и програмим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дигитализација, унапређење организовања наставе на даљину за вријеме трајања пандемије вируса корона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Наставити пројекат опремања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 пројектом дефинисати број школа у првој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ти минималне стандарде знања који сваки ученик мора да постигне; Израдити каталоге знања по предметним програмима; израдити флексибилне програмске садржаје ‒ до 20% садржаја који креирају наставници, ученици и школа у сарадњи са локалном заједницом.</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Обезбиједити обухват ученика основне школе 98%; обезбиједити већу индивидуализацију наставе и примјену средстава, облика и метода рада у складу са потребама надарених и талентованих ученика; примјењивати посебне програме подршке кроз такмичења, награде, стипендије, истраживачке кампове, посјете научним центрима, изложбе, фестивале науке; унапређивати облике сарадње школе и родитеља надарене и талентоване дјеце кроз организовање љетње школе за надарене и талентоване ученике; подстицати цјеложивотно учење, учење учења и усавршавати програме за подршку свеобухватном развоју ученика (МПК, Републички педагошки завод, Завод за уџбенике, факултети, научне институције и др.),</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Основати ресурсни центар за инклузивно васпитање и образовање (</w:t>
      </w:r>
      <w:r>
        <w:rPr>
          <w:rFonts w:eastAsia="Times New Roman" w:cs="Times New Roman" w:ascii="Times New Roman" w:hAnsi="Times New Roman"/>
          <w:bCs/>
          <w:sz w:val="24"/>
          <w:szCs w:val="24"/>
          <w:lang w:val="sr-BA" w:eastAsia="fr-BE" w:bidi="fr-BE"/>
        </w:rPr>
        <w:t>МПК</w:t>
      </w:r>
      <w:r>
        <w:rPr>
          <w:rFonts w:cs="Times New Roman" w:ascii="Times New Roman" w:hAnsi="Times New Roman"/>
          <w:sz w:val="24"/>
          <w:szCs w:val="24"/>
          <w:lang w:val="sr-BA"/>
        </w:rPr>
        <w:t>, локалне заједнице, РПЗ, институти)</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Завршити пројекат опремање свих учионица и кабинета најмодернијим училима и комуникацијским алатима (један ђак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један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или лаптоп; видео-бим, озвучење, паметне табле и друго; 5G у свим школама) користећи интелектуални и материјални капацитет домаћих компанија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пројектом дефинисати број школа у првој години.</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Повећати обухват ученика на 99% у основном васпитању и образовању, израдити нове наставне планове и програме, развити наставне планове и програме за талентоване и даровите ученике, опремити школе савременом опремом што подразумијева увођење дигиталних учионица и уџбеника за организовање редовне наставе али и наставе на даљин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center"/>
        <w:tblInd w:w="0" w:type="dxa"/>
        <w:tblLayout w:type="fixed"/>
        <w:tblCellMar>
          <w:top w:w="0" w:type="dxa"/>
          <w:left w:w="0" w:type="dxa"/>
          <w:bottom w:w="0" w:type="dxa"/>
          <w:right w:w="0" w:type="dxa"/>
        </w:tblCellMar>
      </w:tblPr>
      <w:tblGrid>
        <w:gridCol w:w="4811"/>
        <w:gridCol w:w="1559"/>
        <w:gridCol w:w="1418"/>
        <w:gridCol w:w="1205"/>
      </w:tblGrid>
      <w:tr>
        <w:trPr>
          <w:trHeight w:val="559"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Инд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rPr>
            </w:pPr>
            <w:r>
              <w:rPr>
                <w:b/>
                <w:sz w:val="20"/>
                <w:szCs w:val="20"/>
                <w:lang w:val="sr-BA"/>
              </w:rPr>
              <w:t>Полазни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Прелазни циљ (годин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Циљ (година)</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овећање обухвата предшколске дјеце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иновирани наставни планови и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Проценат обухвата ученика основним васпитањем и образо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Нови наставни планови и програми;</w:t>
            </w:r>
          </w:p>
          <w:p>
            <w:pPr>
              <w:pStyle w:val="TableParagraph"/>
              <w:spacing w:lineRule="atLeast" w:line="0"/>
              <w:jc w:val="center"/>
              <w:rPr>
                <w:sz w:val="20"/>
                <w:szCs w:val="20"/>
                <w:lang w:val="sr-BA"/>
              </w:rPr>
            </w:pPr>
            <w:r>
              <w:rPr>
                <w:sz w:val="20"/>
                <w:szCs w:val="20"/>
                <w:lang w:val="sr-BA"/>
              </w:rPr>
              <w:t>Нови наставни планови и програми за талентоване и даровите уче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Ресурсни цен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Унапређење система образовања код послодавца с циљем што ранијег увођења ученика у свијет рада, те повећање часова практичне наставе код послодав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на сваком нивоу образовања ствара одређене исходе на сваком од њих, али се то улагање одражава и на касније нивое образовања, на наредно учење, те даље унапређење образовања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Републике Српске и њене атрактивности за страна улагања, кроз повећање ефикасности тржишта рада има директне утицаје на запошљавање и социјални положај становништва. 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а стопе незапослености. Такође, „прoфит“, oднoснo „пoврaт” нa улaгaњe у рaнoм периоду живота је нeкoликo путa вeћи у односу на уложено, имајући у виду да су eфeкти рaнe стимулaциje и учeњa мнoгoбрojни: боље здравствено стање појединца и младих уопште, нижa пoтрoшњa зa здрaвствeну и сoциjaлну зaштиту, као и мањи проценат изражених девијантних и социјално неприхватљивих облика понашања, бoљи oбрaзoвни рeзултaти, вeћa рaднa прoдуктивнoст, тe вeћи eкoнoмски рaст и вишe прихoдa oд пoрeзa зa држaву. Такође, квалитетно основно васпитање и образовање је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658"/>
        <w:gridCol w:w="1417"/>
        <w:gridCol w:w="4061"/>
      </w:tblGrid>
      <w:tr>
        <w:trPr>
          <w:trHeight w:val="72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0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кључених партнера који утичу на потребну веома детаљну и свеобухватну анализу потребних занимања по свакој јединици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Јединица локалне управе да планира упис у складу са потребама тржишта рада</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 ниво запошљавања активних тражилаца по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ходност вертикална и хоризонтална између образовања и послодавац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разовање ученика у условима пандем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езбјеђење услова за организовање наставе на даљину</w:t>
            </w:r>
          </w:p>
        </w:tc>
      </w:tr>
      <w:tr>
        <w:trPr>
          <w:trHeight w:val="643"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ресурса и капацитета за измјену прогр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гажовање експерата за израду програма</w:t>
            </w:r>
          </w:p>
        </w:tc>
      </w:tr>
      <w:tr>
        <w:trPr>
          <w:trHeight w:val="69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вољна информисаност родитеља о значају раног уче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зак</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Медијско промовисање важности раног учења</w:t>
            </w:r>
          </w:p>
        </w:tc>
      </w:tr>
      <w:tr>
        <w:trPr>
          <w:trHeight w:val="465"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Запошљавање и тржиште рада</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Повећање ефикасности тржишта рада </w:t>
      </w:r>
      <w:r>
        <w:rPr>
          <w:rFonts w:cs="Times New Roman" w:ascii="Times New Roman" w:hAnsi="Times New Roman"/>
          <w:b/>
          <w:iCs/>
          <w:sz w:val="24"/>
          <w:szCs w:val="24"/>
          <w:u w:val="single"/>
          <w:lang w:val="sr-RS"/>
        </w:rPr>
        <w:t xml:space="preserve">и институционално јачање </w:t>
      </w:r>
      <w:r>
        <w:rPr>
          <w:rFonts w:eastAsia="Times New Roman" w:cs="Times New Roman" w:ascii="Times New Roman" w:hAnsi="Times New Roman"/>
          <w:b/>
          <w:iCs/>
          <w:sz w:val="24"/>
          <w:szCs w:val="24"/>
          <w:u w:val="single"/>
          <w:lang w:val="sr-BA"/>
        </w:rPr>
        <w:t xml:space="preserve">завода за запошљавање </w:t>
      </w:r>
      <w:r>
        <w:rPr>
          <w:rFonts w:cs="Times New Roman" w:ascii="Times New Roman" w:hAnsi="Times New Roman"/>
          <w:b/>
          <w:iCs/>
          <w:sz w:val="24"/>
          <w:szCs w:val="24"/>
          <w:u w:val="single"/>
          <w:lang w:val="sr-RS"/>
        </w:rPr>
        <w:t>путем унапређења услуга корисницим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ако су у посљедњих неколико година на тржишту рада примјетни позитивни трендови који се првенствено огледају у смањењу броја незапослених лица и укупном повећању броја запослених, постоји простор за значајнији напредак у овом пољу. Значајан изазов представља чињеница да је значајан број радно способне популације неактиван на тржишту рада, а нарочито жене</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Осим неактивности, веома је неповољна квалификациона и старосна структура незапослених. Око 30% лица која се налазе на евиденцији незапослених је старосне доби преко 50 година, а око 20% лица која се налазе на евиденцији незапослених је без квалификација и полуквалификова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Законом о измјенама и допунама Закона о посредовању у запошљавању и правима за вријеме незапослености остварен је напредак у раду Завода за запошљавање издвајањем права на здравствено осигурање из Завода. На тај начин знатно је ојачана посредничка улога Завода за запошљавање и добијени су прецизнији подаци активних тражилаца запослења. Тиме је омогућено боље планирање, одређивање циљних група и спровођење активних мјера на тржишту рад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 пољу социјалног дијалога између Владе и репрезентативних представника социјалних партнера на нивоу Републике у вези са закључивањем Општег колективног уговора, поред великог броја иницијатива Савеза синдиката Републике Српске, није постигнут договор око текста Општег колективног уговора. Такође, социјални дијалог синдиката и удружења послодаваца на нижим нивоима организовања (подручја, области и гране) није до сада дао конкретне резултате у погледу закључивања посебних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гранских колективних уговора.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Једна од препрека за раст и конкурентност у области запошљавања и тржишта рада је и низак ниво запошљавања активних тражилаца посла и релативно лоша квалификациона и старосна структура регистрованих незапослених лица (више од 22% од укупног броја незапослених лица су лица без квалификација или полуквалификовани радници, а лица старија од 50 година свих квалификационих структура чини око 30% активне понуде на тржишту рада)</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раду, који је у примјени од 2016. године, у значајној мјери је утицао на побољшање ситуације на тржишту рада Републике Српске, у смислу смањивања ригидности процедура запошљавања и отпуштања, те квалитетнијег и прецизнијег уређивања права и обавеза по основу рада. Иако је примјена тог закона генерално оцијењена као врло позитивна, у примјени појединих одредаба уочени су одређени проблеми и недостаци. У том смислу, формирана је радна група коју чине представници Владе, инспекције рада и репрезентативних социјалних партнера, која има задатак да разматра потенцијалне измјене и допуне овог системског закон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реализацији мјере Повећање ефикасности тржишта рада и </w:t>
      </w:r>
      <w:r>
        <w:rPr>
          <w:rFonts w:cs="Times New Roman" w:ascii="Times New Roman" w:hAnsi="Times New Roman"/>
          <w:sz w:val="24"/>
          <w:szCs w:val="24"/>
          <w:lang w:val="sr-RS"/>
        </w:rPr>
        <w:t xml:space="preserve">институционално јачање Завода путем унапређења услуга корисницима, </w:t>
      </w:r>
      <w:r>
        <w:rPr>
          <w:rFonts w:cs="Times New Roman" w:ascii="Times New Roman" w:hAnsi="Times New Roman"/>
          <w:sz w:val="24"/>
          <w:szCs w:val="24"/>
          <w:lang w:val="sr-BA"/>
        </w:rPr>
        <w:t xml:space="preserve">као наставка реформи Завода за запошљавање остварен је дјелимичан успјех, јер се ова мјера спроводи од 2017. године. Наиме, овом мјером, као кључна активност повећања ефикасности тржишта рада Републике Српске, планирана је реформа и редефинисање улоге јавне службе за запошљавање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ЈУ Завод за запошљавање Републике Српске, у складу са усвојеним стратешким циљевима из Стратегије запошљавања Републике Српске 2016‒2020. и Акционим планом запошљавања у Републици Српској за 2019. и 2020.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роз планиране измјене и допуне Закона о раду потребно је квалитетније и прецизније уредити поједине области (репрезентативност синдиката и удружења послодаваца, утврђивање минимума обима појединих права по основу рада, поступци заштите права по основу рада), те извршити одређене техничке корекц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току 2021. године потребно је почети припрему и израду новог средњорочног стратешког документа за област запошљавања и заштите и здравља на рад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1. години</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на припреми и изради прописа и стратешких документа из области рада, запошљавања и заштите на раду са циљем стварања повољног амбијента за достојанствен рад, повећање животног стандарда радника, као и доприноса укупним мјерама Владе Републике Српске за задржавање радника у Републици Српској,</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Припремљен Закон о измјенама и допунама Закона о раду и упућен у парламентарну процедуру, што подразумијева јасно и једнообразно дефинисање појма плате и елемената за утврђивање плате, прецизно дефинисање појма најниже плате (Министарство рада и борачко инвалидске заштите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заштити од узнемиравања на раду и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заштити на раду, који је упућен у парламентарну процедур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ђен нови средњорочни стратешког документа у области запошљавања; ова активност подразумијева укључивање свих релевантних чинилаца на тржишту рада и детаљне анализе стања у овој области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ђен Акциони план за реализацију Стратегије у области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за 2021. годину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ова активност подразумијева укључивање свих релевантних чинилаца заштите здравља на раду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ојекте подршке запошљавања потребно доминантно (90%) усмјерити према приватном и реалном сектору, односно радним мјестима на којима се ствара виши ниво додане вриједности, водећи рачуна о висини плата, одрживости радног мјеста, односно могућностима задржавања запосленог на наведеном радном мјесту чиме се повећава и ефикасност утрошка јавних средстав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страјати на систему подстицаја запошљавања у приватном сектору на принципима једнаких права и могућности за све послодавце/послодавци подношењем захтјева на крају године остварују поврат уплаћених доприноса и пореза на доходак за увећан број радника у односу на претходну годину/потписивањем уговора са Заводом послодавац се обавезује да ће задржати наведени број радника двије године од дана ступања радника на рад, без обзира на то да ли су потенцијални радници били на евиденцији Завода или нису били</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ограму усавршавања знања и других питања у вези са усавршавањем знања лица за заштиту и здравље на раду,</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0. годину,</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Припремљен Акциони план запошљавања за 2021.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Стратегије запошљавања 2016‒2020. за период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година,</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2. години</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2. годину,</w:t>
      </w:r>
    </w:p>
    <w:p>
      <w:pPr>
        <w:pStyle w:val="Normal"/>
        <w:numPr>
          <w:ilvl w:val="0"/>
          <w:numId w:val="28"/>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пошљавања за 2021. годину,</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премљена Информација о реализацији Акционог плана за реализацију Стратегије заштите на раду з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Акциони план за реализацију Стратегије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годину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рађена Информација о реализацији Акционог плана запошљавања за 2022. годину,</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рађен Акциони план запошљавања за 2023. годин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у шумарству,</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есен Правилник о превентивним мјерама за безбједан и здрав рад младих,</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Информација о стању у области пензијског и инвалидског осигурања у Републици Српској,</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престанку важења Закона о евиденцијама у области рада и здравственог осигурања,</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а анализа примјене Закона о рад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економско-социјално савјету</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посредовању у запошљавању и правима за вријеме незапослености</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премљен Закон о измјенама и допунама Закона о мирном рјешавању радних споров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РБИЗ у сарадњи са социјалним партнерима).</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738"/>
        <w:gridCol w:w="1984"/>
        <w:gridCol w:w="1843"/>
        <w:gridCol w:w="1345"/>
      </w:tblGrid>
      <w:tr>
        <w:trPr>
          <w:trHeight w:val="532"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46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купан број активних тражилаца пос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егистрованих колективних угов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рој радника који су прошли на Програму социјалног збрињав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Завод за запошљавање Републике Српске је ослобођен сервисирања услуга здравственог осигурања, одвајањем активних тражилаца посла од лица која су на евиденцији ради остваривања права на здравствено осигурање и других права чије остваривање је условљено статусом незапослености. Одвајањем активних од пасивних тражилаца посла, ојачана је посредничка улога Завода за запошљавање са сврхом посредовања за лица која активно траже запослење и унапријеђена сарадња са послодавц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Што се тиче новчане накнаде, буџетом за 2020. годину планирано је 18.300.000 КМ, а са 30. јуном 2020. године утрошено је укупно 11.649.816 КМ, што значи да је извршење 64% у односу на годишњи план. То значи да је остварење веће за 14% у односу на извршење периодичног плана. На основу претходно наведених података, постоји тенденција пораста корисника новчане накнаде и средстава за њену исплату, јер је у јулу 2020. године исплаћено на име новчане накнаде 3.112.513 КМ. Према наведеном, може се предвидјети да ће у овој години бити потребно око 25.000.000 КМ на име исплате новчане накнаде, а пројекција за 2021. годину би била 23.500.000 КМ, за 2022. годину 24.000.000 КМ и 2023. годину 24.500.000 КМ.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Што се тиче износа средстава за активне мјере, Завод за запошљавање у наредном периоду, односно у периоду од 2021‒2023. године неће имати средства за активне мјере, па због тога не може да стоји да је извор сред</w:t>
      </w:r>
      <w:r>
        <w:rPr>
          <w:sz w:val="24"/>
          <w:szCs w:val="24"/>
          <w:lang w:val="sr-BA"/>
        </w:rPr>
        <w:t>с</w:t>
      </w:r>
      <w:r>
        <w:rPr>
          <w:sz w:val="24"/>
          <w:szCs w:val="24"/>
          <w:lang w:val="sr-RS"/>
        </w:rPr>
        <w:t xml:space="preserve">тава за активне мјере Завода за запошљавање Републике Српске.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Реализација ове мјере захтијева додатне трошкове. </w:t>
      </w:r>
      <w:r>
        <w:rPr>
          <w:sz w:val="24"/>
          <w:szCs w:val="24"/>
          <w:lang w:val="sr-RS"/>
        </w:rPr>
        <w:t>Анализа трошкова Завода за запошљавање</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исплату накнада за незапосле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активне мјере</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ва за финансирање програма запошљавања рањивих категорија</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Остали трошкови (плате, материјални трошкови, докуп стажа за незапосленост, нефинансијска имо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Износ средстава за програм социјалног збрињавања рад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За реализацију мјере 1. потребна су додатна средства из буџета Републике Српске због санирања посљедица </w:t>
      </w:r>
      <w:r>
        <w:rPr>
          <w:rFonts w:cs="Times New Roman" w:ascii="Times New Roman" w:hAnsi="Times New Roman"/>
          <w:sz w:val="24"/>
          <w:szCs w:val="24"/>
        </w:rPr>
        <w:t>COVID 19</w:t>
      </w:r>
      <w:r>
        <w:rPr>
          <w:rFonts w:cs="Times New Roman" w:ascii="Times New Roman" w:hAnsi="Times New Roman"/>
          <w:sz w:val="24"/>
          <w:szCs w:val="24"/>
          <w:lang w:val="sr-BA"/>
        </w:rPr>
        <w:t>, као и средства Завода за запошљавање Републике Српске. За реализацију програма социјалног збрињавања радника користиће се редовна средства из буџе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Jачање посредничке улоге Завода за запошљавање и повећање квалитета услуга посредовања и боље циљање активних политика запошљавања, засигурно ће утицати на већу подршку запошљава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да је</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измјенама Закона о посредовању у запошљавању и правима за вријеме незапослености дошло до повећања износа новчане накнаде,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истовремено</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дошло до измјена Закона о доприносима који је директно утицао на значајно смањење редовног прихода завода,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због посљедица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дошло до значајног повећања броја корисника новчаних накнада за вријеме незапослености, доводи се у питање и исплата и</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редовност исплата новчаних накнада за вријеме незапослености, што има директан утицај на социјалне исходе.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3402"/>
        <w:gridCol w:w="1368"/>
        <w:gridCol w:w="4869"/>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Одлагање примјене Закона о измјенама и допунама Закона о посредовању у запошљавању и правима за вријеме незапослености од 1. јануара 2020. годин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римјена Закона о измјенама и допунама Закона о посредовању у запошљавању и правима за вријеме незапослености од 1. јануара 2020. године</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у закључени колективни уговор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кључивање колективних уговора</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раду</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заштити од узнемиравања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заштити од узнемиравања на раду</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припремљен Закон о измјенама и допунама Закона о заштити на рад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ипремљен Закон о измјенама и допунама Закона о заштити на раду</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пошљавања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године</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је 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рађена Стратегија заштите на раду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године</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color w:val="FF0000"/>
          <w:sz w:val="24"/>
          <w:szCs w:val="24"/>
          <w:lang w:val="sr-BA" w:eastAsia="fr-BE" w:bidi="fr-BE"/>
        </w:rPr>
      </w:pPr>
      <w:r>
        <w:rPr>
          <w:rFonts w:eastAsia="Times New Roman" w:cs="Times New Roman" w:ascii="Times New Roman" w:hAnsi="Times New Roman"/>
          <w:color w:val="FF0000"/>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Социјална заштита и инклузија</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Унапређење система социјалне заштите</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је ријеч о комплексној области, која је уједно и социјално осјетљива, неопходна је стручна, детаљна и пажљива анализа стања. Такође, ризик и препреке представља и тачност података добијених од јединица локалне самоуправе и недостатак средстава неопходних за оснивање и рад Завода за социјалну зашти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Кључне мјере у области социјалне заштите у периоду 2021‒2023. године с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Оснивање Завода за социјалну заштиту,</w:t>
      </w:r>
    </w:p>
    <w:p>
      <w:pPr>
        <w:pStyle w:val="Normal"/>
        <w:numPr>
          <w:ilvl w:val="0"/>
          <w:numId w:val="104"/>
        </w:numPr>
        <w:spacing w:lineRule="atLeast" w:line="0" w:before="0" w:after="0"/>
        <w:ind w:left="284" w:hanging="284"/>
        <w:jc w:val="left"/>
        <w:rPr>
          <w:rFonts w:ascii="Times New Roman" w:hAnsi="Times New Roman" w:cs="Times New Roman"/>
          <w:sz w:val="24"/>
          <w:szCs w:val="24"/>
          <w:lang w:val="sr-CS"/>
        </w:rPr>
      </w:pPr>
      <w:r>
        <w:rPr>
          <w:rFonts w:cs="Times New Roman" w:ascii="Times New Roman" w:hAnsi="Times New Roman"/>
          <w:sz w:val="24"/>
          <w:szCs w:val="24"/>
          <w:lang w:val="sr-CS"/>
        </w:rPr>
        <w:t>Израда Стратегије социјалне заштите Републике Српске,</w:t>
      </w:r>
    </w:p>
    <w:p>
      <w:pPr>
        <w:pStyle w:val="Normal"/>
        <w:numPr>
          <w:ilvl w:val="0"/>
          <w:numId w:val="104"/>
        </w:numPr>
        <w:spacing w:lineRule="atLeast" w:line="0" w:before="0" w:after="0"/>
        <w:ind w:left="284" w:hanging="284"/>
        <w:rPr>
          <w:rFonts w:ascii="Times New Roman" w:hAnsi="Times New Roman" w:cs="Times New Roman"/>
          <w:sz w:val="24"/>
          <w:szCs w:val="24"/>
          <w:lang w:val="sr-CS"/>
        </w:rPr>
      </w:pPr>
      <w:r>
        <w:rPr>
          <w:rFonts w:cs="Times New Roman" w:ascii="Times New Roman" w:hAnsi="Times New Roman"/>
          <w:sz w:val="24"/>
          <w:szCs w:val="24"/>
          <w:lang w:val="sr-CS"/>
        </w:rPr>
        <w:t xml:space="preserve">Надоградња SOTAC електронске базе података и увезивање са осталим изворима електронских података.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Завод за социјалну заштиту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 развија стандарде, критеријуме и нормативе за обављање стручних послова у области социјалне заштите, обавља стручне послове који се односе на развој, праћење и осигурање квалитета рада запослених у социјалној заштити, министарству надлежном за социјалну заштиту предлаже план усавршавања кадрова са планом приоритетних програма обуке у социјалној заштити, унапређује базе података од значаја за систем социјалне заштите, организује усавршавање стручних радника, прати примјену стандарда услуга социјалног рада и социјалне заштите, израђује за републичке органе или установе стручне елаборате и на њихов захтјев даје стручно мишљење о појединим питањима из области социјалне заштите и социјалне политике, спроводи истраживања у области социјалне заштите, објављује резултате свога рада, податаке и публикације из оквира своје дјелатности, сачињава и публикује монографије, часописе и зборнике радова, стручне приручнике, водиче, информаторе, студије и примјере добре праксе, иницира, учествује и организује научне и стручне скупове и сарађује са домаћим и међународним организацијама.</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тратегија социјалне заштите одговара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Циљ Стратегије социјалне заштите је развијање интегративне и одрживе социјалне заштите која развија услуге за очување и побољшање квалитета живота и благостања рањивих и маргинализованих група и појединаца, пружа подршку породицама у задовољавању животних потреба, ствара једнаке могућности за самостални живот и независност појединаца, подстиче социјално укључивање у заједницу и предупређује зависност од социјалних служби и на тај начин пружа допринос економском просперитету и одрживом развоју Републике Српске.</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Побољшањем перформанси базе података </w:t>
      </w:r>
      <w:r>
        <w:rPr>
          <w:rFonts w:cs="Times New Roman" w:ascii="Times New Roman" w:hAnsi="Times New Roman"/>
          <w:sz w:val="24"/>
          <w:szCs w:val="24"/>
        </w:rPr>
        <w:t>SOTAC</w:t>
      </w:r>
      <w:r>
        <w:rPr>
          <w:rFonts w:cs="Times New Roman" w:ascii="Times New Roman" w:hAnsi="Times New Roman"/>
          <w:sz w:val="24"/>
          <w:szCs w:val="24"/>
          <w:lang w:val="ru-RU"/>
        </w:rPr>
        <w:t>, успоставиће се алат за бржи и лакши унос и обраду података у систему социјалне заштите. Увезивањем са осталим регистрима електронских података олакшаће се корисницима подношење захтјева за остваривање права из социјалне заштите</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1. години</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Усаглашавање и спровођење процедура за оснивање Завода; анализа стања социјалне заштите у Републици Српској и формирање радне групе за израду стратегије</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нализа стања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н</w:t>
      </w:r>
      <w:r>
        <w:rPr>
          <w:rFonts w:cs="Times New Roman" w:ascii="Times New Roman" w:hAnsi="Times New Roman"/>
          <w:sz w:val="24"/>
          <w:szCs w:val="24"/>
          <w:lang w:val="sr-Latn-BA"/>
        </w:rPr>
        <w:t>адоградња постојеће базе података са апликацијом</w:t>
      </w:r>
      <w:r>
        <w:rPr>
          <w:rFonts w:cs="Times New Roman" w:ascii="Times New Roman" w:hAnsi="Times New Roman"/>
          <w:sz w:val="24"/>
          <w:szCs w:val="24"/>
          <w:lang w:val="ru-RU"/>
        </w:rPr>
        <w:t xml:space="preserve"> и у</w:t>
      </w:r>
      <w:r>
        <w:rPr>
          <w:rFonts w:cs="Times New Roman" w:ascii="Times New Roman" w:hAnsi="Times New Roman"/>
          <w:sz w:val="24"/>
          <w:szCs w:val="24"/>
          <w:lang w:val="sr-Latn-BA"/>
        </w:rPr>
        <w:t>везивање са осталим изворима електронских података</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2.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Праћење и усклађивање рада Завода; активности израде </w:t>
      </w:r>
      <w:r>
        <w:rPr>
          <w:rFonts w:cs="Times New Roman" w:ascii="Times New Roman" w:hAnsi="Times New Roman"/>
          <w:sz w:val="24"/>
          <w:szCs w:val="24"/>
          <w:lang w:val="sr-BA"/>
        </w:rPr>
        <w:t>текста</w:t>
      </w:r>
      <w:r>
        <w:rPr>
          <w:rFonts w:cs="Times New Roman" w:ascii="Times New Roman" w:hAnsi="Times New Roman"/>
          <w:sz w:val="24"/>
          <w:szCs w:val="24"/>
          <w:lang w:val="sr-CS"/>
        </w:rPr>
        <w:t xml:space="preserve">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Праћење и усклађивање легислативе у области дјеловања Завода за социјалну заштиту,</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Усвајање Стратегије социјалне заштите Републике Српске;</w:t>
      </w:r>
      <w:r>
        <w:rPr>
          <w:rFonts w:cs="Times New Roman" w:ascii="Times New Roman" w:hAnsi="Times New Roman"/>
          <w:sz w:val="24"/>
          <w:szCs w:val="24"/>
          <w:lang w:val="ru-RU"/>
        </w:rPr>
        <w:t xml:space="preserve"> праћење и увезивање </w:t>
      </w:r>
      <w:r>
        <w:rPr>
          <w:rFonts w:cs="Times New Roman" w:ascii="Times New Roman" w:hAnsi="Times New Roman"/>
          <w:sz w:val="24"/>
          <w:szCs w:val="24"/>
        </w:rPr>
        <w:t>SOTAC</w:t>
      </w:r>
      <w:r>
        <w:rPr>
          <w:rFonts w:cs="Times New Roman" w:ascii="Times New Roman" w:hAnsi="Times New Roman"/>
          <w:sz w:val="24"/>
          <w:szCs w:val="24"/>
          <w:lang w:val="ru-RU"/>
        </w:rPr>
        <w:t xml:space="preserve"> базе са осталим изворима електронских пода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701"/>
        <w:gridCol w:w="1843"/>
        <w:gridCol w:w="920"/>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0.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1. годин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Основан и функционалан Завод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својена Стратегија социјалне заштите Републике Српске са акционим планов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У</w:t>
            </w:r>
            <w:r>
              <w:rPr>
                <w:rFonts w:cs="Times New Roman" w:ascii="Times New Roman" w:hAnsi="Times New Roman"/>
                <w:sz w:val="20"/>
                <w:szCs w:val="20"/>
                <w:lang w:val="ru-RU"/>
              </w:rPr>
              <w:t xml:space="preserve">спјешан и континуиран процес доградње и увезивања базе </w:t>
            </w:r>
            <w:r>
              <w:rPr>
                <w:rFonts w:cs="Times New Roman" w:ascii="Times New Roman" w:hAnsi="Times New Roman"/>
                <w:sz w:val="20"/>
                <w:szCs w:val="20"/>
              </w:rPr>
              <w:t>SOTAC</w:t>
            </w:r>
            <w:r>
              <w:rPr>
                <w:rFonts w:cs="Times New Roman" w:ascii="Times New Roman" w:hAnsi="Times New Roman"/>
                <w:sz w:val="20"/>
                <w:szCs w:val="20"/>
                <w:lang w:val="ru-RU"/>
              </w:rPr>
              <w:t xml:space="preserve"> са осталим изворима електронских подат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јера нема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У овом моменту није могуће процијенити трошкове свеукупне реформе. Средства за реформу здравственог система ће бити обезбијеђена из Буџета Републике Српске, а дио средстава за финансирање реформе биће обезбијеђен кроз подршку међународних финансијских институција.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Дјеловање Завода за социјалну заштиту ће допринијети унапређењу система социјалне заштите, чији циљ је очување социјалне сигурности свих грађана Републике Српске, као и</w:t>
      </w:r>
      <w:r>
        <w:rPr>
          <w:rFonts w:cs="Times New Roman" w:ascii="Times New Roman" w:hAnsi="Times New Roman"/>
          <w:sz w:val="24"/>
          <w:szCs w:val="24"/>
          <w:lang w:val="sr-BA"/>
        </w:rPr>
        <w:t xml:space="preserve"> квалитету стручног рада и развоја социјалне политике Републике Српске. </w:t>
      </w:r>
      <w:r>
        <w:rPr>
          <w:rFonts w:cs="Times New Roman" w:ascii="Times New Roman" w:hAnsi="Times New Roman"/>
          <w:sz w:val="24"/>
          <w:szCs w:val="24"/>
          <w:lang w:val="sr-CS"/>
        </w:rPr>
        <w:t>Израда Стратегије социјалне заштите ће допринијети унапређењу</w:t>
      </w:r>
      <w:r>
        <w:rPr>
          <w:rFonts w:cs="Times New Roman" w:ascii="Times New Roman" w:hAnsi="Times New Roman"/>
          <w:sz w:val="24"/>
          <w:szCs w:val="24"/>
          <w:lang w:val="sr-BA"/>
        </w:rPr>
        <w:t xml:space="preserve"> система социјалне заштите и адекватнијој социјалној подршци грађанима Републике Српске, као и смањењу </w:t>
      </w:r>
      <w:r>
        <w:rPr>
          <w:rFonts w:cs="Times New Roman" w:ascii="Times New Roman" w:hAnsi="Times New Roman"/>
          <w:sz w:val="24"/>
          <w:szCs w:val="24"/>
          <w:lang w:val="sr-CS" w:eastAsia="en-US"/>
        </w:rPr>
        <w:t>социјалне искључености, унапређивању међугенерацијске солидарности, оснаживању и подршци породицама и вулнералбилним категоријама.</w:t>
      </w:r>
      <w:r>
        <w:rPr>
          <w:rFonts w:cs="Times New Roman" w:ascii="Times New Roman" w:hAnsi="Times New Roman"/>
          <w:sz w:val="24"/>
          <w:szCs w:val="24"/>
          <w:lang w:val="sr-CS"/>
        </w:rPr>
        <w:t xml:space="preserve"> Надоградња SOTAC електронске базе података и увезивање са осталим изворима електронских података ће допринијети</w:t>
      </w:r>
      <w:r>
        <w:rPr>
          <w:rFonts w:cs="Times New Roman" w:ascii="Times New Roman" w:hAnsi="Times New Roman"/>
          <w:sz w:val="24"/>
          <w:szCs w:val="24"/>
          <w:lang w:val="sr-BA"/>
        </w:rPr>
        <w:t xml:space="preserve"> смањеној употреби папирних документа и е</w:t>
      </w:r>
      <w:r>
        <w:rPr>
          <w:rFonts w:cs="Times New Roman" w:ascii="Times New Roman" w:hAnsi="Times New Roman"/>
          <w:sz w:val="24"/>
          <w:szCs w:val="24"/>
          <w:lang w:val="sr-CS" w:eastAsia="en-US"/>
        </w:rPr>
        <w:t>фикаснијем и бржем обезбјеђењу права из социјалне заштите, те је</w:t>
      </w:r>
      <w:r>
        <w:rPr>
          <w:rFonts w:cs="Times New Roman" w:ascii="Times New Roman" w:hAnsi="Times New Roman"/>
          <w:sz w:val="24"/>
          <w:szCs w:val="24"/>
          <w:lang w:val="sr-BA"/>
        </w:rPr>
        <w:t xml:space="preserve"> предуслов за брже и ефикасније функционисање система социјалне заштите у Републици Српској, његово модернизовање и развој информационих технологиј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 на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701"/>
        <w:gridCol w:w="2904"/>
      </w:tblGrid>
      <w:tr>
        <w:trPr>
          <w:trHeight w:val="72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Тачност података добијених од јединица локалне самоуправе</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и</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недостатак финансијских сред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ије могуће дефинисати алтернативне мјере</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финансијских средстава неопходних за оснивање и рад Завода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Није могуће дефинисати алтернативне мјере</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w:t>
            </w:r>
            <w:r>
              <w:rPr>
                <w:rFonts w:cs="Times New Roman" w:ascii="Times New Roman" w:hAnsi="Times New Roman"/>
                <w:sz w:val="20"/>
                <w:szCs w:val="20"/>
                <w:lang w:val="ru-RU"/>
              </w:rPr>
              <w:t>едостатак средстава у буџету и незаинтересованост донатора за подрш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Д</w:t>
            </w:r>
            <w:r>
              <w:rPr>
                <w:rFonts w:cs="Times New Roman" w:ascii="Times New Roman" w:hAnsi="Times New Roman"/>
                <w:sz w:val="20"/>
                <w:szCs w:val="20"/>
                <w:lang w:val="ru-RU"/>
              </w:rPr>
              <w:t>уг период приликом анализе ст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РОШКОВИ И ФИНАНСИРАЊЕ СТРУКТУРНИХ РЕФОРМИ</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У оквиру процеса израде ПЕР РС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године, </w:t>
      </w:r>
      <w:r>
        <w:rPr>
          <w:rFonts w:cs="Times New Roman" w:ascii="Times New Roman" w:hAnsi="Times New Roman"/>
          <w:sz w:val="24"/>
          <w:szCs w:val="24"/>
          <w:lang w:val="sr-RS"/>
        </w:rPr>
        <w:t xml:space="preserve">Влада Републике Српске је на </w:t>
      </w:r>
      <w:r>
        <w:rPr>
          <w:rFonts w:cs="Times New Roman" w:ascii="Times New Roman" w:hAnsi="Times New Roman"/>
          <w:sz w:val="24"/>
          <w:szCs w:val="24"/>
          <w:lang w:val="sr-BA" w:eastAsia="en-US"/>
        </w:rPr>
        <w:t>84. сјединици одржаној 20. августа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разматрала и усвојила Информацију о активностима на изради Програма економских реформи Републике </w:t>
      </w:r>
      <w:r>
        <w:rPr>
          <w:rFonts w:cs="Times New Roman" w:ascii="Times New Roman" w:hAnsi="Times New Roman"/>
          <w:sz w:val="24"/>
          <w:szCs w:val="24"/>
          <w:lang w:val="sr-RS" w:eastAsia="en-US"/>
        </w:rPr>
        <w:t>С</w:t>
      </w:r>
      <w:r>
        <w:rPr>
          <w:rFonts w:cs="Times New Roman" w:ascii="Times New Roman" w:hAnsi="Times New Roman"/>
          <w:sz w:val="24"/>
          <w:szCs w:val="24"/>
          <w:lang w:val="bs-BA" w:eastAsia="en-US"/>
        </w:rPr>
        <w:t xml:space="preserve">рпске за период 2021‒2023. године и координацији активности везаних за припрему Програма економских реформи БиХ за период 2021‒2023. </w:t>
      </w:r>
      <w:r>
        <w:rPr>
          <w:rFonts w:cs="Times New Roman" w:ascii="Times New Roman" w:hAnsi="Times New Roman"/>
          <w:sz w:val="24"/>
          <w:szCs w:val="24"/>
          <w:lang w:val="sr-BA" w:eastAsia="en-US"/>
        </w:rPr>
        <w:t>г</w:t>
      </w:r>
      <w:r>
        <w:rPr>
          <w:rFonts w:cs="Times New Roman" w:ascii="Times New Roman" w:hAnsi="Times New Roman"/>
          <w:sz w:val="24"/>
          <w:szCs w:val="24"/>
          <w:lang w:val="bs-BA" w:eastAsia="en-US"/>
        </w:rPr>
        <w:t>оди</w:t>
      </w:r>
      <w:r>
        <w:rPr>
          <w:rFonts w:cs="Times New Roman" w:ascii="Times New Roman" w:hAnsi="Times New Roman"/>
          <w:sz w:val="24"/>
          <w:szCs w:val="24"/>
          <w:lang w:val="sr-BA" w:eastAsia="en-US"/>
        </w:rPr>
        <w:t xml:space="preserve">не. </w:t>
      </w:r>
      <w:r>
        <w:rPr>
          <w:rFonts w:cs="Times New Roman" w:ascii="Times New Roman" w:hAnsi="Times New Roman"/>
          <w:sz w:val="24"/>
          <w:szCs w:val="24"/>
          <w:lang w:val="bs-BA" w:eastAsia="en-US"/>
        </w:rPr>
        <w:t>Такође, Влада Републике Српске именовала</w:t>
      </w:r>
      <w:r>
        <w:rPr>
          <w:rFonts w:cs="Times New Roman" w:ascii="Times New Roman" w:hAnsi="Times New Roman"/>
          <w:sz w:val="24"/>
          <w:szCs w:val="24"/>
          <w:lang w:val="sr-RS" w:eastAsia="en-US"/>
        </w:rPr>
        <w:t xml:space="preserve"> је</w:t>
      </w:r>
      <w:r>
        <w:rPr>
          <w:rFonts w:cs="Times New Roman" w:ascii="Times New Roman" w:hAnsi="Times New Roman"/>
          <w:sz w:val="24"/>
          <w:szCs w:val="24"/>
          <w:lang w:val="bs-BA" w:eastAsia="en-US"/>
        </w:rPr>
        <w:t xml:space="preserve"> Тим Републике Српске за израду ПЕР РС 2021‒2023,</w:t>
      </w:r>
      <w:r>
        <w:rPr>
          <w:rFonts w:cs="Times New Roman" w:ascii="Times New Roman" w:hAnsi="Times New Roman"/>
          <w:sz w:val="24"/>
          <w:szCs w:val="24"/>
          <w:lang w:val="sr-RS"/>
        </w:rPr>
        <w:t xml:space="preserve"> те задужила сва министарства и институције Републике Српске да у пуном капацитету учествују у процесу израде ПЕР РС 2021‒2023, изврше дијагностику, анализу стања, идентификују кључне препреке за конкурен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и инклузивни раст</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као и да сачин</w:t>
      </w:r>
      <w:r>
        <w:rPr>
          <w:rFonts w:cs="Times New Roman" w:ascii="Times New Roman" w:hAnsi="Times New Roman"/>
          <w:sz w:val="24"/>
          <w:szCs w:val="24"/>
          <w:lang w:val="sr-BA" w:eastAsia="en-US"/>
        </w:rPr>
        <w:t>е</w:t>
      </w:r>
      <w:r>
        <w:rPr>
          <w:rFonts w:cs="Times New Roman" w:ascii="Times New Roman" w:hAnsi="Times New Roman"/>
          <w:sz w:val="24"/>
          <w:szCs w:val="24"/>
          <w:lang w:val="bs-BA" w:eastAsia="en-US"/>
        </w:rPr>
        <w:t xml:space="preserve"> приједлоге кључних реформи за наредни период, а које би отклониле претходно идентификоване препреке, као и нове препреке изазване пандемијом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Даље, Влада Републике Српске је задужила координатора из Републике Српске да процес израде Програма економских реформи БиХ 2021‒2023, врши искључиво на начин да Република Српска остане јасно видљива у процесу и документу, у складу са уставним овлашћењима и</w:t>
      </w:r>
      <w:r>
        <w:rPr>
          <w:rFonts w:cs="Times New Roman" w:ascii="Times New Roman" w:hAnsi="Times New Roman"/>
          <w:sz w:val="24"/>
          <w:lang w:val="sr-RS"/>
        </w:rPr>
        <w:t xml:space="preserve"> надлежностима институција Републике Српск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оквиру процеса израде документа пружена је техничка помоћ у виду радионица у организацији Центра за изврсност у финансијама (</w:t>
      </w:r>
      <w:r>
        <w:rPr>
          <w:rFonts w:cs="Times New Roman" w:ascii="Times New Roman" w:hAnsi="Times New Roman"/>
          <w:sz w:val="24"/>
          <w:szCs w:val="24"/>
        </w:rPr>
        <w:t>CEF)</w:t>
      </w:r>
      <w:r>
        <w:rPr>
          <w:rFonts w:cs="Times New Roman" w:ascii="Times New Roman" w:hAnsi="Times New Roman"/>
          <w:sz w:val="24"/>
          <w:szCs w:val="24"/>
          <w:lang w:val="sr-RS"/>
        </w:rPr>
        <w:t xml:space="preserve"> из Словеније, одржаних у оквиру пројекта </w:t>
      </w:r>
      <w:r>
        <w:rPr>
          <w:rFonts w:cs="Times New Roman" w:ascii="Times New Roman" w:hAnsi="Times New Roman"/>
          <w:i/>
          <w:sz w:val="24"/>
          <w:szCs w:val="24"/>
          <w:lang w:val="sr-RS"/>
        </w:rPr>
        <w:t>Јачање капацитета ресорних министарстава за процјену фискалних импликација структурних реформи</w:t>
      </w:r>
      <w:r>
        <w:rPr>
          <w:rFonts w:cs="Times New Roman" w:ascii="Times New Roman" w:hAnsi="Times New Roman"/>
          <w:sz w:val="24"/>
          <w:szCs w:val="24"/>
          <w:lang w:val="sr-RS"/>
        </w:rPr>
        <w:t xml:space="preserve">, који се финансира из средстава Вишекорисничке </w:t>
      </w:r>
      <w:r>
        <w:rPr>
          <w:rFonts w:cs="Times New Roman" w:ascii="Times New Roman" w:hAnsi="Times New Roman"/>
          <w:sz w:val="24"/>
          <w:szCs w:val="24"/>
        </w:rPr>
        <w:t>IPA</w:t>
      </w:r>
      <w:r>
        <w:rPr>
          <w:rFonts w:cs="Times New Roman" w:ascii="Times New Roman" w:hAnsi="Times New Roman"/>
          <w:sz w:val="24"/>
          <w:szCs w:val="24"/>
          <w:lang w:val="sr-RS"/>
        </w:rPr>
        <w:t xml:space="preserve"> Европске униј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удружења послодаваца Републике Српске, Привредне коморе Републике Српс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Савеза синдиката Републике Српске, који су доставили приједлоге за ПЕР РС 2021‒2023. године.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ограм економских реформи Републике Српске за период 2021‒2023. године ће по пети пут бити достављен Народној скупштини Републике Српске на разматрање и усвајањ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rmal"/>
        <w:jc w:val="both"/>
        <w:rPr/>
      </w:pPr>
      <w:r>
        <w:rPr>
          <w:rFonts w:cs="Times New Roman" w:ascii="Times New Roman" w:hAnsi="Times New Roman"/>
          <w:sz w:val="16"/>
          <w:szCs w:val="16"/>
          <w:lang w:val="sr-BA"/>
        </w:rPr>
        <w:t xml:space="preserve">У табели су консолидовани подаци за ниво o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НАПОМЕНА:</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У табели су консолидовани подаци за ниво опште владе Републике Српске који обухвата ниво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подаци о средствима од пројеката финансираних из иностранства и средствима са escrow рачуна), ниво јединица локалне самоуправе и фондови социјалне сигурности.</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абела 3: Потрошња шире владе по функцијама</w:t>
            </w:r>
          </w:p>
        </w:tc>
        <w:tc>
          <w:tcPr>
            <w:tcW w:w="903"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55"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16"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1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58"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3"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55"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66"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од БДП-а</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Код</w:t>
            </w:r>
          </w:p>
        </w:tc>
        <w:tc>
          <w:tcPr>
            <w:tcW w:w="109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03"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855"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c>
          <w:tcPr>
            <w:tcW w:w="966"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год.</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3"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55"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66"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Генералне јавне услуге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дбран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Јавни ред и безбједност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и послов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аштита околиша</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тамбени смјештај и објекти у заједници</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Здравство</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Рекреација, култура и вјер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Образовање</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Социјална заштита </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1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Укупна потрошња </w:t>
            </w:r>
          </w:p>
          <w:p>
            <w:pPr>
              <w:pStyle w:val="Normal"/>
              <w:spacing w:before="0" w:after="0"/>
              <w:jc w:val="left"/>
              <w:rPr/>
            </w:pPr>
            <w:r>
              <w:rPr>
                <w:rFonts w:eastAsia="Times New Roman" w:cs="Times New Roman" w:ascii="Times New Roman" w:hAnsi="Times New Roman"/>
                <w:color w:val="000000"/>
                <w:sz w:val="16"/>
                <w:szCs w:val="16"/>
              </w:rPr>
              <w:t xml:space="preserve">(ставка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ставка 7 </w:t>
            </w:r>
            <w:r>
              <w:rPr>
                <w:rFonts w:eastAsia="Times New Roman" w:cs="Times New Roman" w:ascii="Times New Roman" w:hAnsi="Times New Roman"/>
                <w:color w:val="000000"/>
                <w:sz w:val="16"/>
                <w:szCs w:val="16"/>
              </w:rPr>
              <w:t>у табели 2</w:t>
            </w:r>
            <w:r>
              <w:rPr>
                <w:rFonts w:eastAsia="Times New Roman" w:cs="Times New Roman" w:ascii="Times New Roman" w:hAnsi="Times New Roman"/>
                <w:color w:val="000000"/>
                <w:sz w:val="16"/>
                <w:szCs w:val="16"/>
                <w:lang w:val="sr-RS"/>
              </w:rPr>
              <w:t>б</w:t>
            </w:r>
            <w:r>
              <w:rPr>
                <w:rFonts w:eastAsia="Times New Roman" w:cs="Times New Roman" w:ascii="Times New Roman" w:hAnsi="Times New Roman"/>
                <w:color w:val="000000"/>
                <w:sz w:val="16"/>
                <w:szCs w:val="16"/>
              </w:rPr>
              <w:t>)</w:t>
            </w:r>
          </w:p>
        </w:tc>
        <w:tc>
          <w:tcPr>
            <w:tcW w:w="115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w:t>
            </w:r>
          </w:p>
        </w:tc>
        <w:tc>
          <w:tcPr>
            <w:tcW w:w="109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3"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5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Табела 6: Одступање од претходног програма</w:t>
            </w:r>
          </w:p>
        </w:tc>
        <w:tc>
          <w:tcPr>
            <w:tcW w:w="108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0"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77" w:hRule="atLeast"/>
        </w:trPr>
        <w:tc>
          <w:tcPr>
            <w:tcW w:w="277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79"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58"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8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160"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79"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58"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3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08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c>
          <w:tcPr>
            <w:tcW w:w="1160"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год.</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9"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58"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160"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Раст БДП-а (% поена)</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160"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Нето кредитирање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Претходно ажурирање </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5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8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16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Бруто задуженост шире владе</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Претходно ажурирање</w:t>
            </w:r>
          </w:p>
        </w:tc>
        <w:tc>
          <w:tcPr>
            <w:tcW w:w="1279"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Најновије ажурирање</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Разлика</w:t>
            </w:r>
          </w:p>
        </w:tc>
        <w:tc>
          <w:tcPr>
            <w:tcW w:w="127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58"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8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160"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35/20 и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54/20.</w:t>
      </w:r>
    </w:p>
  </w:footnote>
  <w:footnote w:id="4">
    <w:p>
      <w:pPr>
        <w:pStyle w:val="Footnote"/>
        <w:rPr/>
      </w:pPr>
      <w:r>
        <w:rPr>
          <w:rStyle w:val="FootnoteCharacters"/>
        </w:rPr>
        <w:footnoteRef/>
      </w:r>
      <w:r>
        <w:rPr>
          <w:sz w:val="18"/>
          <w:szCs w:val="18"/>
          <w:lang w:val="sr-RS"/>
        </w:rPr>
        <w:t xml:space="preserve"> </w:t>
      </w:r>
      <w:r>
        <w:rPr>
          <w:sz w:val="18"/>
          <w:szCs w:val="18"/>
          <w:lang w:val="sr-BA"/>
        </w:rPr>
        <w:t>Пет</w:t>
      </w:r>
      <w:r>
        <w:rPr>
          <w:sz w:val="18"/>
          <w:szCs w:val="18"/>
          <w:lang w:val="bs-BA"/>
        </w:rPr>
        <w:t>а</w:t>
      </w:r>
      <w:r>
        <w:rPr>
          <w:sz w:val="18"/>
          <w:szCs w:val="18"/>
          <w:lang w:val="sr-BA"/>
        </w:rPr>
        <w:t xml:space="preserve"> телефонска сједница</w:t>
      </w:r>
      <w:r>
        <w:rPr>
          <w:sz w:val="18"/>
          <w:szCs w:val="18"/>
          <w:lang w:val="bs-BA"/>
        </w:rPr>
        <w:t xml:space="preserve"> Владе Р</w:t>
      </w:r>
      <w:r>
        <w:rPr>
          <w:sz w:val="18"/>
          <w:szCs w:val="18"/>
          <w:lang w:val="sr-BA"/>
        </w:rPr>
        <w:t xml:space="preserve">епублике </w:t>
      </w:r>
      <w:r>
        <w:rPr>
          <w:sz w:val="18"/>
          <w:szCs w:val="18"/>
          <w:lang w:val="bs-BA"/>
        </w:rPr>
        <w:t>С</w:t>
      </w:r>
      <w:r>
        <w:rPr>
          <w:sz w:val="18"/>
          <w:szCs w:val="18"/>
          <w:lang w:val="sr-BA"/>
        </w:rPr>
        <w:t>рпске, одржана 13. марта 2020. године.</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 52/19 и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Службени гласник Републике Српске“</w:t>
      </w:r>
      <w:r>
        <w:rPr>
          <w:sz w:val="18"/>
          <w:szCs w:val="18"/>
          <w:lang w:val="sr-Latn-CS"/>
        </w:rPr>
        <w:t xml:space="preserve">, </w:t>
      </w:r>
      <w:r>
        <w:rPr>
          <w:sz w:val="18"/>
          <w:szCs w:val="18"/>
          <w:lang w:val="sr-CS"/>
        </w:rPr>
        <w:t>број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Службени гласник Републике Српске</w:t>
      </w:r>
      <w:r>
        <w:rPr>
          <w:sz w:val="18"/>
          <w:szCs w:val="18"/>
          <w:lang w:val="sr-Latn-RS"/>
        </w:rPr>
        <w:t>“,</w:t>
      </w:r>
      <w:r>
        <w:rPr>
          <w:sz w:val="18"/>
          <w:szCs w:val="18"/>
          <w:lang w:val="sr-BA"/>
        </w:rPr>
        <w:t xml:space="preserve"> број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Уредба о покретању поступка реализације пројеката </w:t>
      </w:r>
      <w:r>
        <w:rPr>
          <w:sz w:val="18"/>
          <w:szCs w:val="18"/>
          <w:lang w:val="sr-RS"/>
        </w:rPr>
        <w:t xml:space="preserve">јавно-приватног партнерства у Републици </w:t>
      </w:r>
      <w:r>
        <w:rPr>
          <w:sz w:val="18"/>
          <w:szCs w:val="18"/>
          <w:lang w:val="sr-CS"/>
        </w:rPr>
        <w:t>Српској („Службени гласник Републике Српске“, број 111/20), Уредба о поступку избора приватног партнера („Службени гласник Републике Српске“, број 111/20) и Уредба о поступку уговорања јавно-приватног партнерства у Републици Српској („Службени гласник Републике Српске“, број 111/20).</w:t>
      </w:r>
    </w:p>
  </w:footnote>
  <w:footnote w:id="1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37/12, 90/16, 94/19 и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 114/17, 122/18 и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Службени гласник Републике Српске“, бр. 49/19 и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Члан 187. </w:t>
      </w:r>
      <w:r>
        <w:rPr>
          <w:sz w:val="18"/>
          <w:szCs w:val="18"/>
          <w:lang w:val="sr-BA"/>
        </w:rPr>
        <w:t>став</w:t>
      </w:r>
      <w:r>
        <w:rPr>
          <w:sz w:val="18"/>
          <w:szCs w:val="18"/>
          <w:lang w:val="hr-HR"/>
        </w:rPr>
        <w:t xml:space="preserve"> 5. Закона о банкама Републике Српске (</w:t>
      </w:r>
      <w:r>
        <w:rPr>
          <w:sz w:val="18"/>
          <w:szCs w:val="18"/>
          <w:lang w:val="sr-RS"/>
        </w:rPr>
        <w:t>„</w:t>
      </w:r>
      <w:r>
        <w:rPr>
          <w:sz w:val="18"/>
          <w:szCs w:val="18"/>
          <w:lang w:val="hr-HR"/>
        </w:rPr>
        <w:t>Службени гласник Републике Српске</w:t>
      </w:r>
      <w:r>
        <w:rPr>
          <w:sz w:val="18"/>
          <w:szCs w:val="18"/>
          <w:lang w:val="ru-RU"/>
        </w:rPr>
        <w:t>“</w:t>
      </w:r>
      <w:r>
        <w:rPr>
          <w:sz w:val="18"/>
          <w:szCs w:val="18"/>
          <w:lang w:val="sr-Latn-BA"/>
        </w:rPr>
        <w:t>,</w:t>
      </w:r>
      <w:r>
        <w:rPr>
          <w:sz w:val="18"/>
          <w:szCs w:val="18"/>
          <w:lang w:val="hr-HR"/>
        </w:rPr>
        <w:t xml:space="preserve"> бр</w:t>
      </w:r>
      <w:r>
        <w:rPr>
          <w:sz w:val="18"/>
          <w:szCs w:val="18"/>
          <w:lang w:val="sr-Latn-BA"/>
        </w:rPr>
        <w:t>.</w:t>
      </w:r>
      <w:r>
        <w:rPr>
          <w:sz w:val="18"/>
          <w:szCs w:val="18"/>
          <w:lang w:val="hr-HR"/>
        </w:rPr>
        <w:t> 4/17, 19/18 и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Службени гласник Републике Српске“, број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Службени гласник </w:t>
      </w:r>
      <w:r>
        <w:rPr>
          <w:sz w:val="18"/>
          <w:szCs w:val="18"/>
          <w:lang w:val="bs-BA"/>
        </w:rPr>
        <w:t>Р</w:t>
      </w:r>
      <w:r>
        <w:rPr>
          <w:sz w:val="18"/>
          <w:szCs w:val="18"/>
          <w:lang w:val="sr-BA"/>
        </w:rPr>
        <w:t xml:space="preserve">епублике </w:t>
      </w:r>
      <w:r>
        <w:rPr>
          <w:sz w:val="18"/>
          <w:szCs w:val="18"/>
          <w:lang w:val="bs-BA"/>
        </w:rPr>
        <w:t>С</w:t>
      </w:r>
      <w:r>
        <w:rPr>
          <w:sz w:val="18"/>
          <w:szCs w:val="18"/>
          <w:lang w:val="sr-BA"/>
        </w:rPr>
        <w:t>рпске“, број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Службени гласник Републике Српске“, број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Републички завод за статистику Републике Српске, Саопштење број: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од 16. новембра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године.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Смањење производње кокса и рафинисаних нафтних производа узроковано је ремонтом који је трајао цијеле године.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Републички завод за статистику Републике Српске, Саопштење број: 200/20 од 15. јула 2020. године. Саопштење о запосленима, са подацима за септембар 2020. године, биће објављено у децембру 2020. године. </w:t>
      </w:r>
    </w:p>
  </w:footnote>
  <w:footnote w:id="24">
    <w:p>
      <w:pPr>
        <w:pStyle w:val="Footnote"/>
        <w:rPr/>
      </w:pPr>
      <w:r>
        <w:rPr>
          <w:rStyle w:val="FootnoteCharacters"/>
        </w:rPr>
        <w:footnoteRef/>
      </w:r>
      <w:r>
        <w:rPr>
          <w:sz w:val="18"/>
          <w:szCs w:val="18"/>
          <w:lang w:val="sr-RS"/>
        </w:rPr>
        <w:t xml:space="preserve"> </w:t>
      </w:r>
      <w:r>
        <w:rPr>
          <w:sz w:val="18"/>
          <w:szCs w:val="18"/>
          <w:lang w:val="sr-RS"/>
        </w:rPr>
        <w:t>Објављен у јесен 2020. године</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јун 2020. године.</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За 2021. годину ревидовано је наниже за 0,6 п. п., а за 2022. годину за 0,4 п. п. наниже.</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Очекује се раст од 3% и 2</w:t>
      </w:r>
      <w:r>
        <w:rPr>
          <w:sz w:val="18"/>
          <w:lang w:val="sr-Latn-BA"/>
        </w:rPr>
        <w:t>,3</w:t>
      </w:r>
      <w:r>
        <w:rPr>
          <w:sz w:val="18"/>
          <w:lang w:val="sr-RS"/>
        </w:rPr>
        <w:t xml:space="preserve">%, респективно,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Службени гласник Републике Српске“, број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0.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ESA)</w:t>
      </w:r>
      <w:r>
        <w:rPr>
          <w:sz w:val="18"/>
          <w:szCs w:val="18"/>
          <w:lang w:val="sr-RS"/>
        </w:rPr>
        <w:t>,</w:t>
      </w:r>
      <w:r>
        <w:rPr>
          <w:sz w:val="18"/>
          <w:szCs w:val="18"/>
        </w:rPr>
        <w:t xml:space="preserve">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32">
    <w:p>
      <w:pPr>
        <w:pStyle w:val="Footnote"/>
        <w:jc w:val="both"/>
        <w:rPr/>
      </w:pPr>
      <w:r>
        <w:rPr>
          <w:rStyle w:val="FootnoteCharacters"/>
        </w:rPr>
        <w:footnoteRef/>
      </w:r>
      <w:r>
        <w:rPr>
          <w:sz w:val="18"/>
          <w:szCs w:val="18"/>
        </w:rPr>
        <w:t xml:space="preserve"> </w:t>
      </w:r>
      <w:r>
        <w:rPr>
          <w:sz w:val="18"/>
          <w:szCs w:val="18"/>
          <w:lang w:val="sr-RS"/>
        </w:rPr>
        <w:t>Финансирање за период 2021‒2023.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јуном 2020. године, план примитака по основу нових кредитних задужења и емисија хартија од вриједности у сврху</w:t>
      </w:r>
      <w:r>
        <w:rPr>
          <w:rFonts w:cs="Calibri" w:ascii="Calibri" w:hAnsi="Calibri"/>
          <w:sz w:val="18"/>
          <w:szCs w:val="18"/>
          <w:lang w:val="sr-RS"/>
        </w:rPr>
        <w:t xml:space="preserve"> </w:t>
      </w:r>
      <w:r>
        <w:rPr>
          <w:sz w:val="18"/>
          <w:szCs w:val="18"/>
          <w:lang w:val="sr-RS"/>
        </w:rPr>
        <w:t>финансирања буџетске потрошње у периоду 2021‒2023. године, а о чему ће Народна скупштина Републике Српске одлучивати у оквиру годишњих одлука о дугорочном задужењу.</w:t>
      </w:r>
    </w:p>
  </w:footnote>
  <w:footnote w:id="33">
    <w:p>
      <w:pPr>
        <w:pStyle w:val="Footnote"/>
        <w:jc w:val="both"/>
        <w:rPr/>
      </w:pPr>
      <w:r>
        <w:rPr>
          <w:rStyle w:val="FootnoteCharacters"/>
        </w:rPr>
        <w:footnoteRef/>
      </w:r>
      <w:r>
        <w:rPr>
          <w:sz w:val="18"/>
          <w:szCs w:val="18"/>
          <w:lang w:val="sr-RS"/>
        </w:rPr>
        <w:t xml:space="preserve"> </w:t>
      </w:r>
      <w:r>
        <w:rPr>
          <w:sz w:val="18"/>
          <w:szCs w:val="18"/>
          <w:lang w:val="sr-RS"/>
        </w:rPr>
        <w:t>Од укупног финансирања путем спољних извора, на финансирање буџетске потрошње односи се 80% у 2021. години, 69% у 2022. години, те 81% у 2023. години.</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w:t>
      </w:r>
      <w:r>
        <w:rPr>
          <w:rFonts w:cs="Times New Roman" w:ascii="Times New Roman" w:hAnsi="Times New Roman"/>
          <w:sz w:val="18"/>
          <w:szCs w:val="18"/>
          <w:lang w:val="sr-BA"/>
        </w:rPr>
        <w:t>н</w:t>
      </w:r>
      <w:r>
        <w:rPr>
          <w:rFonts w:cs="Times New Roman" w:ascii="Times New Roman" w:hAnsi="Times New Roman"/>
          <w:sz w:val="18"/>
          <w:szCs w:val="18"/>
          <w:lang w:val="hr-HR"/>
        </w:rPr>
        <w:t>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епублике Српске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36">
    <w:p>
      <w:pPr>
        <w:pStyle w:val="Footnote"/>
        <w:jc w:val="both"/>
        <w:rPr/>
      </w:pPr>
      <w:r>
        <w:rPr>
          <w:rStyle w:val="FootnoteCharacters"/>
        </w:rPr>
        <w:footnoteRef/>
      </w:r>
      <w:r>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Документ </w:t>
      </w:r>
      <w:hyperlink r:id="rId2">
        <w:r>
          <w:rPr>
            <w:rStyle w:val="InternetLink"/>
            <w:sz w:val="18"/>
            <w:szCs w:val="18"/>
            <w:lang w:val="sr-BA" w:eastAsia="en-US"/>
          </w:rPr>
          <w:t>Стратегија управљања дугом Републике Српске за период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године</w:t>
        </w:r>
      </w:hyperlink>
      <w:r>
        <w:rPr>
          <w:sz w:val="18"/>
          <w:szCs w:val="18"/>
          <w:lang w:val="sr-BA" w:eastAsia="en-US"/>
        </w:rPr>
        <w:t xml:space="preserve"> доступан је на порталу Владе Републике Српске.</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0. годину износи </w:t>
      </w:r>
      <w:r>
        <w:rPr>
          <w:sz w:val="18"/>
          <w:szCs w:val="18"/>
          <w:lang w:val="en-US" w:eastAsia="en-US"/>
        </w:rPr>
        <w:t>1</w:t>
      </w:r>
      <w:r>
        <w:rPr>
          <w:sz w:val="18"/>
          <w:szCs w:val="18"/>
          <w:lang w:val="sr-RS" w:eastAsia="en-US"/>
        </w:rPr>
        <w:t>0</w:t>
      </w:r>
      <w:r>
        <w:rPr>
          <w:sz w:val="18"/>
          <w:szCs w:val="18"/>
          <w:lang w:val="sr-BA" w:eastAsia="en-US"/>
        </w:rPr>
        <w:t>.895 милиона КМ.</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План повлачења сачињен у складу са информацијама јединица за имплементацију пројеката о динамици повлачења одобрених ино кредитних средстава (извјештаји јединица за имплементацију пројеката са 30. јуном 2020. године).</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Коефицијент 0,12% представља однос</w:t>
      </w:r>
      <w:r>
        <w:rPr>
          <w:sz w:val="18"/>
          <w:szCs w:val="18"/>
          <w:lang w:val="sr-RS" w:eastAsia="en-US"/>
        </w:rPr>
        <w:t xml:space="preserve"> </w:t>
      </w:r>
      <w:r>
        <w:rPr>
          <w:sz w:val="18"/>
          <w:szCs w:val="18"/>
          <w:lang w:val="sr-RS"/>
        </w:rPr>
        <w:t>између процијењене вриједности SDR-а</w:t>
      </w:r>
      <w:r>
        <w:rPr>
          <w:sz w:val="18"/>
          <w:szCs w:val="18"/>
          <w:lang w:val="sr-RS" w:eastAsia="en-US"/>
        </w:rPr>
        <w:t xml:space="preserve"> за период 2020</w:t>
      </w:r>
      <w:r>
        <w:rPr>
          <w:sz w:val="18"/>
          <w:szCs w:val="18"/>
          <w:lang w:val="sr-BA" w:eastAsia="fr-BE" w:bidi="fr-BE"/>
        </w:rPr>
        <w:t>‒</w:t>
      </w:r>
      <w:r>
        <w:rPr>
          <w:sz w:val="18"/>
          <w:szCs w:val="18"/>
          <w:lang w:val="sr-RS" w:eastAsia="en-US"/>
        </w:rPr>
        <w:t xml:space="preserve">2023. године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а </w:t>
      </w:r>
      <w:r>
        <w:rPr>
          <w:sz w:val="18"/>
          <w:szCs w:val="18"/>
          <w:lang w:val="sr-RS"/>
        </w:rPr>
        <w:t xml:space="preserve">у периоду од 2015. до јуна 2020. године)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1. децембар 2019. године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У наведени износ је укључен и потенцијални кредит Града Бања Лука од 12 милиона, са 3. јуном 2020. године. Код директног спољног задужења код ЕБРД-а Град Бања Лука, уобзирене су све сагласности (три сагласности: једна за Еко топлану и двије за водовод и канализацију), без обзира на то што средства нису повучена.</w:t>
      </w:r>
    </w:p>
  </w:footnote>
  <w:footnote w:id="43">
    <w:p>
      <w:pPr>
        <w:pStyle w:val="Footnote"/>
        <w:jc w:val="both"/>
        <w:rPr/>
      </w:pPr>
      <w:r>
        <w:rPr>
          <w:rStyle w:val="FootnoteCharacters"/>
        </w:rPr>
        <w:footnoteRef/>
      </w:r>
      <w:r>
        <w:rPr>
          <w:sz w:val="18"/>
          <w:szCs w:val="18"/>
        </w:rPr>
        <w:t xml:space="preserve"> </w:t>
      </w:r>
      <w:r>
        <w:rPr>
          <w:sz w:val="18"/>
          <w:szCs w:val="18"/>
          <w:lang w:val="sr-RS"/>
        </w:rPr>
        <w:t>Показатељи нето задужења обухватају нето задужење Владе Републике Српске у име Републике Српске (укључујући и процијењену динамику верификације и измирења обавеза дефинисаних Законом о унутрашњем дугу Републике Српске), те нето задужење Републике Српске у име и за рачун дужника (јединица локалне самоуправе, фондова социјалне сигурности, јавних предузећа, Инвестиционо-развојне банке и институција јавног сектора).</w:t>
      </w:r>
    </w:p>
  </w:footnote>
  <w:footnote w:id="44">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RS"/>
        </w:rPr>
        <w:t>.</w:t>
      </w:r>
      <w:r>
        <w:rPr>
          <w:sz w:val="18"/>
          <w:szCs w:val="18"/>
        </w:rPr>
        <w:t xml:space="preserve"> 121/12, 52/14, 103/15 и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Закон о измјенама Закона о обавезним осигурањима у саобраћају („Службени гласник Републике Српске“, број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Закон о заштити права на суђење у разумном року („Службени гласник Републике Српске“, број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Иако је ПЕР 2020‒2022 дефинисана област: </w:t>
      </w:r>
      <w:r>
        <w:rPr>
          <w:rFonts w:cs="Times New Roman" w:ascii="Times New Roman" w:hAnsi="Times New Roman"/>
          <w:sz w:val="18"/>
          <w:szCs w:val="18"/>
          <w:lang w:val="sr-Latn-CS"/>
        </w:rPr>
        <w:t>„</w:t>
      </w:r>
      <w:r>
        <w:rPr>
          <w:rFonts w:cs="Times New Roman" w:ascii="Times New Roman" w:hAnsi="Times New Roman"/>
          <w:sz w:val="18"/>
          <w:szCs w:val="18"/>
          <w:lang w:val="sr-BA"/>
        </w:rPr>
        <w:t>Реформа тржишта енергије и транспорта</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у посматраном трогодишњем периоду активност ресорног министарства и Владе Републике Српске биће усмјерена на примјену новог Закона о електричној енергији у складу са Трећим енергетским пакетом. У </w:t>
      </w:r>
      <w:r>
        <w:rPr>
          <w:rFonts w:eastAsia="Calibri" w:cs="Times New Roman" w:ascii="Times New Roman" w:hAnsi="Times New Roman"/>
          <w:sz w:val="18"/>
          <w:szCs w:val="18"/>
          <w:lang w:val="sr-BA"/>
        </w:rPr>
        <w:t>сектору природног гаса усвајањем новог Закона о гасу („Службени гласник Републике Српске“</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број 22/18), који је усклађен са Трећим енергетским пакетом, дио активности у вези са унапређењем регулаторног оквира у овој области је завршен, а привредни субјекти који обављају енергетске дјелатности у сектору природног гаса усклађују своје акте са овим законом. Тржиште природног гаса је отворено још 1. јануара 2015. године.</w:t>
      </w:r>
    </w:p>
  </w:footnote>
  <w:footnote w:id="48">
    <w:p>
      <w:pPr>
        <w:pStyle w:val="Footnote"/>
        <w:rPr/>
      </w:pPr>
      <w:r>
        <w:rPr>
          <w:rStyle w:val="FootnoteCharacters"/>
        </w:rPr>
        <w:footnoteRef/>
      </w:r>
      <w:r>
        <w:rPr>
          <w:sz w:val="18"/>
          <w:lang w:val="sr-BA"/>
        </w:rPr>
        <w:t xml:space="preserve"> „</w:t>
      </w:r>
      <w:r>
        <w:rPr>
          <w:sz w:val="18"/>
          <w:lang w:val="sr-BA"/>
        </w:rPr>
        <w:t>Службени гласник Републике Српске“</w:t>
      </w:r>
      <w:r>
        <w:rPr>
          <w:sz w:val="18"/>
          <w:lang w:val="sr-RS"/>
        </w:rPr>
        <w:t>,</w:t>
      </w:r>
      <w:r>
        <w:rPr>
          <w:sz w:val="18"/>
          <w:lang w:val="sr-BA"/>
        </w:rPr>
        <w:t xml:space="preserve"> број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Службени гласник Републике Српске</w:t>
      </w:r>
      <w:r>
        <w:rPr>
          <w:sz w:val="18"/>
          <w:lang w:val="sr-RS"/>
        </w:rPr>
        <w:t>“</w:t>
      </w:r>
      <w:r>
        <w:rPr>
          <w:sz w:val="18"/>
          <w:lang w:val="bs-BA"/>
        </w:rPr>
        <w:t>, бр</w:t>
      </w:r>
      <w:r>
        <w:rPr>
          <w:sz w:val="18"/>
          <w:lang w:val="sr-RS"/>
        </w:rPr>
        <w:t>.</w:t>
      </w:r>
      <w:r>
        <w:rPr>
          <w:sz w:val="18"/>
          <w:lang w:val="bs-BA"/>
        </w:rPr>
        <w:t> </w:t>
      </w:r>
      <w:r>
        <w:rPr>
          <w:sz w:val="18"/>
          <w:lang w:val="sr-BA"/>
        </w:rPr>
        <w:t>1/16 и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Службени гласник Републике Српске</w:t>
      </w:r>
      <w:r>
        <w:rPr>
          <w:sz w:val="18"/>
          <w:lang w:val="sr-BA"/>
        </w:rPr>
        <w:t>“</w:t>
      </w:r>
      <w:r>
        <w:rPr>
          <w:sz w:val="18"/>
          <w:lang w:val="bs-BA"/>
        </w:rPr>
        <w:t>, бр</w:t>
      </w:r>
      <w:r>
        <w:rPr>
          <w:sz w:val="18"/>
          <w:lang w:val="sr-RS"/>
        </w:rPr>
        <w:t>.</w:t>
      </w:r>
      <w:r>
        <w:rPr>
          <w:sz w:val="18"/>
          <w:lang w:val="bs-BA"/>
        </w:rPr>
        <w:t> </w:t>
      </w:r>
      <w:r>
        <w:rPr>
          <w:sz w:val="18"/>
          <w:lang w:val="sr-BA"/>
        </w:rPr>
        <w:t>19/17, 28/17 и 100/17.</w:t>
      </w:r>
    </w:p>
  </w:footnote>
  <w:footnote w:id="51">
    <w:p>
      <w:pPr>
        <w:pStyle w:val="Footnote"/>
        <w:rPr/>
      </w:pPr>
      <w:r>
        <w:rPr>
          <w:rStyle w:val="FootnoteCharacters"/>
        </w:rPr>
        <w:footnoteRef/>
      </w:r>
      <w:r>
        <w:rPr>
          <w:sz w:val="18"/>
          <w:szCs w:val="18"/>
          <w:lang w:val="sr-BA"/>
        </w:rPr>
        <w:t xml:space="preserve"> </w:t>
      </w:r>
      <w:r>
        <w:rPr>
          <w:sz w:val="18"/>
          <w:szCs w:val="18"/>
          <w:lang w:val="sr-BA"/>
        </w:rPr>
        <w:t>У складу са Резолуцијом 1244 Савјета безб</w:t>
      </w:r>
      <w:r>
        <w:rPr>
          <w:sz w:val="18"/>
          <w:szCs w:val="18"/>
          <w:lang w:val="sr-RS"/>
        </w:rPr>
        <w:t>ј</w:t>
      </w:r>
      <w:r>
        <w:rPr>
          <w:sz w:val="18"/>
          <w:szCs w:val="18"/>
          <w:lang w:val="sr-BA"/>
        </w:rPr>
        <w:t>едности УН</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Службени гласник Републике Српске“, бр. 52/19 и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Службени гласник Републике Српске“, број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МЗСЗ је у колону Субвенције и трансфери унијело износ који је неопходан за измирење обавеза јавних здравствених установа и Фонда здравственог осигурања, на дан 31. децембар 2019. године. Имајући у виду да још увијек није припремљен модел за измирење обавеза, потребно је претходно размотрити да ли тај износ треба да буде третиран као Субвенције и трансфери или као нека друга врста трошкова.</w:t>
      </w:r>
    </w:p>
  </w:footnote>
  <w:footnote w:id="55">
    <w:p>
      <w:pPr>
        <w:pStyle w:val="Footnote"/>
        <w:rPr/>
      </w:pPr>
      <w:r>
        <w:rPr>
          <w:rStyle w:val="FootnoteCharacters"/>
        </w:rPr>
        <w:footnoteRef/>
      </w:r>
      <w:r>
        <w:rPr>
          <w:sz w:val="18"/>
          <w:szCs w:val="18"/>
          <w:lang w:val="ru-RU"/>
        </w:rPr>
        <w:t xml:space="preserve"> </w:t>
      </w:r>
      <w:r>
        <w:rPr>
          <w:sz w:val="18"/>
          <w:szCs w:val="18"/>
          <w:lang w:val="sr-BA"/>
        </w:rPr>
        <w:t>Закон о инспекцијама Републике Српске („Службени гласник Републике Српске“, број 18/20).</w:t>
      </w:r>
    </w:p>
  </w:footnote>
  <w:footnote w:id="56">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Службени гласник Републике Српске“, број 89/13.</w:t>
      </w:r>
    </w:p>
  </w:footnote>
  <w:footnote w:id="58">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Стопа криминалитета је број КД у односу на 100.000 становника (број становника Републике Српске је 1.170.342, податак Републичког завода за статистику).</w:t>
      </w:r>
    </w:p>
  </w:footnote>
  <w:footnote w:id="60">
    <w:p>
      <w:pPr>
        <w:pStyle w:val="Footnote"/>
        <w:jc w:val="both"/>
        <w:rPr/>
      </w:pPr>
      <w:r>
        <w:rPr>
          <w:rStyle w:val="FootnoteCharacters"/>
        </w:rPr>
        <w:footnoteRef/>
      </w:r>
      <w:r>
        <w:rPr>
          <w:sz w:val="18"/>
          <w:szCs w:val="18"/>
          <w:lang w:val="sr-RS"/>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1">
    <w:p>
      <w:pPr>
        <w:pStyle w:val="CommentText"/>
        <w:rPr/>
      </w:pPr>
      <w:r>
        <w:rPr>
          <w:rStyle w:val="FootnoteCharacters"/>
        </w:rPr>
        <w:footnoteRef/>
      </w:r>
      <w:r>
        <w:rPr>
          <w:sz w:val="18"/>
          <w:szCs w:val="18"/>
          <w:lang w:val="sr-BA"/>
        </w:rPr>
        <w:t xml:space="preserve"> </w:t>
      </w:r>
      <w:r>
        <w:rPr>
          <w:sz w:val="18"/>
          <w:szCs w:val="18"/>
          <w:lang w:val="sr-RS"/>
        </w:rPr>
        <w:t>Просјечна годишња стопа је рачуната за период 2015</w:t>
      </w:r>
      <w:r>
        <w:rPr>
          <w:sz w:val="18"/>
          <w:szCs w:val="18"/>
          <w:lang w:val="sr-BA" w:eastAsia="fr-BE" w:bidi="fr-BE"/>
        </w:rPr>
        <w:t>‒</w:t>
      </w:r>
      <w:r>
        <w:rPr>
          <w:sz w:val="18"/>
          <w:szCs w:val="18"/>
          <w:lang w:val="sr-RS"/>
        </w:rPr>
        <w:t>2019. година.</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ој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Службени гласник Републике Српске“, број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Према подацима из Анкете о радној снази за 2018. годину Републичког завода за статистику Републике Српске, укупна стопа активности се и даље креће око 47% и значајно је виша код мушкараца (56,9%) него код жена (36,5%).</w:t>
      </w:r>
    </w:p>
  </w:footnote>
  <w:footnote w:id="68">
    <w:p>
      <w:pPr>
        <w:pStyle w:val="Footnote"/>
        <w:rPr/>
      </w:pPr>
      <w:r>
        <w:rPr>
          <w:rStyle w:val="FootnoteCharacters"/>
        </w:rPr>
        <w:footnoteRef/>
      </w:r>
      <w:r>
        <w:rPr>
          <w:sz w:val="18"/>
          <w:szCs w:val="18"/>
          <w:lang w:val="sr-RS"/>
        </w:rPr>
        <w:t xml:space="preserve"> </w:t>
      </w:r>
      <w:r>
        <w:rPr>
          <w:sz w:val="18"/>
          <w:szCs w:val="18"/>
          <w:lang w:val="sr-RS"/>
        </w:rPr>
        <w:t>Извор ЈУ Завод за запошљавање Републике Српске на дан 31. мај 2019. године.</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роз израду АП запошљавања за 2021. </w:t>
      </w:r>
      <w:r>
        <w:rPr>
          <w:sz w:val="18"/>
          <w:szCs w:val="18"/>
          <w:lang w:val="sr-BA"/>
        </w:rPr>
        <w:t>г</w:t>
      </w:r>
      <w:r>
        <w:rPr>
          <w:sz w:val="18"/>
          <w:szCs w:val="18"/>
          <w:lang w:val="sr-RS"/>
        </w:rPr>
        <w:t xml:space="preserve">одину ова мјера ће бити разрађена кроз програме запошљавања.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Завод је доставио анализу трошкова за исплату новчаних накнада и кретање осталих трошкова које Завод има, а који су посљедица повећања висине новчаних накнада и дужине прије истих, у односу на број корисника узрокованих </w:t>
      </w:r>
      <w:r>
        <w:rPr>
          <w:sz w:val="18"/>
          <w:szCs w:val="18"/>
          <w:lang w:val="sr-Latn-RS"/>
        </w:rPr>
        <w:t>COVID</w:t>
      </w:r>
      <w:r>
        <w:rPr>
          <w:sz w:val="18"/>
          <w:szCs w:val="18"/>
          <w:lang w:val="sr-RS"/>
        </w:rPr>
        <w:t xml:space="preserve"> 19, а с друге стране смањена стопа доприноса за осигурање од незапослености.</w:t>
      </w:r>
    </w:p>
  </w:footnote>
  <w:footnote w:id="71">
    <w:p>
      <w:pPr>
        <w:pStyle w:val="Footnote"/>
        <w:jc w:val="both"/>
        <w:rPr/>
      </w:pPr>
      <w:r>
        <w:rPr>
          <w:rStyle w:val="FootnoteCharacters"/>
        </w:rPr>
        <w:footnoteRef/>
      </w:r>
      <w:r>
        <w:rPr>
          <w:sz w:val="18"/>
          <w:szCs w:val="18"/>
          <w:lang w:val="sr-RS"/>
        </w:rPr>
        <w:t xml:space="preserve"> </w:t>
      </w:r>
      <w:r>
        <w:rPr>
          <w:sz w:val="18"/>
          <w:szCs w:val="18"/>
          <w:lang w:val="sr-RS"/>
        </w:rPr>
        <w:t>Средства Завода за запошљавање Републике Српске.</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Средства из </w:t>
      </w:r>
      <w:r>
        <w:rPr>
          <w:sz w:val="18"/>
          <w:szCs w:val="18"/>
          <w:lang w:val="sr-BA"/>
        </w:rPr>
        <w:t>б</w:t>
      </w:r>
      <w:r>
        <w:rPr>
          <w:sz w:val="18"/>
          <w:szCs w:val="18"/>
          <w:lang w:val="sr-RS"/>
        </w:rPr>
        <w:t>уџета Републике Српс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2412"/>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241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19:00Z</dcterms:created>
  <dc:creator>MFRS</dc:creator>
  <dc:description/>
  <cp:keywords/>
  <dc:language>en-US</dc:language>
  <cp:lastModifiedBy>nadaB</cp:lastModifiedBy>
  <cp:lastPrinted>2020-12-09T12:18:00Z</cp:lastPrinted>
  <dcterms:modified xsi:type="dcterms:W3CDTF">2020-12-18T07:56:00Z</dcterms:modified>
  <cp:revision>6</cp:revision>
  <dc:subject/>
  <dc:title/>
</cp:coreProperties>
</file>